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54" w:type="dxa"/>
        <w:jc w:val="left"/>
        <w:tblInd w:w="70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</w:tblGrid>
      <w:tr>
        <w:trPr/>
        <w:tc>
          <w:tcPr>
            <w:tcW w:w="35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дат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 рішення обласної ради від 30.06.2016 № 5-58/VII</w:t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верненн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путатів Черкаської обласної ради до Верховної Ради України щодо потреби законодавчого врегулювання підстав та процедури встановлення статусу, обсягу соціальних пільг та гарантій для добровольчих формувань члени яких приймали участь в антитерористичній операції на сході України, проте, які в подальшому не увійшли до складу створених відповідно до законів України військових формувань та правоохоронних органів</w:t>
      </w:r>
    </w:p>
    <w:p>
      <w:pPr>
        <w:pStyle w:val="Style15"/>
        <w:shd w:fill="FFFFFF" w:val="clear"/>
        <w:spacing w:lineRule="atLeast" w:line="285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йськові дії, розпочаті Росією на Сході України в  2014 року віднайшли рішучий спротив в серцях кращих представників народу України.  Чоловіки й жінки з усієї України висловили бажання та готовність стати на захист країни. З одного боку, навесні 2014-го була рекордна явка до військкоматів із проханням перевірити дані та взяти на облік. Коли була оголошена мобілізація, у військкомати зверталися люди, які не отримали повісток із заявами про добровільний призов на особливий період. З другого — були чоловіки та жінки, які самоорганізувалися в батальйони й вирушили на Схід України захищати кордони з тими ресурсами, які вони та волонтери самостійно змогли дістати. Ці групи людей фактично підпадають під поняття «добровольці». Проте, з погляду чинного законодавства ситуація двояка.</w:t>
      </w:r>
    </w:p>
    <w:p>
      <w:pPr>
        <w:pStyle w:val="Style15"/>
        <w:shd w:fill="FFFFFF" w:val="clear"/>
        <w:spacing w:lineRule="atLeast" w:line="285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соби, які добровільно написали заяви з проханням їх мобілізувати або які добровільно підписали контракти із ЗСУ чи іншими силовими відомствами, фактично перейшли в категорію військовослужбовців або працівників відповідних органів. Вони мають статус і гарантії, передбачені відповідними законами, а також є відповідальними в межах своїх службових зобов’язань.</w:t>
      </w:r>
    </w:p>
    <w:p>
      <w:pPr>
        <w:pStyle w:val="Style15"/>
        <w:shd w:fill="FFFFFF" w:val="clear"/>
        <w:spacing w:lineRule="atLeast" w:line="285"/>
        <w:ind w:firstLine="567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Особи, які пішли захищати Україну без дотримання установлених законом процедур та в подальшому не увійшли до складу регулярних частин ЗСУ чи МВС,  та, які з різних причин не змогли оформити контракт, фактично, залишилися без можливості оформлення гарантованого державою статусу. Ще більш критична ситуація склалася щодо оформлення гарантій сім’ям загиблих добровольців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З огляду на це, депутати Черкаської обласної ради звертаються до Верховної Ради України з пропозицією законодавчого врегулювання підстав та процедури встановлення статусу, обсягу соціальних пільг та гарантій для учасників добровольчих формувань, що приймали участь у антитерористичній </w:t>
      </w:r>
      <w:r>
        <w:rPr/>
        <w:t>операції на сході України, які в подальшому не увійшли до складу створених відповідно до законів України військових формувань та правоохоронних органів.</w:t>
      </w:r>
    </w:p>
    <w:tbl>
      <w:tblPr>
        <w:tblW w:w="4094" w:type="dxa"/>
        <w:jc w:val="left"/>
        <w:tblInd w:w="6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</w:tblGrid>
      <w:tr>
        <w:trPr/>
        <w:tc>
          <w:tcPr>
            <w:tcW w:w="4094" w:type="dxa"/>
            <w:tcBorders/>
          </w:tcPr>
          <w:p>
            <w:pPr>
              <w:pStyle w:val="Style15"/>
              <w:spacing w:lineRule="atLeast" w:line="285" w:before="0" w:after="280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Схвалено на 5 сесії Черкаської обласної ради VII скликання</w:t>
            </w:r>
          </w:p>
          <w:p>
            <w:pPr>
              <w:pStyle w:val="Style15"/>
              <w:spacing w:lineRule="atLeast" w:line="285" w:before="280" w:after="0"/>
              <w:rPr>
                <w:rFonts w:ascii="Arial" w:hAnsi="Arial" w:cs="Arial"/>
                <w:color w:val="000000"/>
                <w:sz w:val="23"/>
                <w:szCs w:val="23"/>
                <w:lang w:val="uk-UA"/>
              </w:rPr>
            </w:pPr>
            <w:r>
              <w:rPr>
                <w:i/>
                <w:color w:val="000000"/>
                <w:lang w:val="uk-UA"/>
              </w:rPr>
              <w:t>30 червня 2016 року</w:t>
            </w:r>
          </w:p>
        </w:tc>
      </w:tr>
    </w:tbl>
    <w:p>
      <w:pPr>
        <w:pStyle w:val="Style15"/>
        <w:shd w:fill="FFFFFF" w:val="clear"/>
        <w:spacing w:lineRule="atLeast" w:line="285"/>
        <w:rPr>
          <w:rFonts w:ascii="Arial" w:hAnsi="Arial" w:cs="Arial"/>
          <w:color w:val="000000"/>
          <w:sz w:val="23"/>
          <w:szCs w:val="23"/>
          <w:lang w:val="uk-UA"/>
        </w:rPr>
      </w:pPr>
      <w:r>
        <w:rPr>
          <w:rFonts w:cs="Arial" w:ascii="Arial" w:hAnsi="Arial"/>
          <w:color w:val="000000"/>
          <w:sz w:val="23"/>
          <w:szCs w:val="23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sz w:val="23"/>
          <w:szCs w:val="23"/>
          <w:lang w:val="uk-UA"/>
        </w:rPr>
      </w:pPr>
      <w:r>
        <w:rPr>
          <w:rFonts w:cs="Arial"/>
          <w:color w:val="000000"/>
          <w:sz w:val="23"/>
          <w:szCs w:val="23"/>
          <w:lang w:val="uk-UA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1:03:00Z</dcterms:created>
  <dc:creator>123</dc:creator>
  <dc:description/>
  <cp:keywords/>
  <dc:language>en-US</dc:language>
  <cp:lastModifiedBy>Nachupravdil</cp:lastModifiedBy>
  <dcterms:modified xsi:type="dcterms:W3CDTF">2016-06-30T13:29:00Z</dcterms:modified>
  <cp:revision>2</cp:revision>
  <dc:subject/>
  <dc:title/>
</cp:coreProperties>
</file>