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3308971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30.06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5-53/VII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овернення з оренд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лісного майнового комплек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Відповідно до ст. 43 Закону України "Про місцеве самоврядування в Україні", Закону України "Про оренду державного та комунального майна", рішень обласної ради від 10.11.2006 №5-1/</w:t>
      </w:r>
      <w:r>
        <w:rPr>
          <w:lang w:val="en-US"/>
        </w:rPr>
        <w:t>V</w:t>
      </w:r>
      <w:r>
        <w:rPr/>
        <w:t xml:space="preserve"> "Про управління об’єктами обласної комунальної власності", від 16.02.2007 № 8-20/</w:t>
      </w:r>
      <w:r>
        <w:rPr>
          <w:lang w:val="en-US"/>
        </w:rPr>
        <w:t>V</w:t>
      </w:r>
      <w:r>
        <w:rPr/>
        <w:t xml:space="preserve"> "Про оренду цілісних майнових комплексів", від 28.03.2008 № 16-23/</w:t>
      </w:r>
      <w:r>
        <w:rPr>
          <w:lang w:val="en-US"/>
        </w:rPr>
        <w:t>V</w:t>
      </w:r>
      <w:r>
        <w:rPr/>
        <w:t xml:space="preserve"> "Про внесення змін до рішення обласної ради від 16.02.2007 № 8-20/</w:t>
      </w:r>
      <w:r>
        <w:rPr>
          <w:lang w:val="en-US"/>
        </w:rPr>
        <w:t>V</w:t>
      </w:r>
      <w:r>
        <w:rPr/>
        <w:t xml:space="preserve"> "Про оренду цілісних майнових комплексів", розпорядження голови обласної ради,</w:t>
      </w:r>
      <w:r>
        <w:rPr>
          <w:color w:val="FF0000"/>
        </w:rPr>
        <w:t xml:space="preserve"> </w:t>
      </w:r>
      <w:r>
        <w:rPr/>
        <w:t>від 10.03.2006 № 48-р "Про затвердження порядку повернення цілісного майнового комплексу підприємств обласної комунальної власності після припинення або розірвання договору оренди", рішення Господарського суду Черкаської області від 27.01.2014 №925/2131/13,  обласна рада   в и р і ш и л а: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1. Повернути з оренди цілісний майновий комплекс колишнього Катеринопільського комунального поліграфічного підприємства, що перебував в оренді ТОВ "Катеринопільська друкарня" (договір оренди </w:t>
        <w:br/>
        <w:t>від 02.07.2012) загальною площею 393,1 кв.м, 1967 року забудови, загальною вартістю 79820,00 без ПДВ (сімдесят дев'ять тисяч вісімсот двадцять гривень, без урахування ПДВ), за адресою: Черкаська обл., смт Катеринопіль, вул. Леніна, 8 та передати на баланс комунальному підприємству "Управління по експлуатації Будинку рад і об’єктів обласної комунальної власності" для поповнення статутного капіталу, згідно з переліком, що додається (додаток).</w:t>
      </w:r>
    </w:p>
    <w:p>
      <w:pPr>
        <w:pStyle w:val="TextBodyIndent"/>
        <w:ind w:firstLine="720"/>
        <w:rPr/>
      </w:pPr>
      <w:r>
        <w:rPr/>
        <w:t>2. Комунальному підприємству "Управління по експлуатації Будинку рад і об’єктів обласної комунальної власності" замовити проведення оцінки цілісного майнового комплексу колишнього Катеринопільського комунального поліграфічного підприємства.</w:t>
      </w:r>
    </w:p>
    <w:p>
      <w:pPr>
        <w:pStyle w:val="TextBodyIndent"/>
        <w:ind w:firstLine="720"/>
        <w:rPr/>
      </w:pPr>
      <w:r>
        <w:rPr/>
        <w:t>3. Після завершення процедури повернення цілісного майнового комплексу з оренди, передати майно, визначене у додатку до рішення обласної ради, з спільної власності територіальних громад сіл, селищ, міст Черкаської області до спільної власності територіальних громад сіл, селища Катеринопільського району з балансу комунального підприємства "Управління по експлуатації Будинку рад і об’єктів обласної комунальної власності", вартість якого визначено згідно з проведеною оцінкою.</w:t>
      </w:r>
    </w:p>
    <w:p>
      <w:pPr>
        <w:pStyle w:val="TextBodyIndent"/>
        <w:ind w:firstLine="720"/>
        <w:rPr/>
      </w:pPr>
      <w:r>
        <w:rPr/>
        <w:t xml:space="preserve">4. Управлінню майном виконавчого апарату обласної ради внести зміни до Переліку суб’єктів (об’єктів) обласної комунальної власності, 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20"/>
        <w:jc w:val="both"/>
        <w:outlineLvl w:val="0"/>
        <w:rPr/>
      </w:pPr>
      <w:r>
        <w:rPr>
          <w:sz w:val="28"/>
          <w:szCs w:val="28"/>
        </w:rPr>
        <w:t>5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54:00Z</dcterms:created>
  <dc:creator>123</dc:creator>
  <dc:description/>
  <cp:keywords/>
  <dc:language>en-US</dc:language>
  <cp:lastModifiedBy>Nachupravdil</cp:lastModifiedBy>
  <cp:lastPrinted>2016-05-30T13:03:00Z</cp:lastPrinted>
  <dcterms:modified xsi:type="dcterms:W3CDTF">2016-06-30T13:11:00Z</dcterms:modified>
  <cp:revision>2</cp:revision>
  <dc:subject/>
  <dc:title> </dc:title>
</cp:coreProperties>
</file>