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4011477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30.06.2016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  <w:u w:val="single"/>
        </w:rPr>
        <w:t>№</w:t>
      </w:r>
      <w:r>
        <w:rPr>
          <w:sz w:val="28"/>
          <w:u w:val="single"/>
          <w:lang w:val="uk-UA"/>
        </w:rPr>
        <w:t xml:space="preserve"> 5-46/VII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ліквідаці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УНАЛЬНОГО ПІДПРИЄМСТВА</w:t>
      </w:r>
    </w:p>
    <w:p>
      <w:pPr>
        <w:pStyle w:val="Normal"/>
        <w:jc w:val="both"/>
        <w:rPr/>
      </w:pPr>
      <w:r>
        <w:rPr>
          <w:lang w:val="uk-UA"/>
        </w:rPr>
        <w:t xml:space="preserve">"АГЕНТСТВО РОЗВИТ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КАЩИНИ ЧЕРКА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ЛАСНОЇ РАДИ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9 Господарського кодексу України, статей 104, 105, 110, 111, 112 Цивільного кодексу України, рішень обласної ради                                  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від 27.06.2014 № 32-2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створення </w:t>
      </w:r>
      <w:r>
        <w:rPr>
          <w:lang w:val="uk-UA"/>
        </w:rPr>
        <w:t xml:space="preserve">КОМУНАЛЬНОГО ПІДПРИЄМСТВА "АГЕНТСТВО РОЗВИТКУ ЧЕРКАЩИНИ ЧЕРКАСЬКОЇ ОБЛАСНОЇ РАДИ", </w:t>
      </w:r>
      <w:r>
        <w:rPr>
          <w:sz w:val="28"/>
          <w:szCs w:val="28"/>
          <w:lang w:val="uk-UA"/>
        </w:rPr>
        <w:t xml:space="preserve">звернення Черкаської обласної державної адміністрації від 24.05.2016 № 653/01/01-51, обласна рада   в и р і ш и л 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діяльність </w:t>
      </w:r>
      <w:r>
        <w:rPr>
          <w:lang w:val="uk-UA"/>
        </w:rPr>
        <w:t xml:space="preserve">КОМУНАЛЬНОГО ПІДПРИЄМСТВА "АГЕНТСТВО РОЗВИТКУ ЧЕРКАЩИНИ ЧЕРКАСЬКОЇ ОБЛАСНОЇ РАДИ" </w:t>
      </w:r>
      <w:r>
        <w:rPr>
          <w:sz w:val="28"/>
          <w:szCs w:val="28"/>
          <w:lang w:val="uk-UA"/>
        </w:rPr>
        <w:t xml:space="preserve">(місцезнаходження юридичної особи: </w:t>
      </w:r>
      <w:r>
        <w:rPr>
          <w:color w:val="000000"/>
          <w:sz w:val="28"/>
          <w:szCs w:val="28"/>
          <w:lang w:val="uk-UA"/>
        </w:rPr>
        <w:t>18001, Черкаська обл., місто Черкаси, бульвар Шевченка</w:t>
      </w:r>
      <w:r>
        <w:rPr>
          <w:sz w:val="28"/>
          <w:szCs w:val="28"/>
          <w:lang w:val="uk-UA"/>
        </w:rPr>
        <w:t>, будинок 185, ідентифікаційний код 39298047) шляхом його ліквід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становити строк для заявлення вимог кредиторами 2 (два) місяці з дати публікації повідомлення про прийняття рішення щодо припинення комунального підприємства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3. Утворити комісію з ліквідації </w:t>
      </w:r>
      <w:r>
        <w:rPr>
          <w:lang w:val="uk-UA"/>
        </w:rPr>
        <w:t xml:space="preserve">КОМУНАЛЬНОГО ПІДПРИЄМСТВА "АГЕНТСТВО РОЗВИТКУ ЧЕРКАЩИНИ ЧЕРКАСЬКОЇ ОБЛАСНОЇ РАДИ" </w:t>
      </w:r>
      <w:r>
        <w:rPr>
          <w:sz w:val="28"/>
          <w:szCs w:val="28"/>
          <w:lang w:val="uk-UA"/>
        </w:rPr>
        <w:t>(далі-ліквідаційна комісія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Ліквідаційній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письмово повідомити орган, що здійснює державну реєстрацію щодо прийняття рішення про припинення комунального підприємства та надати йому відповідні документи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2) здійснити публікацію повідомлення про ліквідацію </w:t>
      </w:r>
      <w:r>
        <w:rPr>
          <w:lang w:val="uk-UA"/>
        </w:rPr>
        <w:t>КОМУНАЛЬНОГО ПІДПРИЄМСТВА "АГЕНТСТВО РОЗВИТКУ ЧЕРКАЩИНИ ЧЕРКАСЬКОЇ ОБЛАСНОЇ РАДИ"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 провести інвентаризацію активів і зобов'язань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письмово повідомити кредиторів про ліквідацію комунального підприємс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) вжити заходів щодо задоволення вимог кредиторів та стягнення дебіторської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становлення неможливості боржника задовольнити вимоги кредиторів у повному обсязі, звернутись до господарського суду із заявою про порушення провадження у справі про банкрутство;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 xml:space="preserve">6) скласти та подати на затвердження голові обласної ради проміжний ліквідаційний баланс та ліквідаційний баланс </w:t>
      </w:r>
      <w:r>
        <w:rPr>
          <w:lang w:val="uk-UA"/>
        </w:rPr>
        <w:t>КОМУНАЛЬНОГО ПІДПРИЄМСТВА "АГЕНТСТВО РОЗВИТКУ ЧЕРКАЩИНИ ЧЕРКАСЬКОЇ ОБЛАСНОЇ РАДИ"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 передати документи довгострокового зберігання до відповідної архівної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забезпечити подання державному реєстраторові документів, для проведення державної реєстрації припинення юридичної особ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 здійснити інші заходи, передбач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Уповноважити голову ліквідаційної комісії вжити всіх заходів з державної реєстрації припинення юридичної особи, передбачених чинним законодавством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майном виконавчого апарату обласної ради після завершення процедури ліквідації юридичної особи внести зміни до переліку суб’єктів (об’єктів) обласної комунальної власності та органів, яким вони передані в управлі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Контроль за виконанням рішення покласти на постійну комісію обласної ради </w:t>
      </w:r>
      <w:r>
        <w:rPr>
          <w:sz w:val="28"/>
          <w:szCs w:val="28"/>
          <w:lang w:val="uk-UA"/>
        </w:rPr>
        <w:t>з питань комунальної власності, підприємництва та р</w:t>
      </w:r>
      <w:r>
        <w:rPr>
          <w:sz w:val="28"/>
          <w:szCs w:val="28"/>
        </w:rPr>
        <w:t>егуляторної полі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29:00Z</dcterms:created>
  <dc:creator>123</dc:creator>
  <dc:description/>
  <cp:keywords/>
  <dc:language>en-US</dc:language>
  <cp:lastModifiedBy>Nachupravdil</cp:lastModifiedBy>
  <cp:lastPrinted>2016-05-25T10:47:00Z</cp:lastPrinted>
  <dcterms:modified xsi:type="dcterms:W3CDTF">2016-06-30T12:46:00Z</dcterms:modified>
  <cp:revision>4</cp:revision>
  <dc:subject/>
  <dc:title> </dc:title>
</cp:coreProperties>
</file>