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89"/>
        <w:gridCol w:w="4914"/>
      </w:tblGrid>
      <w:tr>
        <w:trPr>
          <w:trHeight w:val="3220" w:hRule="atLeast"/>
        </w:trPr>
        <w:tc>
          <w:tcPr>
            <w:tcW w:w="5057" w:type="dxa"/>
            <w:gridSpan w:val="2"/>
            <w:tcBorders/>
          </w:tcPr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Схвалено»</w:t>
            </w:r>
          </w:p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омітетом кредиторів комунального підприємства «Облпаливо»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каської обласної ради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токол № 26 від 11.05.2016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uk-UA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Погоджено»</w:t>
            </w:r>
          </w:p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каська обласна рада</w:t>
            </w:r>
          </w:p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Черкаської обласної ради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 xml:space="preserve">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(підпис)                                   (П.І.Б)</w:t>
            </w:r>
          </w:p>
          <w:p>
            <w:pPr>
              <w:pStyle w:val="Normal"/>
              <w:spacing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(дата)                                   М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обласної рад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30.06.2016 № 5-45/VII</w:t>
            </w:r>
          </w:p>
        </w:tc>
      </w:tr>
      <w:tr>
        <w:trPr>
          <w:trHeight w:val="1370" w:hRule="atLeast"/>
        </w:trPr>
        <w:tc>
          <w:tcPr>
            <w:tcW w:w="997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val="uk-UA"/>
              </w:rPr>
              <w:t xml:space="preserve">Доповнення д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val="uk-UA"/>
              </w:rPr>
              <w:t>плану санац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підприємства «Облпаливо» Черкаської обласної рад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 з  ЄДРПОУ 141801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ава про банкрутство № 925/843/14 порушена  господарським судом Черкаської області 17.06.2014р.</w:t>
            </w:r>
          </w:p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uk-UA"/>
              </w:rPr>
            </w:r>
          </w:p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uk-UA"/>
              </w:rPr>
            </w:r>
          </w:p>
        </w:tc>
      </w:tr>
      <w:tr>
        <w:trPr>
          <w:trHeight w:val="2020" w:hRule="atLeast"/>
        </w:trPr>
        <w:tc>
          <w:tcPr>
            <w:tcW w:w="406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комітету кредиторів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(підпис)                       (П.І.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uk-UA"/>
              </w:rPr>
            </w:r>
          </w:p>
        </w:tc>
        <w:tc>
          <w:tcPr>
            <w:tcW w:w="59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ачальника ДПІ у м. Черка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.О.Цар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6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90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16" w:hRule="atLeast"/>
        </w:trPr>
        <w:tc>
          <w:tcPr>
            <w:tcW w:w="997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. Черкас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6р.</w:t>
            </w:r>
          </w:p>
          <w:p>
            <w:pPr>
              <w:pStyle w:val="Normal"/>
              <w:spacing w:before="0" w:after="20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1. Виплата поточної заборгованості по заробітній платі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ання підприємства по заборгованій заробітній платі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ов’язання підприємства по заборгованій заробітній платі станом на 10.05.2016р. – 1294711,90 грн.; в т.ч.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оргованість, що включена в реєстр вимог кредиторів - 326395,19 грн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оргованість, що виникла після затвердження реєстру вимог кредиторів -   968316,71 гр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ання підприємства по сплаті податків на ФЗП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бов’язання підприємства по сплаті податків на ФЗП заборгованості, що виникла після затвердження реєстру вимог кредиторів (поточні зобов’язання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ДФО  - 117359,80грн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ЄСВ за 2014-2016р.  – 384496,79грн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йськовий збір – 20415,55гр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Заплановані строки виплат поточної заборгованості по заробітній платі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отязі двох тижнів, від дати надходження грошових коштів на санаційний рахунок після реалізації 1 лоту першого етапу реалізації активів підприємств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Очікуваний результа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 зв’язку із відчуженням майна боржника (першого етапу), в т.ч.; Городищенського, Лисянського, Тальнівського, Кам’янського паливних складів відбудеть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меншення нарахування ФЗП в місяць на 23848,31 грн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меншення зобов’язань перед бюджетом по сплаті податків і зборів в місяць на </w:t>
      </w:r>
      <w:r>
        <w:rPr>
          <w:rFonts w:cs="Times New Roman" w:ascii="Times New Roman" w:hAnsi="Times New Roman"/>
          <w:sz w:val="28"/>
          <w:szCs w:val="28"/>
        </w:rPr>
        <w:t>8827,6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меншення нарахувань податку на землю на 5602,29 грн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ліквідація заборгованості по заробітній платі, в т.ч. поточної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і показники відображені в таблиці: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503"/>
        <w:gridCol w:w="2027"/>
        <w:gridCol w:w="180"/>
        <w:gridCol w:w="786"/>
        <w:gridCol w:w="1080"/>
        <w:gridCol w:w="654"/>
        <w:gridCol w:w="786"/>
        <w:gridCol w:w="1080"/>
        <w:gridCol w:w="474"/>
        <w:gridCol w:w="606"/>
        <w:gridCol w:w="1260"/>
        <w:gridCol w:w="222"/>
      </w:tblGrid>
      <w:tr>
        <w:trPr>
          <w:trHeight w:val="315" w:hRule="atLeast"/>
        </w:trPr>
        <w:tc>
          <w:tcPr>
            <w:tcW w:w="9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йменування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П за 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ДФО з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ійськ. збір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ЄСВ 22%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енда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ісяць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місяць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1 місяц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ь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мл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 з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ісяць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ісяць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ищенський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/с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6,9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,57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3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9,12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0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82,20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сянськ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/с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2,7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6,61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3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1,81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17,45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льнівськ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/с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5,0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8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2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4,71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5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71,37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м’янськ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/с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3,6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,41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99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7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07,19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ОМ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848,3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30,37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,6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46,63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02,2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278,21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20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</w:t>
            </w:r>
          </w:p>
        </w:tc>
      </w:tr>
      <w:tr>
        <w:trPr/>
        <w:tc>
          <w:tcPr>
            <w:tcW w:w="28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еруючий санацією   </w:t>
            </w:r>
          </w:p>
        </w:tc>
        <w:tc>
          <w:tcPr>
            <w:tcW w:w="25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</w:t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илипенко Т.В.  </w:t>
            </w:r>
          </w:p>
        </w:tc>
        <w:tc>
          <w:tcPr>
            <w:tcW w:w="20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</w:tr>
      <w:tr>
        <w:trPr/>
        <w:tc>
          <w:tcPr>
            <w:tcW w:w="28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вестор:</w:t>
            </w:r>
          </w:p>
        </w:tc>
        <w:tc>
          <w:tcPr>
            <w:tcW w:w="25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каська обласна рада</w:t>
            </w:r>
          </w:p>
        </w:tc>
        <w:tc>
          <w:tcPr>
            <w:tcW w:w="25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</w:t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6:00Z</dcterms:created>
  <dc:creator>админ</dc:creator>
  <dc:description/>
  <cp:keywords/>
  <dc:language>en-US</dc:language>
  <cp:lastModifiedBy>Nachupravdil</cp:lastModifiedBy>
  <cp:lastPrinted>2016-05-20T15:25:00Z</cp:lastPrinted>
  <dcterms:modified xsi:type="dcterms:W3CDTF">2016-07-01T12:04:00Z</dcterms:modified>
  <cp:revision>3</cp:revision>
  <dc:subject/>
  <dc:title>VI - 1</dc:title>
</cp:coreProperties>
</file>