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909358025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lang w:val="uk-UA"/>
        </w:rPr>
      </w:pPr>
      <w:r>
        <w:rPr>
          <w:sz w:val="28"/>
          <w:u w:val="single"/>
          <w:lang w:val="uk-UA"/>
        </w:rPr>
        <w:t>30.06.2016</w:t>
      </w:r>
      <w:r>
        <w:rPr>
          <w:sz w:val="28"/>
          <w:u w:val="single"/>
        </w:rPr>
        <w:t xml:space="preserve"> </w:t>
      </w:r>
      <w:r>
        <w:rPr>
          <w:sz w:val="28"/>
        </w:rPr>
        <w:t xml:space="preserve">                                                                            </w:t>
      </w:r>
      <w:r>
        <w:rPr>
          <w:sz w:val="28"/>
          <w:lang w:val="uk-UA"/>
        </w:rPr>
        <w:t xml:space="preserve">         </w:t>
      </w:r>
      <w:r>
        <w:rPr>
          <w:sz w:val="28"/>
        </w:rPr>
        <w:t xml:space="preserve">  № </w:t>
      </w:r>
      <w:r>
        <w:rPr>
          <w:sz w:val="28"/>
          <w:u w:val="single"/>
          <w:lang w:val="uk-UA"/>
        </w:rPr>
        <w:t>5-45/VII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погодження доповн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плану санації комуналь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риємства "Облпаливо"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каської облас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ідповідно до статей 43, 60 Закону України "Про місцеве самоврядування в Україні"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акону України "Про відновлення платоспроможності боржника або визнання його банкрутом", рішень обласної ради від 10.11.2006 № 5-1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 "Про управління об'єктами обласної комунальної власності", від 05.03.2015 № 38-11/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"Про перелік суб’єктів (об’єктів) обласної комунальної власності", від 28.08.2015 № 42-14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 "Про погодження плану санації комунального підприємства "Облпаливо" Черкаської обласної ради", від 17.09.2015 № 43-7/VI "Про погодження доповнення до плану санації комунального підприємства "Облпаливо" Черкаської обласної ради",                   від 17.09.2015 № 43-8/VI "Про внесення змін до рішення обласної ради                       від 28.08.2015 № 42-14/VI "Про погодження плану санації комунального підприємства "Облпаливо" Черкаської обласної ради", враховуючи ухвалу господарського суду Черкаської області від 09 червня 2015 року № 4 у справі № 925/843/14, протокол № 26 засідання комітету кредиторів комунального підприємства "Облпаливо" Черкаської обласної ради від 11 травня 2016 року, обласна рада   в и р і ш и л а: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 Погодити доповнення до плану санації комунального підприємства "Облпаливо" Черкаської обласної ради, погодженого рішенням обласної ради від 28.08.2015 № 42-14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, із змінами та доповненнями, що додається.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>2. Пропозицію депутата обласної ради Гайовича В.Ю. щодо зміни керуючого санацією комунального підприємства "Облпаливо" Черкаської обласної ради винести на розгляд постійної комісії обласної ради з питань комунальної власності, підприємництва та регуляторної політики і президії обласної рад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ішення покласти на постійну комісію обласної ради з питань комунальної власності, підприємництва та регуляторної політики.</w:t>
      </w:r>
    </w:p>
    <w:p>
      <w:pPr>
        <w:pStyle w:val="Normal"/>
        <w:ind w:right="-18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Голова</w:t>
        <w:tab/>
      </w:r>
      <w:r>
        <w:rPr>
          <w:sz w:val="28"/>
          <w:szCs w:val="28"/>
          <w:lang w:val="uk-UA"/>
        </w:rPr>
        <w:tab/>
        <w:tab/>
        <w:tab/>
      </w:r>
      <w:r>
        <w:rPr>
          <w:sz w:val="28"/>
          <w:szCs w:val="28"/>
        </w:rPr>
        <w:tab/>
        <w:tab/>
        <w:tab/>
        <w:tab/>
        <w:tab/>
      </w:r>
      <w:r>
        <w:rPr>
          <w:sz w:val="28"/>
          <w:szCs w:val="28"/>
          <w:lang w:val="uk-UA"/>
        </w:rPr>
        <w:t>О. Вельбів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746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9:54:00Z</dcterms:created>
  <dc:creator>123</dc:creator>
  <dc:description/>
  <cp:keywords/>
  <dc:language>en-US</dc:language>
  <cp:lastModifiedBy>Nachupravdil</cp:lastModifiedBy>
  <cp:lastPrinted>2016-07-01T14:19:00Z</cp:lastPrinted>
  <dcterms:modified xsi:type="dcterms:W3CDTF">2016-07-01T11:19:00Z</dcterms:modified>
  <cp:revision>9</cp:revision>
  <dc:subject/>
  <dc:title> </dc:title>
</cp:coreProperties>
</file>