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113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03.06.2016 </w:t>
      </w:r>
      <w:r>
        <w:rPr>
          <w:sz w:val="28"/>
          <w:szCs w:val="28"/>
        </w:rPr>
        <w:t>№ 5-36/VII</w:t>
      </w:r>
    </w:p>
    <w:p>
      <w:pPr>
        <w:pStyle w:val="Normal"/>
        <w:ind w:left="637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ь обласної ради, які  знімаються з контролю обласної ради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75"/>
        <w:gridCol w:w="5077"/>
        <w:gridCol w:w="3809"/>
      </w:tblGrid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рішення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ішенн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окол (висново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ї комісії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.12.2000 № 18-5 зі змінами, внесеними рішеннями обласної ради від 16.02.2007 № 8-10/</w:t>
            </w:r>
            <w:r>
              <w:rPr>
                <w:sz w:val="26"/>
                <w:szCs w:val="26"/>
                <w:lang w:eastAsia="uk-UA"/>
              </w:rPr>
              <w:t xml:space="preserve">V, </w:t>
            </w:r>
            <w:r>
              <w:rPr>
                <w:sz w:val="26"/>
                <w:szCs w:val="26"/>
              </w:rPr>
              <w:t xml:space="preserve"> від 28.08.2009 </w:t>
            </w:r>
            <w:r>
              <w:rPr>
                <w:sz w:val="26"/>
                <w:szCs w:val="26"/>
                <w:lang w:eastAsia="uk-UA"/>
              </w:rPr>
              <w:t>№ 28-5/V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ро обласну програму індивідуального житлового будівництва на селі "Власний дім"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сновок постійної комісії обласної ради VIІ скликання з питань  розвитку інфраструктури та житлово-комунального господарства від 09.02.2016 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uk-UA"/>
              </w:rPr>
              <w:t>27.04.2007 № 10-2/V</w:t>
            </w:r>
            <w:r>
              <w:rPr>
                <w:sz w:val="26"/>
                <w:szCs w:val="26"/>
              </w:rPr>
              <w:t xml:space="preserve"> зі змінами, внесеними рішенням обласної ради від 28.12.2011 № 12-1/</w:t>
            </w:r>
            <w:r>
              <w:rPr>
                <w:sz w:val="26"/>
                <w:szCs w:val="26"/>
                <w:lang w:eastAsia="uk-UA"/>
              </w:rPr>
              <w:t>V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eastAsia="uk-UA"/>
              </w:rPr>
              <w:t>Про Стратегію розвитку області до 2015 року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яг із протоколу  засідання постійної комісії обласної ради VI скликання з питань планування, бюджету і фінансів від 28.05.2015 № 108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uk-UA"/>
              </w:rPr>
              <w:t>31.08.2007 № 12-5/</w:t>
            </w:r>
            <w:r>
              <w:rPr>
                <w:sz w:val="26"/>
                <w:szCs w:val="26"/>
                <w:lang w:eastAsia="uk-UA"/>
              </w:rPr>
              <w:t>V</w:t>
            </w:r>
            <w:r>
              <w:rPr>
                <w:sz w:val="26"/>
                <w:szCs w:val="26"/>
              </w:rPr>
              <w:t xml:space="preserve"> зі змінами, внесеними рішенням обласної ради від 28.03.2008 № 16-14/</w:t>
            </w:r>
            <w:r>
              <w:rPr>
                <w:sz w:val="26"/>
                <w:szCs w:val="26"/>
                <w:lang w:eastAsia="uk-UA"/>
              </w:rPr>
              <w:t>V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ро обласну програму „Репродуктивне здоров’я на період до 2015 рокуˮ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сновок постійної комісії обласної ради VIІ скликання з питань охорони здоровʹя та соціального захисту населення від 16.03.2016   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 xml:space="preserve">31.08.2007 №  12-10/V  </w:t>
            </w:r>
            <w:r>
              <w:rPr>
                <w:sz w:val="26"/>
                <w:szCs w:val="26"/>
              </w:rPr>
              <w:t>зі змінами, внесеними рішеннями обласної ради від 28.08.2009 № 28-4/</w:t>
            </w:r>
            <w:r>
              <w:rPr>
                <w:sz w:val="26"/>
                <w:szCs w:val="26"/>
                <w:lang w:eastAsia="uk-UA"/>
              </w:rPr>
              <w:t>V, від 14.05.2010                                № 33-4/V, від 09.08.2013 № 24-2/V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 xml:space="preserve">Про  обласну  програму  соціального  розвитку гуртожитків Черкаського національного університету імені Богдана Хмельницького та поліпшення умов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яг із протоколу  засідання постійної комісії обласної ради VI скликання з питань освіти, науки, культури, духовності,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  <w:lang w:eastAsia="uk-UA"/>
              </w:rPr>
              <w:t>проживання студентів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олодіжної політики та спорту від 21.04.2015 № 32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27.11.2009 № 30-3/V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ро  програму  підтримки  розвитку сільськогосподарських обслуговуючих кооперативів у Черкаській області на період до 2015 року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яг із протоколу  засідання постійної комісії обласної ради VI скликання з питань агропромислового комплексу, соціального  розвитку села та земельних відносин                         від 24.04.2015 № 24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.12.2009 № </w:t>
            </w:r>
            <w:r>
              <w:rPr>
                <w:sz w:val="26"/>
                <w:szCs w:val="26"/>
                <w:lang w:eastAsia="uk-UA"/>
              </w:rPr>
              <w:t>31-2/V</w:t>
            </w:r>
            <w:r>
              <w:rPr>
                <w:sz w:val="26"/>
                <w:szCs w:val="26"/>
              </w:rPr>
              <w:t xml:space="preserve"> зі змінами, внесеними рішенням обласної ради   </w:t>
            </w:r>
            <w:r>
              <w:rPr>
                <w:sz w:val="26"/>
                <w:szCs w:val="26"/>
                <w:lang w:eastAsia="uk-UA"/>
              </w:rPr>
              <w:t>від 24.04.2015 № 39-9/V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uk-UA"/>
              </w:rPr>
              <w:t>Про обласну комплексну програму збереження здоров'я та кадрового потенціалу медичних та фармацевтичних працівників на 2010-2014 рок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сновок постійної комісії обласної ради VIІ скликання з питань охорони здоровʹя та соціального захисту населення від 16.03.2016   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7.2010  № 35-3/</w:t>
            </w:r>
            <w:r>
              <w:rPr>
                <w:sz w:val="26"/>
                <w:szCs w:val="26"/>
                <w:lang w:eastAsia="uk-UA"/>
              </w:rPr>
              <w:t>V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ро програму із забезпечення участі громадськості Черкащини у формуванні та реалізації державної політики і вивчення суспільної думки на 2010-2015 ро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яг із протоколу  засідання постійної комісії обласної ради VI скликання з питань освіти, науки, культури, духовності, молодіжної політики та спорту від 21.04.2015 № 32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 xml:space="preserve">08.09.2010  № 36-40/V 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ро обласну програму імунопрофілактики та захисту населення від інфекційних хвороб на 2010-2015 ро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сновок постійної комісії обласної ради VIІ скликання з питань охорони здоровʹя та соціального захисту населення від 16.03.2016 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0 № 3-9/</w:t>
            </w:r>
            <w:r>
              <w:rPr>
                <w:sz w:val="26"/>
                <w:szCs w:val="26"/>
                <w:lang w:eastAsia="uk-UA"/>
              </w:rPr>
              <w:t xml:space="preserve">VІ  </w:t>
            </w:r>
            <w:r>
              <w:rPr>
                <w:sz w:val="26"/>
                <w:szCs w:val="26"/>
              </w:rPr>
              <w:t>зі змінами, внесеними рішеннями обласної ради від 16.10.2012 № 18-4/</w:t>
            </w:r>
            <w:r>
              <w:rPr>
                <w:sz w:val="26"/>
                <w:szCs w:val="26"/>
                <w:lang w:eastAsia="uk-UA"/>
              </w:rPr>
              <w:t>VІ, від 09.08.2013             № 24-/VІ, від 25.10.2013 № 25-5/V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uk-UA"/>
              </w:rPr>
              <w:t>Про  обласну програму забезпечення пожежної безпеки на 2011-2015 рок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сновок постійної комісії обласної ради VIІ скликання з питань екології, використання природніх ресурсів та ліквідації наслідків надзвичайних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ій   від  27.01.2016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0 № 3-10/</w:t>
            </w:r>
            <w:r>
              <w:rPr>
                <w:sz w:val="26"/>
                <w:szCs w:val="26"/>
                <w:lang w:eastAsia="uk-UA"/>
              </w:rPr>
              <w:t xml:space="preserve">VІ 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ро  затвердження програми правової освіти населення Черкаської області на 2011-2015 ро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сновок постійної комісії обласної ради VIІ скликання з питань освіти, науки, культури, молодіжної політики та спорту                           від 09.02.2016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1 № 4-8/</w:t>
            </w:r>
            <w:r>
              <w:rPr>
                <w:sz w:val="26"/>
                <w:szCs w:val="26"/>
                <w:lang w:eastAsia="uk-UA"/>
              </w:rPr>
              <w:t xml:space="preserve">VІ  </w:t>
            </w:r>
            <w:r>
              <w:rPr>
                <w:sz w:val="26"/>
                <w:szCs w:val="26"/>
              </w:rPr>
              <w:t>зі змінами, внесеними рішеннями обласної ради від 22.11.2011 № 9-3/</w:t>
            </w:r>
            <w:r>
              <w:rPr>
                <w:sz w:val="26"/>
                <w:szCs w:val="26"/>
                <w:lang w:eastAsia="uk-UA"/>
              </w:rPr>
              <w:t>VІ,  від 15.05.2014                № 31-45/V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uk-UA"/>
              </w:rPr>
              <w:t>Про  програму створення обласного страхового фонду документації на 2011-2015 роки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новки постійних комісій обласної ради VIІ скликання з питань соціально-економічного розвитку, бюджету та фінансів від 05.02.2016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 питань екології, використання природніх ресурсів та ліквідації наслідків надзвичайних ситуацій від 27.01.2016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 xml:space="preserve">29.04.2011 № 5-3/VI </w:t>
            </w:r>
            <w:r>
              <w:rPr>
                <w:sz w:val="26"/>
                <w:szCs w:val="26"/>
              </w:rPr>
              <w:t>зі змінами, внесеними рішеннями обласної ради від 24.06.2011 № 6-4/VI, від  13.09.2011              № 8-7/VI, від  22.11.2011 № 9-5/VI, від 22.03.2013 № 21-13/VI,  від  09.08.2013 № 24-2/VI, від 4.07.2014 № 33-3/V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uk-UA"/>
              </w:rPr>
              <w:t>Про Програму профілактики злочинності в області на 2011-2015 рок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сновок постійної комісії обласної ради VIІ скликання з питань регламенту, місцевого самоврядування, забезпечення правопорядку та захисту прав людини від 21.03.2016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 xml:space="preserve">13.09.2011 № 8-3/VІ  </w:t>
            </w:r>
            <w:r>
              <w:rPr>
                <w:sz w:val="26"/>
                <w:szCs w:val="26"/>
              </w:rPr>
              <w:t>зі змінами, внесеними рішеннями обласної ради від 17.02.2012 № 13-9/</w:t>
            </w:r>
            <w:r>
              <w:rPr>
                <w:sz w:val="26"/>
                <w:szCs w:val="26"/>
                <w:lang w:eastAsia="uk-UA"/>
              </w:rPr>
              <w:t>VІ, від 22.03.2013             № 21-3/V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uk-UA"/>
              </w:rPr>
              <w:t>Про  цільову програму "Впровадження в Черкаській області проекту Програми розвитку Організації Об’єднаних Націй (ПРООН) та Європейського Союзу (ЄС) "Місцевий розвиток, орієнтований на громаду фаза</w:t>
            </w:r>
            <w:r>
              <w:rPr>
                <w:rFonts w:eastAsia="Symbol" w:cs="Symbol" w:ascii="Symbol" w:hAnsi="Symbol"/>
                <w:sz w:val="26"/>
                <w:szCs w:val="26"/>
                <w:lang w:eastAsia="uk-UA"/>
              </w:rPr>
              <w:t></w:t>
            </w:r>
            <w:r>
              <w:rPr>
                <w:sz w:val="26"/>
                <w:szCs w:val="26"/>
                <w:lang w:eastAsia="uk-UA"/>
              </w:rPr>
              <w:t>ІІˮ на 2011-2014 роки</w:t>
            </w:r>
            <w:r>
              <w:rPr>
                <w:sz w:val="26"/>
                <w:szCs w:val="26"/>
              </w:rPr>
              <w:t xml:space="preserve">" 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новки постійних комісій обласної ради VIІ скликання з питань соціально-економічного розвитку, бюджету та фінансів від 05.02.2016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питань комунальної власності, підприємництва та регуляторної політики                       від 10.02.2016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17.02.2012  № 13-4/V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ро  обласну програму „Шкільний автобусˮ на 2012-2015 ро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сновок постійної комісії обласної ради VIІ скликання з питань освіти, науки, культури, молодіжної політики та спорту                            від 09.02.2016 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 xml:space="preserve">26.06.2012 № 16-3/VI 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ро обласну програму подолання та запобігання бідності на період до 2015 року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новок постійної комісії обласної ради VIІ скликання з питань охорони здоровʹя та соціального захисту населення від 16.03.20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 xml:space="preserve">26.06.2012 № 16-6/VI  </w:t>
            </w:r>
            <w:r>
              <w:rPr>
                <w:sz w:val="26"/>
                <w:szCs w:val="26"/>
              </w:rPr>
              <w:t>зі змінами, внесеними рішенням обласної ради від 25.06.2015 № 41-7/V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uk-UA"/>
              </w:rPr>
              <w:t>Про Програму підтримки розвитку українського козацтва в Черкаській області на 2012-2015 рок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сновок постійної комісії обласної ради VIІ скликання з питань освіти, науки, культури, молодіжної політики та спорту                            від 21.03.201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.08.2012  </w:t>
            </w:r>
            <w:r>
              <w:rPr>
                <w:sz w:val="26"/>
                <w:szCs w:val="26"/>
                <w:lang w:eastAsia="uk-UA"/>
              </w:rPr>
              <w:t xml:space="preserve">№ 17-3/VI 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ро  обласну  програму  із забезпечення житлом дітей-сиріт,  дітей,  позбавлених  батьківського  піклування, та  осіб з  їх числа, на 2013-2015 ро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сновок постійної комісії обласної ради VIІ скликання з питань  розвитку інфраструктури та житлово-комунального господарства від 16.03.2016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 xml:space="preserve">26.04.2013  № 22-3/VІ 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ро  обласну програму підтримки та розвитку сільських клубних закладів на 2013-2015 ро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сновок постійної комісії обласної ради VIІ скликання з питань освіти, науки, культури, молодіжної політики та спорту                            від 09.02.2016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 xml:space="preserve">26.04.2013 № 22-4/VІ  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ро  затвердження обласної програми з увічнення пам’яті про події Великої Вітчизняної війни 1941-1945 років та пошуку і впорядкування поховань жертв війни на 2013-2015 ро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яг із протоколу  засідання постійної комісії обласної ради VI скликання з питань праці та соціального захисту населення від 23.04.2015 № 33</w:t>
            </w:r>
          </w:p>
        </w:tc>
      </w:tr>
      <w:tr>
        <w:trPr>
          <w:trHeight w:val="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27.12.2013  № 27-2/V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ро Програму економічного і соціального розвитку Черкаської області на 2014 рік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яг із протоколу  засідання постійної комісії обласної ради VI скликання з питань планування, бюджету і фінансів від 28.05.2015 № 108</w:t>
            </w:r>
          </w:p>
        </w:tc>
      </w:tr>
      <w:tr>
        <w:trPr>
          <w:trHeight w:val="1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17.04.2014 № 31-4/V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ро обласну програму вилучення, утилізації, знищення та знешкодження непридатних або заборонених до використання пестицидів і агрохімікатів та тари від них на 2014-2015 ро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новок постійної комісії обласної ради VIІ скликання з питань екології, використання природніх ресурсів та ліквідації наслідків надзвичайних ситуацій   від 17.03.2016</w:t>
            </w:r>
          </w:p>
        </w:tc>
      </w:tr>
      <w:tr>
        <w:trPr>
          <w:trHeight w:val="1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>24.07.2014 № 33-1/VІ</w:t>
            </w:r>
            <w:r>
              <w:rPr>
                <w:sz w:val="26"/>
                <w:szCs w:val="26"/>
              </w:rPr>
              <w:t xml:space="preserve"> зі змінами, внесеними рішеннями обласної ради від 06.02.2015 № 37-2/VI, від 05.03.2015            № 38-4/VI, від 25.06.2015 № 41-5/VI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  <w:lang w:eastAsia="uk-UA"/>
              </w:rPr>
              <w:t>Про комплексну програму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4 – 2015 рок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новок постійної комісії обласної ради VIІ скликання з питань екології, використання природніх ресурсів та ліквідації наслідків надзвичайних ситуацій  від  27.01.20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sz w:val="28"/>
        <w:szCs w:val="28"/>
        <w:lang w:val="ru-RU"/>
      </w:rPr>
      <w:t xml:space="preserve">  </w:t>
    </w:r>
    <w:r>
      <w:rPr>
        <w:lang w:val="ru-RU"/>
      </w:rPr>
      <w:t xml:space="preserve">                                                                                                     </w:t>
    </w:r>
    <w:r>
      <w:rPr>
        <w:sz w:val="28"/>
        <w:szCs w:val="28"/>
        <w:lang w:val="ru-RU"/>
      </w:rPr>
      <w:t>Продовження додатка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27:00Z</dcterms:created>
  <dc:creator>Tanja</dc:creator>
  <dc:description/>
  <cp:keywords/>
  <dc:language>en-US</dc:language>
  <cp:lastModifiedBy>Nachupravdil</cp:lastModifiedBy>
  <dcterms:modified xsi:type="dcterms:W3CDTF">2016-06-09T07:32:00Z</dcterms:modified>
  <cp:revision>3</cp:revision>
  <dc:subject/>
  <dc:title/>
</cp:coreProperties>
</file>