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28"/>
          <w:szCs w:val="28"/>
        </w:rPr>
      </w:pPr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31826492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ru-RU"/>
        </w:rPr>
        <w:t>03.06.20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6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няття з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ких рішень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 статті 43 Закону України "Про місцеве самоврядування в Україні", пункту 16 статті 20 Регламенту Черкаської 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обласної ради від 19.02.2016 № 3-3/VIІ, враховуючи згоду відповідних постійних комісій обласної ради, та у зв’язку з виконанням основних заходів і закінченням терміну дії обласних програм, обласна рада 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няти з контролю   рішен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 обласної  ради  згідно з додат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О. Вельбівець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26:00Z</dcterms:created>
  <dc:creator>Tanja</dc:creator>
  <dc:description/>
  <cp:keywords/>
  <dc:language>en-US</dc:language>
  <cp:lastModifiedBy>Nachupravdil</cp:lastModifiedBy>
  <dcterms:modified xsi:type="dcterms:W3CDTF">2016-06-09T07:29:00Z</dcterms:modified>
  <cp:revision>3</cp:revision>
  <dc:subject/>
  <dc:title/>
</cp:coreProperties>
</file>