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03.</w:t>
      </w:r>
      <w:r>
        <w:rPr>
          <w:sz w:val="26"/>
          <w:szCs w:val="26"/>
          <w:lang w:val="uk-UA"/>
        </w:rPr>
        <w:t>06.2016 № 5-33/VII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Style19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езидента України, Міністра юстиції України, Генерального прокурора України , Міністра внутрішніх справ України, голови Черкаської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итуації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йдерськими захопленнями приватних підприємств на території Черкаської області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З 01.01.2016 року, коли набрала чинності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нова редакція Закону України «Про державну реєстрацію юридичних осіб, фізичних осіб-підприємців та громадських формувань», нововведенням якого </w:t>
      </w:r>
      <w:r>
        <w:rPr>
          <w:sz w:val="28"/>
          <w:szCs w:val="28"/>
          <w:shd w:fill="FFFFFF" w:val="clear"/>
          <w:lang w:val="uk-UA"/>
        </w:rPr>
        <w:t>стало</w:t>
      </w:r>
      <w:r>
        <w:rPr>
          <w:rStyle w:val="Appleconvertedspace"/>
          <w:rFonts w:cs="Tahoma" w:ascii="Tahoma" w:hAnsi="Tahoma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  <w:lang w:val="uk-UA"/>
        </w:rPr>
        <w:t>розширення переліку суб’єктів державної реєстрації,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 Чорнобаївському районі вже зафіксовано три випадки рейдерств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Благі наміри, а саме: розширення кола суб’єктів державної реєстрації, як одна з реформ з децентралізації повноважень, що  полягає у демонополізації послуг у сфері державної реєстрації, схоже, обертається катастрофою для підприємці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к, якщо до початку 2016 року такими повноваженнями були наділені виключно державні реєстратори – державні службовці, майже єдиною функцією яких було здійснення реєстраційних дій, то тепер дії у сфері реєстрації передані більш широкому колу осіб, серед яких далеко не всі є державними службовцями, зокрема, нотаріуси, а деякі з них навіть є представниками приватної сфер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скільки дохід нотаріусів залежить від проведення реєстраційних дій, ми не можемо виключати корупційну складову в їхніх рішеннях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ільки з початку 2016 року три СТОВ на Чорнобаївщині дивним чином, без відома їх власників змінили свої юридичні адреси, перелік засновників та прізвища керівникі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ак, 14 січня 2016 року СТОВ «Богодухівське» «отримало» собі в засновники </w:t>
      </w:r>
      <w:r>
        <w:rPr>
          <w:sz w:val="28"/>
          <w:szCs w:val="28"/>
        </w:rPr>
        <w:t>Компанію «АМТЕК ХОЛДІНГЗ ЛТД», адреса якого: м. Беліз, Беліз-сіті, Майлз Норзерн Хайвей, 11/2, Беліз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і директор СТОВ «Богодухівське» Ворона О.М., ні засновники Зінченко С.О., Родик В.А. та Бумар Т.Ф жодних договорів щодо купівлі-продажу своїх часток в статутному капіталі товариства ні з ким не укладали та не підписували ніяких документів щодо зміни складу засновникі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</w:t>
      </w:r>
      <w:r>
        <w:rPr>
          <w:bCs/>
          <w:color w:val="444444"/>
          <w:sz w:val="27"/>
          <w:szCs w:val="27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27 січня в Кременчуці у себе вдома знайшли застреленим одного із засновників СТОВ «Богодухівське», що в Чорнобаївському районі, Сергія Зінченка, 1963 року народження. За попередньою версією - самогубство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 xml:space="preserve">Схожий «почерк» і в зміні власників ПСП «ДОВІРА», с.Тимченк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>З 1 квітня 2016 року СТОВ «ЛЯЩІВКА» таким же шляхом стала власністю    КОМПАНІЇ "НЕКТА БІЗНЕС ІНКОРПОРЕЙТЕД", РЕСПУБЛІКА ПАНАМА, М.ПАНАМА, ГЛОБАЛ ПЛАЗА ТАУЕР, ВУЛ. 50-А СТРІТ, 19 ПОВЕРХ, ПРИМІЩЕННЯ Н (ЕЙЧ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вого часу оточення Януковича створило цілу машину для так званого «чесного» віджиму бізнесу: можна було віддати половину, а інакше  заберуть все. За підрахунками спеціалістів, за часів Януковича від рейдерських атак зі сторони «сім’ї» постраждали щонайменше 7 000 приватних підприємств.</w:t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Arial" w:hAnsi="Arial" w:cs="Arial"/>
          <w:color w:val="222222"/>
          <w:sz w:val="27"/>
          <w:szCs w:val="27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Невже люди гинули на Майдані за те, щоб ті часи повернулися у ще більш потворному вигляді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Стаття 35 </w:t>
      </w:r>
      <w:r>
        <w:rPr>
          <w:sz w:val="28"/>
          <w:szCs w:val="28"/>
          <w:lang w:val="uk-UA" w:eastAsia="uk-UA"/>
        </w:rPr>
        <w:t>Закону України «Про державну реєстрацію юридичних осіб, фізичних осіб-підприємців та громадських формувань» передбачає, що о</w:t>
      </w:r>
      <w:r>
        <w:rPr>
          <w:sz w:val="28"/>
          <w:szCs w:val="28"/>
          <w:lang w:val="uk-UA" w:eastAsia="uk-UA"/>
        </w:rPr>
        <w:t>соби, винні у внесенні до установчих документів або інших документів, що подаються для державної реєстрації,  завідомо неправдивих відомостей, що підлягають внесенню до Єдиного державного реєстру, несуть відповідальність, встановлену законом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світлі вищевикладеного ми бачимо, яку загрозу для бізнесу можуть нести зміни в законодавстві, направлені на </w:t>
      </w:r>
      <w:r>
        <w:rPr>
          <w:sz w:val="28"/>
          <w:szCs w:val="28"/>
          <w:shd w:fill="FFFFFF" w:val="clear"/>
          <w:lang w:val="uk-UA"/>
        </w:rPr>
        <w:t>створення комфортного та конкурентноздатного сервісу з реєстрації нерухомості та бізнесу.</w:t>
      </w:r>
      <w:r>
        <w:rPr>
          <w:sz w:val="21"/>
          <w:szCs w:val="21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8"/>
          <w:szCs w:val="28"/>
          <w:shd w:fill="FFFFFF" w:val="clear"/>
          <w:lang w:val="uk-UA"/>
        </w:rPr>
        <w:t>Тому звертаємося з проханням: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Президента України Порошенка П.О. щодо забезпечення, відповідно до с</w:t>
      </w:r>
      <w:r>
        <w:rPr>
          <w:rStyle w:val="Rvts9"/>
          <w:bCs/>
          <w:sz w:val="28"/>
          <w:szCs w:val="28"/>
          <w:shd w:fill="FFFFFF" w:val="clear"/>
        </w:rPr>
        <w:t xml:space="preserve">татті 4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ії України, права громадян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олодіти, користуватися і розпоряджатися своєю власністю, результатами своєї інтелектуальної, творчої діяльності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енерального прокурора України Луценка Ю.В., Міністра внутрішніх справ України Авакова А.Б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ви Черкаської ОДА Ткаченка Ю.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 проханням взяти під особистий контроль хід розслідування кримінальних справ, порушених Чорнобаївським ВП ГУНП за поданнями потерпілих від рейдерських захоплень їх власності;</w:t>
      </w:r>
    </w:p>
    <w:p>
      <w:pPr>
        <w:pStyle w:val="Style20"/>
        <w:numPr>
          <w:ilvl w:val="0"/>
          <w:numId w:val="1"/>
        </w:numPr>
        <w:shd w:fill="FFFFFF" w:val="clear"/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Міністра юстиції України Петренка П.Д. ініціювати внесення  до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«Про державну реєстрацію юридичних осіб, фізичних осіб-підприємців та громадських формувань» , зокрема: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ті 35, з метою суттєвого посилення міри відповідальності осіб, винних 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несенні завідомо неправдивих відомостей до Єдиного державного реєстру юридичних осіб і фізичних осіб-підприємців; також, пропонуємо доповнити статтю 2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яка встановлює поряд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ведення державної реєстрації та інших реєстраційних дій, таким пунктом:</w:t>
      </w:r>
    </w:p>
    <w:p>
      <w:pPr>
        <w:pStyle w:val="Style20"/>
        <w:shd w:fill="FFFFFF" w:val="clear"/>
        <w:spacing w:lineRule="auto" w:line="240" w:before="12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«суб’єкт державної реєстрац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винен забезпечити відеофіксацію процесу прийому кожного пакету документ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що подаються заявником для державної реєстрації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ля забезпечення прозорості внесення змі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Єдиного державного реєстр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б’єктами державної реєстраці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Міністерство юстиції України повинно розробити Порядок проведення та зберігання записів відеофіксації реєстраційних ді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Схвалено на  п’ятій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 xml:space="preserve">Черкаської обласної ради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en-US" w:eastAsia="uk-UA"/>
              </w:rPr>
              <w:t>VII скликання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/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  <w:t>3 червня 2016 року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i/>
                <w:i/>
                <w:kern w:val="0"/>
                <w:sz w:val="28"/>
                <w:szCs w:val="28"/>
                <w:lang w:val="uk-UA" w:eastAsia="uk-UA"/>
              </w:rPr>
            </w:pPr>
            <w:r>
              <w:rPr>
                <w:i/>
                <w:kern w:val="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45:00Z</dcterms:created>
  <dc:creator>Oblrada</dc:creator>
  <dc:description/>
  <cp:keywords/>
  <dc:language>en-US</dc:language>
  <cp:lastModifiedBy>Nachupravdil</cp:lastModifiedBy>
  <cp:lastPrinted>2015-09-14T10:21:00Z</cp:lastPrinted>
  <dcterms:modified xsi:type="dcterms:W3CDTF">2016-06-10T13:49:00Z</dcterms:modified>
  <cp:revision>5</cp:revision>
  <dc:subject/>
  <dc:title>Додаток</dc:title>
</cp:coreProperties>
</file>