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ід 03.06.2016 № 5-32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до Голови Верховної Ради України Парубія А.В та Прем’єр-міністра України Гройсмана В.Б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реформування сільськогосподарського земле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е зараз вирішується – чи відбудеться реформа децентралізації чи  знову відкотимось назад. Від цього в значній мірі залежить успіх усієї програми реформ, які необхідні Україні. Саме вона передбачає створення фінансово незалежних громад, які зможуть самостійно і на належному рівні утримувати дитячі садки і школи, амбулаторії, будинки культури і клуби, дороги, інфраструкту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цеси децентралізації влади, упорядкування адміністративно-територіального устрою держави та реформування місцевого самоврядування, що розпочалися, підтримуються сільським населенням і набирають повсюдного поши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днак ряд питань, які мають особливе значення для утвердження місії місцевого самоврядування, не знаходять досі підтримки. До них, зокрема, відноситься передача у комунальну власність земель державної власності поза населеними пунктами, розпорядження якими здійснюють на сьогодні органи Держгеокадаст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проекти щодо передачі у комунальну власність сільськогосподарських земель за межами населених пунктів (крім земель оборони, органів державної влади, національних академій наук) другий рік знаходяться на розгляді у Верховній Раді України, але не розглядаються по су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мість передачі вказаних земель нещодавно опубліковано законопроект, за яким передбачено залишити ці землі у державній власності.  Цей  законопроект не має нічого спільного з децентралізацією, але за нього ухопилися деякі державники, думаючи у такий спосіб продати  державну землю, в тому числі і іноземцям після відміни мораторію, що існує до 1 січня 2017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и вважаємо, що передача у комунальну власність земель за межами населених пунктів дуже потрібна і передусім для  того, щоб місцеві громади могли самостійно залучати інвестиції, брати фінансову участь у збереженні сіл, розвитку їх соціальної та інженерної інфраструктури, охороні земель держ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вищезазначеного просим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644" w:hanging="0"/>
        <w:jc w:val="both"/>
        <w:rPr/>
      </w:pPr>
      <w:r>
        <w:rPr>
          <w:sz w:val="28"/>
          <w:szCs w:val="28"/>
          <w:lang w:val="uk-UA"/>
        </w:rPr>
        <w:t>Ініціювати позачерговий розгляд Верховною Радою України питання передачі у комунальну власність земель державної власності поза населеними пунктами, як одного з най</w:t>
      </w:r>
      <w:r>
        <w:rPr/>
        <w:t xml:space="preserve">важливіших факторів прискорення формування об’єднаних територіальних громад. 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>Схвалено на  п</w:t>
            </w:r>
            <w:r>
              <w:rPr>
                <w:i/>
                <w:kern w:val="0"/>
                <w:sz w:val="26"/>
                <w:szCs w:val="26"/>
                <w:lang w:eastAsia="uk-UA"/>
              </w:rPr>
              <w:t>’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ятій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 </w:t>
            </w:r>
            <w:r>
              <w:rPr>
                <w:i/>
                <w:kern w:val="0"/>
                <w:sz w:val="26"/>
                <w:szCs w:val="26"/>
                <w:lang w:val="en-US" w:eastAsia="uk-UA"/>
              </w:rPr>
              <w:t>VII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eastAsia="uk-UA"/>
              </w:rPr>
              <w:t>скликання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3 червня 2016 року</w:t>
            </w:r>
          </w:p>
        </w:tc>
      </w:tr>
    </w:tbl>
    <w:p>
      <w:pPr>
        <w:pStyle w:val="Normal"/>
        <w:widowControl/>
        <w:overflowPunct w:val="true"/>
        <w:autoSpaceDE w:val="true"/>
        <w:rPr>
          <w:kern w:val="0"/>
          <w:lang w:val="uk-UA"/>
        </w:rPr>
      </w:pPr>
      <w:r>
        <w:rPr>
          <w:kern w:val="0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00:00Z</dcterms:created>
  <dc:creator>Oblrada</dc:creator>
  <dc:description/>
  <cp:keywords/>
  <dc:language>en-US</dc:language>
  <cp:lastModifiedBy>Nachupravdil</cp:lastModifiedBy>
  <cp:lastPrinted>2016-06-10T16:01:00Z</cp:lastPrinted>
  <dcterms:modified xsi:type="dcterms:W3CDTF">2016-06-10T13:36:00Z</dcterms:modified>
  <cp:revision>5</cp:revision>
  <dc:subject/>
  <dc:title>Додаток</dc:title>
</cp:coreProperties>
</file>