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722456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3.06.2016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>5-3/VII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бласну цільову програму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готовки (перепідготовки)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перервного професій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чних кадрів на 2016 -2020 ро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»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бласну цільову програму забезпечення підготовки (перепідготовки) та безперервного професійного розвитку медичних кадрів на 2016 -2020 роки (далі – Програма) згідно з  додатк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ласній державній адміністрації запропонувати іншим виконавцям Програми забезпечити її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</w:t>
      </w:r>
      <w:r>
        <w:rPr>
          <w:bCs/>
          <w:color w:val="000000"/>
          <w:sz w:val="28"/>
          <w:szCs w:val="28"/>
          <w:shd w:fill="FFFFFF" w:val="clear"/>
        </w:rPr>
        <w:t>тань охорони здоров’я та соціального захисту населення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О.  Вельбівец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2:00Z</dcterms:created>
  <dc:creator>Admin</dc:creator>
  <dc:description/>
  <cp:keywords/>
  <dc:language>en-US</dc:language>
  <cp:lastModifiedBy>Nachupravdil</cp:lastModifiedBy>
  <cp:lastPrinted>2016-06-09T10:23:00Z</cp:lastPrinted>
  <dcterms:modified xsi:type="dcterms:W3CDTF">2016-06-09T07:24:00Z</dcterms:modified>
  <cp:revision>12</cp:revision>
  <dc:subject/>
  <dc:title>Проект рішення </dc:title>
</cp:coreProperties>
</file>