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3" w:type="dxa"/>
        <w:jc w:val="left"/>
        <w:tblInd w:w="5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</w:tblGrid>
      <w:tr>
        <w:trPr/>
        <w:tc>
          <w:tcPr>
            <w:tcW w:w="42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обласної ради від 03.06.2016 № 5-28/VI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ів Черкаської обласної ради до Генерального Прокурора України, Ю.Луценка, Голови Верховної Ради України А. Парубія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ідповідно до</w:t>
      </w:r>
      <w:r>
        <w:rPr>
          <w:rStyle w:val="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азу Президента України </w:t>
      </w:r>
      <w:r>
        <w:rPr>
          <w:rStyle w:val="Emphasis"/>
          <w:rFonts w:cs="Times New Roman" w:ascii="Times New Roman" w:hAnsi="Times New Roman"/>
          <w:color w:val="32363A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ходи з відзначення  100-річчя подій Української революції 1917 - 1921 років» від 22.01.2016 № 17/2016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тупний 2017-й рік проголошено Роком Української революції 1917-1921 років. Цим Указом одним із пріоритетів діяльності органів державної влади визначено вшанування подій та видатних учасників Української революції 1917 — 1921 рокі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відомо, на теренах нинішніх Черкаської та Кіровоградської областей в урочищі «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олод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р» у період з 1919 по 1922 роки повстала і діяла Холодноярська Республіка, яка є справжнім виявом народовладдя під проводом братів Чучупаків та інших отаманів. Повстанці цієї Республіки захищали свої села та воювали проти загарбників – німецьких та російських окупантів і інтервенті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аслідок зради Холодноярська Республіка була ліквідована, а отамани, які очолювали повстанські загони, потрапили до чекістської в’язниці. На початку 1923 року в Лук'янівській в'язниці в Києві перебували 42 повстанські командири та отамани. Холодноярських отаманів, козаків та декілька січових стрільців утримували разом у камері № 1 згаданої в'язниці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 лютого 1923 року ці діячі українського національного визвольного руху підняли повстання у в'язниці. Їм не вдалося з неї втекти. Тих, хто не загинув під час повстання, розстріляли або зарубали сокирами кати-чекіст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повстання у Лук’янівській в’язниці загинуло 38 чоловік, серед них отамани Холодного Яру і Чорного лісу Ларіон Загородній, Мефодій Голик-Залізняк, Юрій Дроботковський (він же Чорнота), Денис Гупало, Сергій Захаров, отаман Київщини Гайовий (він же Іван Грисюк), його помічник Михайло Куценко, старшина Армії УНР, Григорій Олійник, командир 2-го Синього полку 1-ї Синьої дивізії Кость Здобудь-Воля, козаки-холодноярці Олексій Добровольський та Корній Черкас, підпільник мережі отамана Чорного Ворона (Платона Черненка) з Криворіжжя Іван Ляшенко, сотники корпусу Січових стрільців Армії УНР Микола Опока та Михайло Турок, інші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ержавному архіві Служби Безпеки України знаходиться архівна кримінальна справа щодо звинувачення отаманів Холодного Яру у так званому «бандитизмі». В матеріалах цієї справи міститься «Висновок в архівній кримінальній справі №1136» начальника відділу прокуратури Київської області І. Ф. Ленчевського від 22 вересня 1994 року. Ленчевський дійшов висновку, що українські повстанці «злочинно діяли проти Робітничо-Селянської Держави в інтересах поновлення влади буржуазії на Україні», а «кваліфікація злочинних діянь… дана вірно, засудження їх являється обґрунтованим». Ганебний висновок старшого радника юстиції Ленчевського затвердив 4 жовтня 1994 р. заступник прокурора Київської області Державний радник юстиції 2-го класу В. С. Калюжний. Цим висновком згадані прокурори утвердили, що борці за волю України реабілітації не підлягають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туація, яка нині склалася у питанні реабілітації холодноярців, є абсурдною. Щороку тисячі людей з усієї України вшановують героїв Холодного Яру, представники місцевої влади на Черкащині, керівництво області організовує та бере участь у вшанувальних заходах в Холодному Ярі. А указ Президента про вшанування подій та учасників Української революції 1917 — 1921 років, по-суті, суперечить українському законодавству, оскільки держава досі вважає цих героїв «бандитами». Наше завдання усунути цю несправедливість та реабілітувати холодноярців і на державному рівн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визнати борцями за волю Україн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таємося до Верховної Ради України з проханням внести зміни до Закону України «Про реабілітацію жертв політичних репресій на Україні», зокрема вилучити пункт 3, статті 2 зазначеного закону, що унеможливлює реабілітацію осіб, несправедливо засуджених тоталітарною совєцькою владою за збройну боротьбу проти окупантів, яку більшовицькі каральні органи назвали «бандитизмом»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имо Генеральну Прокуратуру України також ініціювати процедуру реабілітації повстанських командирів та отаманів Холодноярської Республіки, щоб в 2017 рік їхні імена увійшли визнаними не лише українським народом, але й Україною, як державою.</w:t>
      </w:r>
    </w:p>
    <w:p>
      <w:pPr>
        <w:pStyle w:val="Style15"/>
        <w:spacing w:lineRule="atLeast" w:line="375" w:before="240" w:after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3983" w:type="dxa"/>
        <w:jc w:val="left"/>
        <w:tblInd w:w="5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</w:tblGrid>
      <w:tr>
        <w:trPr/>
        <w:tc>
          <w:tcPr>
            <w:tcW w:w="39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хвалено на 5 сесії Черкаської обласної ради сьомого скликання 3 червня 2016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4:00Z</dcterms:created>
  <dc:creator>Svoboda</dc:creator>
  <dc:description/>
  <cp:keywords/>
  <dc:language>en-US</dc:language>
  <cp:lastModifiedBy>Nachupravdil</cp:lastModifiedBy>
  <cp:lastPrinted>2016-05-30T14:09:00Z</cp:lastPrinted>
  <dcterms:modified xsi:type="dcterms:W3CDTF">2016-06-09T09:51:00Z</dcterms:modified>
  <cp:revision>6</cp:revision>
  <dc:subject/>
  <dc:title/>
</cp:coreProperties>
</file>