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3961288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</w:rPr>
      </w:pPr>
      <w:r>
        <w:rPr>
          <w:sz w:val="28"/>
          <w:u w:val="single"/>
        </w:rPr>
        <w:t xml:space="preserve">03.06.2016  </w:t>
      </w:r>
      <w:r>
        <w:rPr>
          <w:sz w:val="28"/>
        </w:rPr>
        <w:t xml:space="preserve">                                                                                           </w:t>
      </w:r>
      <w:r>
        <w:rPr>
          <w:sz w:val="28"/>
          <w:u w:val="single"/>
        </w:rPr>
        <w:t>№ 5-24/VII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96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вернення депутатів Черкаської обласної ради до Кабінету Міністрів України, Ради національної безпеки і оборони України, Міністерства охорони здоров’я України щодо поліпшення стану охорони здоров’я, запобіганню виникнення і поширення інфекційних хвороб, убезпеченню від епідемій на території області</w:t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firstLine="567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Відповідно до частини 2 статті 43 Закону України "Про місцеве самоврядування в Україні обласна рада  в и р і ш и л а:</w:t>
      </w:r>
    </w:p>
    <w:p>
      <w:pPr>
        <w:pStyle w:val="Normal"/>
        <w:ind w:right="140" w:firstLine="567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Схвалити звернення депутатів Черкаської обласної ради до Кабінету Міністрів України, Ради національної безпеки і оборони України, Міністерства охорони здоров’я України щодо поліпшення стану охорони здоров’я, запобіганню виникнення і поширення інфекційних хвороб, убезпеченню від епідемій на території області (текст звернення додається).</w:t>
      </w:r>
    </w:p>
    <w:p>
      <w:pPr>
        <w:pStyle w:val="Normal"/>
        <w:ind w:right="140"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spacing w:lineRule="atLeast" w:line="240"/>
        <w:ind w:right="140" w:hanging="0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0:45:00Z</dcterms:created>
  <dc:creator>Влад Тканко</dc:creator>
  <dc:description/>
  <cp:keywords/>
  <dc:language>en-US</dc:language>
  <cp:lastModifiedBy>Nachupravdil</cp:lastModifiedBy>
  <cp:lastPrinted>2016-03-09T10:02:00Z</cp:lastPrinted>
  <dcterms:modified xsi:type="dcterms:W3CDTF">2016-06-09T07:58:00Z</dcterms:modified>
  <cp:revision>5</cp:revision>
  <dc:subject/>
  <dc:title> </dc:title>
</cp:coreProperties>
</file>