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 Програми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6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даток 2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до Програми</w:t>
                      </w:r>
                      <w:r>
                        <w:rPr>
                          <w:sz w:val="24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надійного і сталого функціонування обласної системи оповіщення про загрозу або виникнення надзвичайних ситуацій та орієнтований кошторис видатків на реалізацію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080"/>
        <w:gridCol w:w="720"/>
        <w:gridCol w:w="1260"/>
        <w:gridCol w:w="2700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(к-т,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ис.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Модернізація регіональної системи оповіщення</w:t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584" w:hanging="0"/>
              <w:rPr/>
            </w:pPr>
            <w:r>
              <w:rPr/>
              <w:t>Фінансування на 2016 рі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зробка проекту регіональної автоматизованої системи централізованого оповіщення Черкаської області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Управління цивільного захисту обласної державної адміністрації</w:t>
            </w:r>
          </w:p>
          <w:p>
            <w:pPr>
              <w:pStyle w:val="Normal"/>
              <w:ind w:right="5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ня в експлуатацію (розробка робочих документів, поставка обладнання, будівельно-монтажні і пуско-налагоджувальні роботи, організація ліній та каналів зв’язку і проведення дослідної експлуатації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встановлення автоматизованого робочого місця (на 6 телефонних номерів) оперативного чергового на позаміському пункті управління облдержадміністрації з перехватом по цифрових каналах зв’язку двох станцій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lang w:val="ru-RU"/>
              </w:rPr>
              <w:t>радіомовлення</w:t>
            </w:r>
            <w:r>
              <w:rPr>
                <w:sz w:val="22"/>
                <w:szCs w:val="22"/>
              </w:rPr>
              <w:t xml:space="preserve"> та першого каналу українського радіомовленн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5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 цивільного захис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ідключення пункту управління обласної державної адміністрації до мережі Інтернет та оплата послуг за його використ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 цивільного захисту обласної державної адміністрації</w:t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Необхідно профінансувати у 2016 ро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на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 xml:space="preserve">В. Мовч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04:00Z</dcterms:created>
  <dc:creator>User</dc:creator>
  <dc:description/>
  <cp:keywords/>
  <dc:language>en-US</dc:language>
  <cp:lastModifiedBy>User</cp:lastModifiedBy>
  <cp:lastPrinted>2016-01-27T09:28:00Z</cp:lastPrinted>
  <dcterms:modified xsi:type="dcterms:W3CDTF">2016-05-23T13:19:00Z</dcterms:modified>
  <cp:revision>14</cp:revision>
  <dc:subject/>
  <dc:title/>
</cp:coreProperties>
</file>