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6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оби забезпечення аварійно-рятувальних робіт та діяльності регіональн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сії з питань ТЕБ та НС</w:t>
            </w:r>
          </w:p>
        </w:tc>
      </w:tr>
      <w:tr>
        <w:trPr>
          <w:trHeight w:val="22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ий посу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функціональний пристрі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іапроек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ран настін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скувач ручний ранце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івка поліетиле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6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7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забезпечення аварійно-рятувальних робіт та місць обігріву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ти УЗ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освітлюва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муляторна батарея для резервного жив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лювальна арм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ігрівач теплови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жко – розкла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ійно-рятувальні жил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боти гумові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7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User</cp:lastModifiedBy>
  <cp:lastPrinted>2016-01-27T09:17:00Z</cp:lastPrinted>
  <dcterms:modified xsi:type="dcterms:W3CDTF">2016-05-23T13:20:00Z</dcterms:modified>
  <cp:revision>11</cp:revision>
  <dc:subject/>
  <dc:title/>
</cp:coreProperties>
</file>