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5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5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менклатура, обся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матеріальних цінностей для закладання в регіональний резер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972"/>
        <w:gridCol w:w="900"/>
        <w:gridCol w:w="1260"/>
        <w:gridCol w:w="3699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2"/>
              </w:rPr>
              <w:t>Фінансування на 2016 рік</w:t>
            </w:r>
          </w:p>
        </w:tc>
      </w:tr>
      <w:tr>
        <w:trPr>
          <w:trHeight w:val="22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нальна дошка ROCK PIN помаранчева з тримач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охорони здоров’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торозмірний шийний комір NEC UP доросл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увальний майданчи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німаційний комплекс портатив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шок дихальний типу АМБУ багаторазового використання (для дорослих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гут кровоспинний із застібкою липучкою Турнікет- 1 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 - 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е пали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альна систе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и та вироби медичного признач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6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7 рі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нальна дошка ROCK PIN помаранчева з тримач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торозмірний шийний комір NEC UP доросл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увальний майданчи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охорони здоров’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німаційний комплекс портатив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шок дихальний типу АМБУ багаторазового використання (для дорослих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гут кровоспинний із застібкою липучкою Турнікет- 1 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 - 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е пали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альна систе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и та вироби медичного признач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ідно профінансувати у 2017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5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 xml:space="preserve">В. Мовч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8:00Z</dcterms:created>
  <dc:creator>User</dc:creator>
  <dc:description/>
  <cp:keywords/>
  <dc:language>en-US</dc:language>
  <cp:lastModifiedBy>User</cp:lastModifiedBy>
  <cp:lastPrinted>2016-05-23T16:22:00Z</cp:lastPrinted>
  <dcterms:modified xsi:type="dcterms:W3CDTF">2016-05-23T13:22:00Z</dcterms:modified>
  <cp:revision>12</cp:revision>
  <dc:subject/>
  <dc:title/>
</cp:coreProperties>
</file>