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7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 – 2017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закінчення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і природного характеру та їх наслід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 обласної державної адміністрації,</w:t>
            </w:r>
            <w:r>
              <w:rPr>
                <w:szCs w:val="28"/>
              </w:rPr>
              <w:t xml:space="preserve"> 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та місць обігрі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 та загонів об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/>
              <w:t>Передача невикористаних залишків паливно-мастильних матеріалів, які були придбані для спільного патрулювання органами Управління Міністерства внутрішніх справ України в області з громадськими організаціями „Автомайдан“ та „Самооборона“, визначених у Комплексній програмі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 - технічного резерву щодо попередження і ліквідації надзвичайних ситуацій у мирний час та особливий період на 2014 – 2015 роки, затвердженої рішенням обласної ради від 24.07.2014 № 33-1/</w:t>
            </w:r>
            <w:r>
              <w:rPr>
                <w:lang w:val="en-US"/>
              </w:rPr>
              <w:t>VI</w:t>
            </w:r>
            <w:r>
              <w:rPr/>
              <w:t xml:space="preserve"> (із змінами), та закладання в регіональний матеріально-технічний резерв облас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ної державної адміністрації,</w:t>
            </w:r>
            <w:r>
              <w:rPr>
                <w:szCs w:val="28"/>
              </w:rPr>
              <w:t xml:space="preserve"> управління охорони здоров’я </w:t>
            </w:r>
            <w:r>
              <w:rPr/>
              <w:t>обласної державної адміністрації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дання громадському формуванню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  <w:r>
              <w:rPr/>
              <w:t xml:space="preserve"> фінансової підтримки на придбання паливно-мастильних матеріалів для спільного патрулювання з органами Головного Управління Національної поліції в області.</w:t>
            </w:r>
          </w:p>
          <w:p>
            <w:pPr>
              <w:pStyle w:val="Normal"/>
              <w:ind w:firstLine="44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ної державної адміністрації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омадське формування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User</cp:lastModifiedBy>
  <cp:lastPrinted>2016-05-23T16:24:00Z</cp:lastPrinted>
  <dcterms:modified xsi:type="dcterms:W3CDTF">2016-05-23T13:24:00Z</dcterms:modified>
  <cp:revision>19</cp:revision>
  <dc:subject/>
  <dc:title>РОЗПОРЯДЖЕННЯ</dc:title>
</cp:coreProperties>
</file>