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до забезпечення проведення мобілізації людських і транспортних ресурсів та всебічного забезпечення роти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14"/>
        <w:gridCol w:w="342"/>
        <w:gridCol w:w="2538"/>
        <w:gridCol w:w="14"/>
        <w:gridCol w:w="1276"/>
        <w:gridCol w:w="4110"/>
        <w:gridCol w:w="354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вдання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виконання захо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11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Забезпечення проведення мобілізації людських і транспортних ресурсів та всебічного забезпечення роти охорон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запасу паливо мастильних матеріалі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івля паливо мастильних матеріалі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11.2016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ий військовий комісаріа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  <w:tr>
        <w:trPr>
          <w:trHeight w:val="17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проведення мобілізації людських і транспортних ресурсів та всебічного забезпечення роти охоро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івля предметів матеріалів обладнання та інвентарю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11.2016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ий військовий комісаріат</w:t>
            </w:r>
            <w:r>
              <w:rPr>
                <w:lang w:val="ru-RU"/>
              </w:rPr>
              <w:t>.</w:t>
            </w: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секретаріату </w:t>
        <w:tab/>
        <w:tab/>
        <w:tab/>
        <w:tab/>
        <w:tab/>
        <w:tab/>
        <w:tab/>
        <w:tab/>
        <w:tab/>
        <w:tab/>
        <w:tab/>
        <w:tab/>
        <w:t xml:space="preserve">В. Мовч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51:00Z</dcterms:created>
  <dc:creator>Саня</dc:creator>
  <dc:description/>
  <cp:keywords/>
  <dc:language>en-US</dc:language>
  <cp:lastModifiedBy>User</cp:lastModifiedBy>
  <cp:lastPrinted>2016-05-23T16:22:00Z</cp:lastPrinted>
  <dcterms:modified xsi:type="dcterms:W3CDTF">2016-05-23T13:22:00Z</dcterms:modified>
  <cp:revision>13</cp:revision>
  <dc:subject/>
  <dc:title/>
</cp:coreProperties>
</file>