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133919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16.10.2015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-25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 xml:space="preserve"> та від 17.09.2015 № 43-2/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szCs w:val="28"/>
        </w:rPr>
        <w:t>зміни,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10-05T12:55:00Z</cp:lastPrinted>
  <dcterms:modified xsi:type="dcterms:W3CDTF">2015-10-19T07:46:00Z</dcterms:modified>
  <cp:revision>32</cp:revision>
  <dc:subject/>
  <dc:title>                                                                                                                              </dc:title>
</cp:coreProperties>
</file>