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10.2015 № 43-20/VI</w:t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езидента України, Кабінету Міністрів України та Верховної Ради України щодо відзначення у 2016 році 30-х рокови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орнобильської катастрофи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eeu"/>
        <w:widowControl/>
        <w:ind w:firstLine="709"/>
        <w:jc w:val="both"/>
        <w:rPr/>
      </w:pPr>
      <w:r>
        <w:rPr>
          <w:sz w:val="28"/>
          <w:lang w:val="uk-UA"/>
        </w:rPr>
        <w:t>Черкаський край - один з найкрасивіших куточків нашої України, проте вже 29 років його життя проходить у вимірі, визначеному чорнобильською трагедією, внаслідок якої область зазнала значного радіаційного впливу та ввійшла до одного із найбільш забруднених регіонів України, що створило умови постійної загрози стану здоров’я насел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ині в області мешкає понад 116 тисяч громадян, які постраждали від Чорнобильської катастрофи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 них більше 7 тисяч мають інвалідність, пов’язану з її наслідками,          6 тисяч віднесені до 2 категорії, майже 5 тисяч - до 3 категорії та 21 тисяча дітей, з яких 52 - інваліди внаслідок аварії на ЧАЕС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З метою забезпечення гідного рівня життя постраждалих громадян, створення для них належних умов життєдіяльності та шанобливого ставлення до них, відзначення 30-х роковин Чорнобильської трагедії та увічнення пам’яті жертв катастрофи, звертаємося до Вас із пропозиці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голосити наступний 2016 рік роком вшанування учасників ліквідації наслідків аварії на Чорнобильській АЕ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снувати відповідну Державну нагор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вернути дітям, потерпілим від Чорнобильської катастрофи, право          на щорічне оздоровл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ирішити питання щодо поліпшення пенсійного забезпечення евакуйованих із зони відчуження, дружин (чоловіків) померлих громадян, смерть яких пов’язана з Чорнобильською катастрофою, дітей чорнобильців, солдатів строкової служби – учасників ліквідації наслідків аварії                             на Чорнобильській АЕ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безпечити житлом найбільш нужденних чорнобильц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ліпшити медичне забезпечення постраждалих внаслідок Чорнобильської катастроф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overflowPunct w:val="true"/>
        <w:autoSpaceDE w:val="true"/>
        <w:ind w:firstLine="720"/>
        <w:jc w:val="both"/>
        <w:rPr>
          <w:kern w:val="0"/>
          <w:sz w:val="28"/>
          <w:szCs w:val="28"/>
          <w:lang w:val="uk-UA" w:eastAsia="uk-UA"/>
        </w:rPr>
      </w:pPr>
      <w:r>
        <w:rPr>
          <w:kern w:val="0"/>
          <w:sz w:val="28"/>
          <w:szCs w:val="28"/>
          <w:lang w:val="uk-UA" w:eastAsia="uk-UA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Схвалено на сорок третій  сесії Черкаської обласної ради 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>16 жовтня 2015 року</w:t>
            </w:r>
          </w:p>
        </w:tc>
      </w:tr>
    </w:tbl>
    <w:p>
      <w:pPr>
        <w:pStyle w:val="Normal"/>
        <w:widowControl/>
        <w:overflowPunct w:val="true"/>
        <w:autoSpaceDE w:val="true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18:00Z</dcterms:created>
  <dc:creator>Oblrada</dc:creator>
  <dc:description/>
  <cp:keywords/>
  <dc:language>en-US</dc:language>
  <cp:lastModifiedBy>Nachupravdil</cp:lastModifiedBy>
  <cp:lastPrinted>2015-09-14T10:21:00Z</cp:lastPrinted>
  <dcterms:modified xsi:type="dcterms:W3CDTF">2015-10-19T08:35:00Z</dcterms:modified>
  <cp:revision>4</cp:revision>
  <dc:subject/>
  <dc:title>Додаток</dc:title>
</cp:coreProperties>
</file>