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31"/>
        <w:jc w:val="center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10631"/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ход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  виконання  регіональної Програми  інформатизації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сфери охорони здоров’я Черкаської області на 2015-2020 роки</w:t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Етап І – впровадження програми "Інформаційно-аналітична система" – ІАС</w:t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6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977"/>
        <w:gridCol w:w="1134"/>
        <w:gridCol w:w="2268"/>
        <w:gridCol w:w="2410"/>
        <w:gridCol w:w="1352"/>
      </w:tblGrid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кладів охорони здоров’я (ЗОЗ), в яких будуть впроваджуватися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рієнтовно-прогнозований обсяг фінансових ресурсів для виконання заходів</w:t>
            </w:r>
            <w:r>
              <w:rPr>
                <w:lang w:val="uk-UA"/>
              </w:rPr>
              <w:t>, тис. гр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купівля і встановлення ліцензованого програмного забезпечення (програма ІАС ЗОЗ)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  <w:t>Усі ЗОЗ вторинного і третинного рівнів та Центри ПМС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3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, незаборонені законодав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5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3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  <w:t>Навчання персоналу по користуванню системою І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  <w:t>Усі ЗОЗ вторинного і третинного рівнів та Центри ПМ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 рік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ів не потребує</w:t>
            </w:r>
          </w:p>
        </w:tc>
      </w:tr>
    </w:tbl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ІІ. Етап ІІ – впровадження програми "Електронна лікарня" – Е-лікарня</w:t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58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  <w:gridCol w:w="855"/>
        <w:gridCol w:w="2124"/>
        <w:gridCol w:w="2832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заход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лік закладів охорони здоров’я (ЗОЗ), 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 яких будуть впроваджуватися заход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рієнтовно-прогнозований обсяг фінансових ресурсів для виконання заходів</w:t>
            </w:r>
            <w:r>
              <w:rPr>
                <w:lang w:val="uk-UA"/>
              </w:rPr>
              <w:t>, 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89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  <w:t>1.Створення телекомунікаційних систем та придбання серверу на кожний заклад чи регіон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  <w:t>2. Забезпечення доступу до мережі Інтернет з постійною швидкістю передачі даних не менше 100 Мбіт/с до усіх структурних підрозділів ЗОЗ, в яких буде встановлена програма Е-лікарня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  <w:t>3. Закупівля комп’ютерної техніки (системний блок, монітор, прінтер-копір, блок безперебійного живлення) та ліцензійного програмного забезпечення до неї з урахуванням наявної техніки в закладі відповідних параметрів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  <w:t>4. Закупівля і встановлення базового ліцензованого програмного забезпечення Е-лікарня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  <w:t>5. Навчання персоналу по користуванню системою Е-лікарня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Районні ЗОЗ:</w:t>
            </w:r>
            <w:r>
              <w:rPr>
                <w:lang w:val="uk-UA"/>
              </w:rPr>
              <w:t xml:space="preserve"> Городищенське РТМО, Золотоніська ЦРЛ, Звенигородські ЦРЛ та Центр ПМСД, Смілянські ЦРЛ та Центр ПМСД, Уманські ЦРЛ та Центр ПМСД, Черкаські ЦРЛ та Центр ПМСД, Чорнобаївські ЦРЛ та Центр ПМСД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Міські ЗОЗ:</w:t>
            </w:r>
            <w:r>
              <w:rPr>
                <w:lang w:val="uk-UA"/>
              </w:rPr>
              <w:t xml:space="preserve"> Ватутінські міські лікарня та Центр ПМСД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Обласні ЗОЗ:</w:t>
            </w:r>
            <w:r>
              <w:rPr>
                <w:lang w:val="uk-UA"/>
              </w:rPr>
              <w:t xml:space="preserve"> кардіоцентр, обласна лікарня, обласна дитяча лікарня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місцевих бюджетів,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9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надходжень не заборонені чинним законодавств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01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 9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Районні ЗОЗ:</w:t>
            </w:r>
            <w:r>
              <w:rPr>
                <w:lang w:val="uk-UA"/>
              </w:rPr>
              <w:t xml:space="preserve"> Драбівські ЦРЛ та Центр ПМСД, Жашківські ЦРЛ та Центр ПМСД, Корсунь-Шевченківські ЦРЛ та Центр ПМСД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Міські ЗОЗ:</w:t>
            </w:r>
            <w:r>
              <w:rPr>
                <w:lang w:val="uk-UA"/>
              </w:rPr>
              <w:t xml:space="preserve"> Черкаські міські лікарні № 1 і № 2; Черкаські міські поліклініки№ 1, № 2, № 3 і № 4; Смілянські міські лікарня та поліклініка для дорослих; Уманські міська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ня,  лікарня № 2 та пологовий будинок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Обласні ЗОЗ:</w:t>
            </w:r>
            <w:r>
              <w:rPr>
                <w:lang w:val="uk-UA"/>
              </w:rPr>
              <w:t xml:space="preserve"> онкологічний диспансер, центр СНІД, стоматологічна поліклініка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 рі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их бюджет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6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надходжень не заборонені чинним законодавств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64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 6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Районні ЗОЗ:</w:t>
            </w:r>
            <w:r>
              <w:rPr>
                <w:lang w:val="uk-UA"/>
              </w:rPr>
              <w:t xml:space="preserve"> Канівські ЦРЛ та Центр ПМСД, Кам’янська ЦРЛ, Катеринопільська ЦРЛ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Міські ЗОЗ:</w:t>
            </w:r>
            <w:r>
              <w:rPr>
                <w:lang w:val="uk-UA"/>
              </w:rPr>
              <w:t xml:space="preserve"> Черкаські міські поліклініки №5 і "Астра" та пологовий будинок;  Смілянська міська дитяча поліклініка;  Уманські міські лікарні № 3 та дитяча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бласні ЗОЗ: </w:t>
            </w:r>
            <w:r>
              <w:rPr>
                <w:lang w:val="uk-UA"/>
              </w:rPr>
              <w:t>госпіталь для інвалідів війни, станція переливання крові, центр планування сім’ї та репродукції людини, будинок дитини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8 рі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их бюджет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6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надходжень не заборонені чинним законодавств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64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 6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Районні ЗОЗ:</w:t>
            </w:r>
            <w:r>
              <w:rPr>
                <w:lang w:val="uk-UA"/>
              </w:rPr>
              <w:t xml:space="preserve"> Лисянська ЦРЛ, Маньківська ЦРЛ, Монастирищенська ЦРЛ, Чигиринські ЦРЛ  та Центр ПМСД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Міські ЗОЗ:</w:t>
            </w:r>
            <w:r>
              <w:rPr>
                <w:lang w:val="uk-UA"/>
              </w:rPr>
              <w:t xml:space="preserve"> Черкаські міські дитяча та інфекційна лікарні; Смілянські міські лікарня № 2 та стоматологічна поліклініка; Уманська міська стоматологічна поліклініка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бласні ЗОЗ: </w:t>
            </w:r>
            <w:r>
              <w:rPr>
                <w:lang w:val="uk-UA"/>
              </w:rPr>
              <w:t>психоневрологічний диспансер, МСЕК, бюро судмедекспертизи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 рі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их бюджет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6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надходжень не заборонені чинним законодавств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254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 06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Районні ЗОЗ:</w:t>
            </w:r>
            <w:r>
              <w:rPr>
                <w:lang w:val="uk-UA"/>
              </w:rPr>
              <w:t xml:space="preserve"> Тальнівська ЦРЛ,  Христинівські ЦРЛ та Центр ПМСД, Шполянські ЦРЛ та Центр ПМСД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>Міські ЗОЗ:</w:t>
            </w:r>
            <w:r>
              <w:rPr>
                <w:lang w:val="uk-UA"/>
              </w:rPr>
              <w:t xml:space="preserve"> Черкаські міські дитяча та доросла стоматологічні поліклініки.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b/>
                <w:bCs/>
                <w:lang w:val="uk-UA"/>
              </w:rPr>
              <w:t xml:space="preserve">Обласні ЗОЗ: </w:t>
            </w:r>
            <w:r>
              <w:rPr>
                <w:lang w:val="uk-UA"/>
              </w:rPr>
              <w:t>наркологічний, шкірно-венерологічний і протитуберкульозний диспансери, психіатрична лікарня, центр ЕМД та МК, дитячі санаторії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0 рі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их бюджет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8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надходжень не заборонені чинним законодавств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22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 80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1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  <w:gridCol w:w="855"/>
        <w:gridCol w:w="2124"/>
        <w:gridCol w:w="2832"/>
        <w:gridCol w:w="1275"/>
        <w:gridCol w:w="13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ind w:firstLine="360"/>
              <w:rPr>
                <w:lang w:val="uk-UA"/>
              </w:rPr>
            </w:pPr>
            <w:r>
              <w:rPr>
                <w:lang w:val="uk-UA"/>
              </w:rPr>
              <w:t xml:space="preserve">6.Ввести до штатного розпису КЗ "ЧОЦМС" ЧОР </w:t>
            </w:r>
            <w:bookmarkStart w:id="0" w:name="_GoBack"/>
            <w:bookmarkEnd w:id="0"/>
            <w:r>
              <w:rPr>
                <w:lang w:val="uk-UA"/>
              </w:rPr>
              <w:t>посаду заступника начальника з інформаційного забезпечення та 3,0 посади інженера-програміс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  <w:t>КЗ "Черкаський обласний інформаційно-аналітичний центр медичної статисти-ки" Черкаської обласної ради (КЗ "ЧОЦМС" ЧОР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 01 січня 2016 ро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обласного </w:t>
            </w:r>
          </w:p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1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за програмою Е-лікарня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1 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1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1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 кошти місцевих бюджет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 1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1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 інші джерела, не заборонені чинним законодавств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7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4"/>
        <w:gridCol w:w="2832"/>
        <w:gridCol w:w="1275"/>
      </w:tblGrid>
      <w:tr>
        <w:trPr>
          <w:trHeight w:val="587" w:hRule="atLeast"/>
        </w:trPr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для впровадження ІАС та Е-лікарн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3 7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 кошти місцевих бюджеті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1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 інші джерела, не заборонені чинним законодавство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2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51" w:leader="none"/>
                <w:tab w:val="left" w:pos="3960" w:leader="none"/>
                <w:tab w:val="left" w:pos="4140" w:leader="none"/>
                <w:tab w:val="left" w:pos="4678" w:leader="none"/>
                <w:tab w:val="left" w:pos="5040" w:leader="none"/>
                <w:tab w:val="left" w:pos="5220" w:leader="none"/>
                <w:tab w:val="left" w:pos="7020" w:leader="none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3960" w:leader="none"/>
          <w:tab w:val="left" w:pos="4140" w:leader="none"/>
          <w:tab w:val="left" w:pos="4678" w:leader="none"/>
          <w:tab w:val="left" w:pos="5040" w:leader="none"/>
          <w:tab w:val="left" w:pos="5220" w:leader="none"/>
          <w:tab w:val="left" w:pos="7020" w:leader="none"/>
          <w:tab w:val="left" w:pos="7371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4678" w:leader="none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4678" w:leader="none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851" w:leader="none"/>
          <w:tab w:val="left" w:pos="4678" w:leader="none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character" w:styleId="1">
    <w:name w:val="Знак Знак1"/>
    <w:qFormat/>
    <w:rPr>
      <w:sz w:val="24"/>
      <w:szCs w:val="24"/>
      <w:lang w:val="ru-RU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1">
    <w:name w:val="Знак Знак Знак Знак Знак Знак1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5:22:00Z</dcterms:created>
  <dc:creator>Customer</dc:creator>
  <dc:description/>
  <dc:language>en-US</dc:language>
  <cp:lastModifiedBy>koshova</cp:lastModifiedBy>
  <cp:lastPrinted>2015-09-16T12:06:00Z</cp:lastPrinted>
  <dcterms:modified xsi:type="dcterms:W3CDTF">2015-09-16T15:22:00Z</dcterms:modified>
  <cp:revision>2</cp:revision>
  <dc:subject/>
  <dc:title>Додаток 2</dc:title>
</cp:coreProperties>
</file>