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296552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17.</w:t>
      </w:r>
      <w:r>
        <w:rPr>
          <w:sz w:val="28"/>
          <w:u w:val="single"/>
          <w:lang w:val="uk-UA"/>
        </w:rPr>
        <w:t>09.2015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 № </w:t>
      </w:r>
      <w:r>
        <w:rPr>
          <w:sz w:val="28"/>
          <w:u w:val="single"/>
          <w:lang w:val="uk-UA"/>
        </w:rPr>
        <w:t>43-1/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ро звіт голови обласної державної адміністрації про виконання програм економічного і соціального розвитку Черкаської області та делегованих обласною радою повноважень</w:t>
            </w:r>
          </w:p>
        </w:tc>
      </w:tr>
    </w:tbl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. 28 статті 43, п. 1 статті 72 Закону України "Про місцеве самоврядування в Україні", п. 6 статті 34 Закону України "Про місцеві державні адміністрації", рішення обласної ради від 15.11.1997 № 13-4 "Про делегування повноважень обласній державній адміністрації", заслухавши звіт голови обласної державної адміністрації, обласна рада   в и р і ш и л а :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віт голови обласної державної адміністрації Ткаченка Ю.О. про виконання програм економічного і соціального розвитку Черкаської області та делегованих обласною радою повноважень взяти до відом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        В.Коваленко</w:t>
      </w:r>
    </w:p>
    <w:sectPr>
      <w:type w:val="nextPage"/>
      <w:pgSz w:w="11906" w:h="16838"/>
      <w:pgMar w:left="1588" w:right="567" w:gutter="0" w:header="0" w:top="96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32:00Z</dcterms:created>
  <dc:creator>Nachupravdil</dc:creator>
  <dc:description/>
  <cp:keywords/>
  <dc:language>en-US</dc:language>
  <cp:lastModifiedBy>Zahrebelniy</cp:lastModifiedBy>
  <cp:lastPrinted>2015-09-21T17:43:00Z</cp:lastPrinted>
  <dcterms:modified xsi:type="dcterms:W3CDTF">2015-09-21T15:09:00Z</dcterms:modified>
  <cp:revision>5</cp:revision>
  <dc:subject/>
  <dc:title/>
</cp:coreProperties>
</file>