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1346440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ru-RU"/>
        </w:rPr>
        <w:t>28.08</w:t>
      </w:r>
      <w:r>
        <w:rPr>
          <w:sz w:val="28"/>
          <w:u w:val="single"/>
        </w:rPr>
        <w:t>.</w:t>
      </w:r>
      <w:r>
        <w:rPr>
          <w:sz w:val="28"/>
          <w:u w:val="single"/>
          <w:lang w:val="ru-RU"/>
        </w:rPr>
        <w:t>2015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</w:t>
      </w:r>
      <w:r>
        <w:rPr>
          <w:sz w:val="28"/>
          <w:lang w:val="ru-RU"/>
        </w:rPr>
        <w:t xml:space="preserve">            </w:t>
      </w:r>
      <w:r>
        <w:rPr>
          <w:sz w:val="28"/>
          <w:u w:val="single"/>
        </w:rPr>
        <w:t>№ 42-6/V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>обласної ради від 25.06.2015 № 41-1/V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статті 59 Закону України „Про місцеве самоврядування </w:t>
        <w:br/>
        <w:t>в Україні“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до рішення обласної ради від 25.06.2015 № 41-1/VI „Про проект перспективного плану формування територій громад Черкаської області“ (далі – рішення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кі змін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Назву рішення викласти в такій редакції: „Про перспективний план формування територій громад Черкаської області“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Пункти 1, 2 рішення викласти в такій редакц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 Схвалити перспективний план формування територій громад Черкаської області (далі – перспективний план)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бласній державній адміністрації подати перспективний план </w:t>
        <w:br/>
        <w:t>на розгляд Кабінету Міністрів України.“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 пункті 3 рішення слово „проекту“ виключи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Внести у додаток до рішення зміни, що додаю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Ковал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45:00Z</dcterms:created>
  <dc:creator>123</dc:creator>
  <dc:description/>
  <cp:keywords/>
  <dc:language>en-US</dc:language>
  <cp:lastModifiedBy>Nachupravdil</cp:lastModifiedBy>
  <cp:lastPrinted>2015-08-03T16:48:00Z</cp:lastPrinted>
  <dcterms:modified xsi:type="dcterms:W3CDTF">2015-08-31T09:04:00Z</dcterms:modified>
  <cp:revision>5</cp:revision>
  <dc:subject/>
  <dc:title> </dc:title>
</cp:coreProperties>
</file>