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рішення облас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ід 28.08.2015 № 42-6/V|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firstLine="43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3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>1. Позиції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901"/>
        <w:gridCol w:w="3018"/>
        <w:gridCol w:w="2868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венигородський район</w:t>
            </w:r>
          </w:p>
        </w:tc>
      </w:tr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Звенигородська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. Звенигородк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енигородська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гачівська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льховецька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дзівська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саківська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няжицька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зацька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морозька 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зірняньська 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бнівська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ипнівська</w:t>
            </w:r>
          </w:p>
        </w:tc>
      </w:tr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Шевченківська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 xml:space="preserve">с. </w:t>
            </w:r>
            <w:r>
              <w:rPr>
                <w:color w:val="000000"/>
              </w:rPr>
              <w:t>Шевченкове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ченківська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овиківська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дищенська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инська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динівська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расівська</w:t>
            </w:r>
          </w:p>
        </w:tc>
      </w:tr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Водяницька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 Водяники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дяницька 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биляцька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изинівська 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півська 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ижанівська 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изинська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мериська</w:t>
            </w:r>
          </w:p>
        </w:tc>
      </w:tr>
      <w:tr>
        <w:trPr>
          <w:trHeight w:val="185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/>
              <w:t>Чижівськ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мінити позиціями такого зміст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901"/>
        <w:gridCol w:w="3018"/>
        <w:gridCol w:w="2868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венигородський район</w:t>
            </w:r>
          </w:p>
        </w:tc>
      </w:tr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Звенигородська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. Звенигородк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енигородська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гачівська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льховецька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дзівська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саківська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няжицька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зацька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морозька 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зірняньська 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бнівська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ецівська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ипнівська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ківська</w:t>
            </w:r>
          </w:p>
        </w:tc>
      </w:tr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Шевченківська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 xml:space="preserve">с. </w:t>
            </w:r>
            <w:r>
              <w:rPr>
                <w:color w:val="000000"/>
              </w:rPr>
              <w:t>Шевченкове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ченківська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овиківська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дищенська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инська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динівська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расівська</w:t>
            </w:r>
          </w:p>
        </w:tc>
      </w:tr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Водяницька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 Водяники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дяницька 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биляцька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изинівська 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півська 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ижанівська 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изинська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мериська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/>
              <w:t>Чижівськ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</w:t>
      </w:r>
      <w:r>
        <w:rPr/>
        <w:t>. Позиції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895"/>
        <w:gridCol w:w="3015"/>
        <w:gridCol w:w="2875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нівський район</w:t>
            </w:r>
          </w:p>
        </w:tc>
      </w:tr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Бобрицька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Бобриц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брицька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івська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шеничницька</w:t>
            </w:r>
          </w:p>
        </w:tc>
      </w:tr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Грищенецька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Грищенці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щинецька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илівська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ишівська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апцівська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стянецька</w:t>
            </w:r>
          </w:p>
        </w:tc>
      </w:tr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3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Ліплявська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 Ліпляве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плявська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лебердянська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рівська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ищанська</w:t>
            </w:r>
          </w:p>
        </w:tc>
      </w:tr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4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артинівська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 Мартинівк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инівська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ствинська</w:t>
            </w:r>
          </w:p>
        </w:tc>
      </w:tr>
      <w:tr>
        <w:trPr>
          <w:trHeight w:val="17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івська</w:t>
            </w:r>
          </w:p>
        </w:tc>
      </w:tr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5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Таганчанська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Таганч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чанська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івська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івська</w:t>
            </w:r>
          </w:p>
        </w:tc>
      </w:tr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6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 xml:space="preserve">Межиріцька 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 xml:space="preserve">с. Межиріч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Пекарівська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Хмільнянська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Яблунівська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Конончанська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ежиріцька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Горобіївська</w:t>
            </w:r>
          </w:p>
        </w:tc>
      </w:tr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7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 xml:space="preserve">Степанецька 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 xml:space="preserve">с. Степанці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тепанецька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Литвинецька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Козарівська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Беркозівська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Копіюватськ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мінити позиціями такого зміст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896"/>
        <w:gridCol w:w="3014"/>
        <w:gridCol w:w="2875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нівський район</w:t>
            </w:r>
          </w:p>
        </w:tc>
      </w:tr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Бобрицька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Бобриц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брицька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івська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шеничницька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щинецька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илівська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ишівська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апцівська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стянецька</w:t>
            </w:r>
          </w:p>
        </w:tc>
      </w:tr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Ліплявська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</w:t>
            </w:r>
            <w:r>
              <w:rPr>
                <w:lang w:val="uk-UA"/>
              </w:rPr>
              <w:t> </w:t>
            </w:r>
            <w:r>
              <w:rPr/>
              <w:t>Ліпляве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плявська</w:t>
            </w:r>
          </w:p>
        </w:tc>
      </w:tr>
      <w:tr>
        <w:trPr>
          <w:trHeight w:val="278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ищанська</w:t>
            </w:r>
          </w:p>
        </w:tc>
      </w:tr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uk-UA"/>
              </w:rPr>
            </w:pPr>
            <w:r>
              <w:rPr>
                <w:lang w:val="uk-UA"/>
              </w:rPr>
              <w:t>Прохорівська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uk-UA"/>
              </w:rPr>
            </w:pPr>
            <w:r>
              <w:rPr>
                <w:lang w:val="uk-UA"/>
              </w:rPr>
              <w:t>с. Прохорівк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рівська</w:t>
            </w:r>
          </w:p>
        </w:tc>
      </w:tr>
      <w:tr>
        <w:trPr>
          <w:trHeight w:val="25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лебердянська</w:t>
            </w:r>
          </w:p>
        </w:tc>
      </w:tr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4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артинівська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 Мартинівк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инівська</w:t>
            </w:r>
          </w:p>
        </w:tc>
      </w:tr>
      <w:tr>
        <w:trPr>
          <w:trHeight w:val="22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ствинська</w:t>
            </w:r>
          </w:p>
        </w:tc>
      </w:tr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5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Таганчанська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Таганч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чанська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івська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івська</w:t>
            </w:r>
          </w:p>
        </w:tc>
      </w:tr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6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 xml:space="preserve">Межиріцька 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 xml:space="preserve">с. Межиріч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ежиріцька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Хмільнянська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Яблунівська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Конончанська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Горобіївська</w:t>
            </w:r>
          </w:p>
        </w:tc>
      </w:tr>
      <w:tr>
        <w:trPr>
          <w:trHeight w:val="168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Попівська</w:t>
            </w:r>
          </w:p>
        </w:tc>
      </w:tr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7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 xml:space="preserve">Степанецька 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 xml:space="preserve">с. Степанці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тепанецька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Литвинецька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Козарівська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Беркозівська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Копіюватськ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</w:t>
      </w:r>
      <w:r>
        <w:rPr/>
        <w:t>. Позиції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911"/>
        <w:gridCol w:w="3003"/>
        <w:gridCol w:w="2878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теринопільський район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Катеринопільська 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смт Катеринопіль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атеринопільська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Шостаковівська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родецька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уляйпільська</w:t>
            </w:r>
          </w:p>
        </w:tc>
      </w:tr>
      <w:tr>
        <w:trPr>
          <w:trHeight w:val="33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ербовецька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Мокрокалигірська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с. Мокра Калигірк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Мокрокалигірська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ухокалигірська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Єлизаветська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Ярошівська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упичненська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иселівська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айтанівська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3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  <w:lang w:eastAsia="uk-UA"/>
              </w:rPr>
              <w:t>Єрківська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смт Єрки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Єрківська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ікнинська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Новоселицька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Радчиська</w:t>
            </w:r>
          </w:p>
        </w:tc>
      </w:tr>
      <w:tr>
        <w:trPr>
          <w:trHeight w:val="303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Розсохуватська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4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етраківська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Петраківк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етраківська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ончариська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исичобалківська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альчиківська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отоківська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ійковська</w:t>
            </w:r>
          </w:p>
        </w:tc>
      </w:tr>
      <w:tr>
        <w:trPr>
          <w:trHeight w:val="159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Ямпільськ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замінити позиціями такого змісту:</w:t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883"/>
        <w:gridCol w:w="3119"/>
        <w:gridCol w:w="3132"/>
      </w:tblGrid>
      <w:tr>
        <w:trPr/>
        <w:tc>
          <w:tcPr>
            <w:tcW w:w="9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теринопільський район</w:t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теринопільська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мт Катеринопіль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теринопільська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родецька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рбовецька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книнська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Гончариська</w:t>
            </w:r>
          </w:p>
        </w:tc>
      </w:tr>
      <w:tr>
        <w:trPr>
          <w:trHeight w:val="146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ляйпільська</w:t>
            </w:r>
          </w:p>
        </w:tc>
      </w:tr>
      <w:tr>
        <w:trPr>
          <w:trHeight w:val="331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йтанівська</w:t>
            </w:r>
          </w:p>
        </w:tc>
      </w:tr>
      <w:tr>
        <w:trPr>
          <w:trHeight w:val="331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иселівська</w:t>
            </w:r>
          </w:p>
        </w:tc>
      </w:tr>
      <w:tr>
        <w:trPr>
          <w:trHeight w:val="331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сичобалківська</w:t>
            </w:r>
          </w:p>
        </w:tc>
      </w:tr>
      <w:tr>
        <w:trPr>
          <w:trHeight w:val="331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селицька</w:t>
            </w:r>
          </w:p>
        </w:tc>
      </w:tr>
      <w:tr>
        <w:trPr>
          <w:trHeight w:val="331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ьчиківська</w:t>
            </w:r>
          </w:p>
        </w:tc>
      </w:tr>
      <w:tr>
        <w:trPr>
          <w:trHeight w:val="331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аківська</w:t>
            </w:r>
          </w:p>
        </w:tc>
      </w:tr>
      <w:tr>
        <w:trPr>
          <w:trHeight w:val="331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оківська</w:t>
            </w:r>
          </w:p>
        </w:tc>
      </w:tr>
      <w:tr>
        <w:trPr>
          <w:trHeight w:val="79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Розсохуватська</w:t>
            </w:r>
          </w:p>
        </w:tc>
      </w:tr>
      <w:tr>
        <w:trPr>
          <w:trHeight w:val="331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ійковська</w:t>
            </w:r>
          </w:p>
        </w:tc>
      </w:tr>
      <w:tr>
        <w:trPr>
          <w:trHeight w:val="331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упичненська</w:t>
            </w:r>
          </w:p>
        </w:tc>
      </w:tr>
      <w:tr>
        <w:trPr>
          <w:trHeight w:val="331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Шостаківська</w:t>
            </w:r>
          </w:p>
        </w:tc>
      </w:tr>
      <w:tr>
        <w:trPr>
          <w:trHeight w:val="331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мпільська</w:t>
            </w:r>
          </w:p>
        </w:tc>
      </w:tr>
      <w:tr>
        <w:trPr>
          <w:trHeight w:val="331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окрокалигірсь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. Мокра Калигірк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</w:rPr>
            </w:pPr>
            <w:r>
              <w:rPr>
                <w:szCs w:val="28"/>
              </w:rPr>
              <w:t>Мокрокалигірська</w:t>
            </w:r>
          </w:p>
        </w:tc>
      </w:tr>
      <w:tr>
        <w:trPr>
          <w:trHeight w:val="331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</w:rPr>
            </w:pPr>
            <w:r>
              <w:rPr>
                <w:szCs w:val="28"/>
              </w:rPr>
              <w:t>Єлизаветська</w:t>
            </w:r>
          </w:p>
        </w:tc>
      </w:tr>
      <w:tr>
        <w:trPr>
          <w:trHeight w:val="331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</w:rPr>
            </w:pPr>
            <w:r>
              <w:rPr>
                <w:szCs w:val="28"/>
              </w:rPr>
              <w:t>Сухокалигірська</w:t>
            </w:r>
          </w:p>
        </w:tc>
      </w:tr>
      <w:tr>
        <w:trPr>
          <w:trHeight w:val="331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</w:rPr>
            </w:pPr>
            <w:r>
              <w:rPr>
                <w:szCs w:val="28"/>
              </w:rPr>
              <w:t>Ярошівська</w:t>
            </w:r>
          </w:p>
        </w:tc>
      </w:tr>
      <w:tr>
        <w:trPr>
          <w:trHeight w:val="331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Єрківсь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мт Єрки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</w:rPr>
            </w:pPr>
            <w:r>
              <w:rPr>
                <w:szCs w:val="28"/>
              </w:rPr>
              <w:t>Єрківська</w:t>
            </w:r>
          </w:p>
        </w:tc>
      </w:tr>
      <w:tr>
        <w:trPr>
          <w:trHeight w:val="331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szCs w:val="28"/>
              </w:rPr>
            </w:pPr>
            <w:r>
              <w:rPr>
                <w:szCs w:val="28"/>
              </w:rPr>
              <w:t>Радчиськ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4</w:t>
      </w:r>
      <w:r>
        <w:rPr/>
        <w:t>. Позиції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916"/>
        <w:gridCol w:w="2997"/>
        <w:gridCol w:w="288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онастирищенський район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  <w:lang w:val="en-US" w:eastAsia="uk-UA"/>
              </w:rPr>
            </w:pPr>
            <w:r>
              <w:rPr>
                <w:szCs w:val="28"/>
                <w:lang w:eastAsia="uk-UA"/>
              </w:rPr>
              <w:t>Монастирищен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  <w:lang w:val="en-US" w:eastAsia="uk-UA"/>
              </w:rPr>
            </w:pPr>
            <w:r>
              <w:rPr>
                <w:szCs w:val="28"/>
                <w:lang w:val="en-US" w:eastAsia="uk-UA"/>
              </w:rPr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  <w:lang w:val="en-US" w:eastAsia="uk-UA"/>
              </w:rPr>
            </w:pPr>
            <w:r>
              <w:rPr>
                <w:szCs w:val="28"/>
                <w:lang w:eastAsia="uk-UA"/>
              </w:rPr>
              <w:t>м. Монастирище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  <w:lang w:val="en-US" w:eastAsia="uk-UA"/>
              </w:rPr>
            </w:pPr>
            <w:r>
              <w:rPr>
                <w:szCs w:val="28"/>
                <w:lang w:val="en-US" w:eastAsia="uk-UA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Монастирищенська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Аврамівська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ачкуринська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ібрівська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Жовтнева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піюватська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ритнянська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ьківська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етрівська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оловинчицька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опуднянська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арнівська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атанівська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епівська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Тарнавська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Теолинська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Терлицька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Халаїдівська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Чапаєвська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Шабастівська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Цибулівська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ладиславчицька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олинківська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Зарубинецька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Зюбриська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Івахнянська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няже-Криницька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няжиківська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укашівська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Шарнопільськ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замінити позиціями такого зміст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916"/>
        <w:gridCol w:w="2997"/>
        <w:gridCol w:w="288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онастирищенський район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  <w:lang w:val="en-US" w:eastAsia="uk-UA"/>
              </w:rPr>
            </w:pPr>
            <w:r>
              <w:rPr>
                <w:szCs w:val="28"/>
                <w:lang w:eastAsia="uk-UA"/>
              </w:rPr>
              <w:t>Монастирищен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  <w:lang w:val="en-US" w:eastAsia="uk-UA"/>
              </w:rPr>
            </w:pPr>
            <w:r>
              <w:rPr>
                <w:szCs w:val="28"/>
                <w:lang w:val="en-US" w:eastAsia="uk-UA"/>
              </w:rPr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  <w:lang w:val="en-US" w:eastAsia="uk-UA"/>
              </w:rPr>
            </w:pPr>
            <w:r>
              <w:rPr>
                <w:szCs w:val="28"/>
                <w:lang w:eastAsia="uk-UA"/>
              </w:rPr>
              <w:t>м. Монастирище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  <w:lang w:val="en-US" w:eastAsia="uk-UA"/>
              </w:rPr>
            </w:pPr>
            <w:r>
              <w:rPr>
                <w:szCs w:val="28"/>
                <w:lang w:val="en-US" w:eastAsia="uk-UA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Монастирищенська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Аврамівська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Бачкуринська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ібрівська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олинківська</w:t>
            </w:r>
          </w:p>
        </w:tc>
      </w:tr>
      <w:tr>
        <w:trPr>
          <w:trHeight w:val="304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Івахнянська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Жовтнева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піюватська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ритнянська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ськівська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етрівська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оловинчицька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опуднянська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арнівська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атанівська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епівська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Тарнавська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Теолинська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Терлицька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Халаїдівська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Чапаєвська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Шабастівська</w:t>
            </w:r>
          </w:p>
        </w:tc>
      </w:tr>
      <w:tr>
        <w:trPr>
          <w:trHeight w:val="214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няже-Криницька</w:t>
            </w:r>
          </w:p>
        </w:tc>
      </w:tr>
      <w:tr>
        <w:trPr>
          <w:trHeight w:val="32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укашівська</w:t>
            </w:r>
          </w:p>
        </w:tc>
      </w:tr>
      <w:tr>
        <w:trPr>
          <w:trHeight w:val="317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uk-UA"/>
              </w:rPr>
            </w:pPr>
            <w:r>
              <w:rPr>
                <w:lang w:val="uk-UA"/>
              </w:rPr>
              <w:t>Цибулівська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uk-UA"/>
              </w:rPr>
            </w:pPr>
            <w:r>
              <w:rPr>
                <w:lang w:val="uk-UA"/>
              </w:rPr>
              <w:t>смт Цибулів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Цибулівська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Шарнопільська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няжиківська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Зарубинецька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Владиславчицька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Зюбриськ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5</w:t>
      </w:r>
      <w:r>
        <w:rPr/>
        <w:t>. Позиції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896"/>
        <w:gridCol w:w="3001"/>
        <w:gridCol w:w="2884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альнівський район</w:t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Тальнівська</w:t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 xml:space="preserve">м. Тальне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ьнівська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лашківська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ибочківська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дашівська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обутківська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ліська 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шурівська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нопріївська 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аська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івська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олівоцька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елокутська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щівська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ужинська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улихська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ісівська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бринівська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бриново-Гребельська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воколінська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дистенська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сунська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івська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ашівська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данецька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едзинська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шнопільська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леньківська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ьянківськ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замінити позиціями такого зміст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896"/>
        <w:gridCol w:w="3001"/>
        <w:gridCol w:w="2884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альнівський район</w:t>
            </w:r>
          </w:p>
        </w:tc>
      </w:tr>
      <w:tr>
        <w:trPr>
          <w:trHeight w:val="168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Тальнівська</w:t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.</w:t>
            </w:r>
            <w:r>
              <w:rPr>
                <w:lang w:val="uk-UA"/>
              </w:rPr>
              <w:t> </w:t>
            </w:r>
            <w:r>
              <w:rPr/>
              <w:t xml:space="preserve">Тальне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ьнівська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ибочківська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дашівська</w:t>
            </w:r>
          </w:p>
        </w:tc>
      </w:tr>
      <w:tr>
        <w:trPr>
          <w:trHeight w:val="13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обутківська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дистенська</w:t>
            </w:r>
          </w:p>
        </w:tc>
      </w:tr>
      <w:tr>
        <w:trPr>
          <w:trHeight w:val="28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сунська</w:t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еселокутська</w:t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uk-UA"/>
              </w:rPr>
            </w:pPr>
            <w:r>
              <w:rPr>
                <w:lang w:val="uk-UA"/>
              </w:rPr>
              <w:t>с. Веселий Кут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еселокутська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ащівська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апужинська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Шаулиська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ісівська</w:t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uk-UA"/>
              </w:rPr>
            </w:pPr>
            <w:r>
              <w:rPr>
                <w:lang w:val="uk-UA"/>
              </w:rPr>
              <w:t>Кривоколінська</w:t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uk-UA"/>
              </w:rPr>
            </w:pPr>
            <w:r>
              <w:rPr>
                <w:lang w:val="uk-UA"/>
              </w:rPr>
              <w:t>с. Криві Колін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Кривоколінська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івська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ашівська</w:t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айданецька</w:t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uk-UA"/>
              </w:rPr>
            </w:pPr>
            <w:r>
              <w:rPr>
                <w:lang w:val="uk-UA"/>
              </w:rPr>
              <w:t>с. Майданецьке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данецька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леньківська</w:t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ошурівська</w:t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uk-UA"/>
              </w:rPr>
            </w:pPr>
            <w:r>
              <w:rPr>
                <w:lang w:val="uk-UA"/>
              </w:rPr>
              <w:t>с. Мошурів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шурівська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івська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аська</w:t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uk-UA"/>
              </w:rPr>
            </w:pPr>
            <w:r>
              <w:rPr>
                <w:lang w:val="uk-UA"/>
              </w:rPr>
              <w:t>Онопріївська</w:t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uk-UA"/>
              </w:rPr>
            </w:pPr>
            <w:r>
              <w:rPr>
                <w:lang w:val="uk-UA"/>
              </w:rPr>
              <w:t>с. Онопріївк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нопріївська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олівоцька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ліська 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бринівська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бриново-Гребельська</w:t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uk-UA"/>
              </w:rPr>
            </w:pPr>
            <w:r>
              <w:rPr>
                <w:lang w:val="uk-UA"/>
              </w:rPr>
              <w:t>Тальянківська</w:t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uk-UA"/>
              </w:rPr>
            </w:pPr>
            <w:r>
              <w:rPr>
                <w:lang w:val="uk-UA"/>
              </w:rPr>
              <w:t>с. Тальянк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ьянківська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лашківська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едзинська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шнопільськ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6</w:t>
      </w:r>
      <w:r>
        <w:rPr/>
        <w:t>. Позиції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6"/>
        <w:gridCol w:w="2895"/>
        <w:gridCol w:w="2880"/>
        <w:gridCol w:w="3010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полянський район</w:t>
            </w:r>
          </w:p>
        </w:tc>
      </w:tr>
      <w:tr>
        <w:trPr/>
        <w:tc>
          <w:tcPr>
            <w:tcW w:w="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Шполянськ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. Шпол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полянська </w:t>
            </w:r>
          </w:p>
        </w:tc>
      </w:tr>
      <w:tr>
        <w:trPr/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озуватська </w:t>
            </w:r>
          </w:p>
        </w:tc>
      </w:tr>
      <w:tr>
        <w:trPr/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пильнянська </w:t>
            </w:r>
          </w:p>
        </w:tc>
      </w:tr>
      <w:tr>
        <w:trPr/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ешківська</w:t>
            </w:r>
          </w:p>
        </w:tc>
      </w:tr>
      <w:tr>
        <w:trPr/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дегівська</w:t>
            </w:r>
          </w:p>
        </w:tc>
      </w:tr>
      <w:tr>
        <w:trPr/>
        <w:tc>
          <w:tcPr>
            <w:tcW w:w="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Лебединськ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 Лебед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бединська</w:t>
            </w:r>
          </w:p>
        </w:tc>
      </w:tr>
      <w:tr>
        <w:trPr/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Журавська </w:t>
            </w:r>
          </w:p>
        </w:tc>
      </w:tr>
      <w:tr>
        <w:trPr/>
        <w:tc>
          <w:tcPr>
            <w:tcW w:w="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3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left="27" w:hanging="0"/>
              <w:rPr/>
            </w:pPr>
            <w:r>
              <w:rPr/>
              <w:t xml:space="preserve">Матусівсь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 xml:space="preserve">с. Матусів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усівська</w:t>
            </w:r>
          </w:p>
        </w:tc>
      </w:tr>
      <w:tr>
        <w:trPr/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ind w:left="27" w:hanging="0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іславчицька</w:t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4</w:t>
            </w:r>
          </w:p>
        </w:tc>
        <w:tc>
          <w:tcPr>
            <w:tcW w:w="2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игнаївськ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Сигнаївк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гнаївська 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тівська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янівська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дточаївська</w:t>
            </w:r>
          </w:p>
        </w:tc>
      </w:tr>
      <w:tr>
        <w:trPr/>
        <w:tc>
          <w:tcPr>
            <w:tcW w:w="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5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Васильківськ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 xml:space="preserve">с. Васильків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ківська</w:t>
            </w:r>
          </w:p>
        </w:tc>
      </w:tr>
      <w:tr>
        <w:trPr/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скренська</w:t>
            </w:r>
          </w:p>
        </w:tc>
      </w:tr>
      <w:tr>
        <w:trPr/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устинська </w:t>
            </w:r>
          </w:p>
        </w:tc>
      </w:tr>
      <w:tr>
        <w:trPr/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тарівська</w:t>
            </w:r>
          </w:p>
        </w:tc>
      </w:tr>
      <w:tr>
        <w:trPr/>
        <w:tc>
          <w:tcPr>
            <w:tcW w:w="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6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 xml:space="preserve">Лип’янська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 xml:space="preserve">с. Лип’янк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пянська</w:t>
            </w:r>
          </w:p>
        </w:tc>
      </w:tr>
      <w:tr>
        <w:trPr/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вунівська</w:t>
            </w:r>
          </w:p>
        </w:tc>
      </w:tr>
      <w:tr>
        <w:trPr/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івська</w:t>
            </w:r>
          </w:p>
        </w:tc>
      </w:tr>
      <w:tr>
        <w:trPr/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ька</w:t>
            </w:r>
          </w:p>
        </w:tc>
      </w:tr>
      <w:tr>
        <w:trPr/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янська</w:t>
            </w:r>
          </w:p>
        </w:tc>
      </w:tr>
      <w:tr>
        <w:trPr/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чаївська</w:t>
            </w:r>
          </w:p>
        </w:tc>
      </w:tr>
      <w:tr>
        <w:trPr/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мацька</w:t>
            </w:r>
          </w:p>
        </w:tc>
      </w:tr>
      <w:tr>
        <w:trPr/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мківська</w:t>
            </w:r>
          </w:p>
        </w:tc>
      </w:tr>
      <w:tr>
        <w:trPr/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елокутська</w:t>
            </w:r>
          </w:p>
        </w:tc>
      </w:tr>
      <w:tr>
        <w:trPr/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онівська</w:t>
            </w:r>
          </w:p>
        </w:tc>
      </w:tr>
      <w:tr>
        <w:trPr/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олівськ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замінити позиціями такого змісту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"/>
        <w:gridCol w:w="2872"/>
        <w:gridCol w:w="3119"/>
        <w:gridCol w:w="3118"/>
      </w:tblGrid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полянський район</w:t>
            </w:r>
          </w:p>
        </w:tc>
      </w:tr>
      <w:tr>
        <w:trPr/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Шполянсь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. Шпо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полянська </w:t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мківська</w:t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озуватська </w:t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пильнянська </w:t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ешківська</w:t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дегівська</w:t>
            </w:r>
          </w:p>
        </w:tc>
      </w:tr>
      <w:tr>
        <w:trPr/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2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Лебединсь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Лебед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бединська</w:t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уравська </w:t>
            </w:r>
          </w:p>
        </w:tc>
      </w:tr>
      <w:tr>
        <w:trPr/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3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left="27" w:hanging="0"/>
              <w:rPr/>
            </w:pPr>
            <w:r>
              <w:rPr/>
              <w:t xml:space="preserve">Матусівсь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 xml:space="preserve">с. Матусі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усівська</w:t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ind w:left="27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іславчицька</w:t>
            </w:r>
          </w:p>
        </w:tc>
      </w:tr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4</w:t>
            </w:r>
          </w:p>
        </w:tc>
        <w:tc>
          <w:tcPr>
            <w:tcW w:w="2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игнаївсь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Сигнаї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гнаївська 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тівська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’янівська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дточаївська</w:t>
            </w:r>
          </w:p>
        </w:tc>
      </w:tr>
      <w:tr>
        <w:trPr/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5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Васильківсь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 xml:space="preserve">с. Василькі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ківська</w:t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скренська</w:t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устинська </w:t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тарівська</w:t>
            </w:r>
          </w:p>
        </w:tc>
      </w:tr>
      <w:tr>
        <w:trPr/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6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 xml:space="preserve">Лип’янська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 xml:space="preserve">с. Лип’янк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п’янська</w:t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вунівська</w:t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івська</w:t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ька</w:t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янська</w:t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чаївська</w:t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мацька</w:t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елокутська</w:t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онівська</w:t>
            </w:r>
          </w:p>
        </w:tc>
      </w:tr>
      <w:tr>
        <w:trPr/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олівськ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7</w:t>
      </w:r>
      <w:r>
        <w:rPr/>
        <w:t>. Позиції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889"/>
        <w:gridCol w:w="3017"/>
        <w:gridCol w:w="2877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м. </w:t>
            </w:r>
            <w:r>
              <w:rPr>
                <w:b/>
                <w:lang w:val="uk-UA"/>
              </w:rPr>
              <w:t>Ватутіне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uk-UA"/>
              </w:rPr>
            </w:pPr>
            <w:r>
              <w:rPr>
                <w:szCs w:val="28"/>
                <w:lang w:val="uk-UA"/>
              </w:rPr>
              <w:t>Ватутінська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uk-UA"/>
              </w:rPr>
            </w:pPr>
            <w:r>
              <w:rPr>
                <w:szCs w:val="28"/>
              </w:rPr>
              <w:t>м. </w:t>
            </w:r>
            <w:r>
              <w:rPr>
                <w:szCs w:val="28"/>
                <w:lang w:val="uk-UA"/>
              </w:rPr>
              <w:t>Ватутіне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  <w:t>Ватутінська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  <w:t>Юрківська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  <w:t>Стецівська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  <w:t>Чичиркозівськ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замінити позиціями такого зміст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886"/>
        <w:gridCol w:w="3010"/>
        <w:gridCol w:w="2885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м. </w:t>
            </w:r>
            <w:r>
              <w:rPr>
                <w:b/>
                <w:lang w:val="uk-UA"/>
              </w:rPr>
              <w:t>Ватутіне</w:t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тутінська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uk-UA"/>
              </w:rPr>
            </w:pPr>
            <w:r>
              <w:rPr>
                <w:szCs w:val="28"/>
              </w:rPr>
              <w:t>м. </w:t>
            </w:r>
            <w:r>
              <w:rPr>
                <w:szCs w:val="28"/>
                <w:lang w:val="uk-UA"/>
              </w:rPr>
              <w:t>Ватутін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  <w:t>Ватутінська</w:t>
            </w:r>
          </w:p>
        </w:tc>
      </w:tr>
      <w:tr>
        <w:trPr>
          <w:trHeight w:val="168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  <w:t>Чичиркозівськ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8</w:t>
      </w:r>
      <w:r>
        <w:rPr/>
        <w:t>. Позиції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896"/>
        <w:gridCol w:w="3021"/>
        <w:gridCol w:w="2861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. Канів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Канівськ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м. Кані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анівськ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замінити позиціями такого зміст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886"/>
        <w:gridCol w:w="3010"/>
        <w:gridCol w:w="2885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. Канів</w:t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Канівська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м. Канів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анівська</w:t>
            </w:r>
          </w:p>
        </w:tc>
      </w:tr>
      <w:tr>
        <w:trPr>
          <w:trHeight w:val="168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екарівська</w:t>
            </w:r>
          </w:p>
        </w:tc>
      </w:tr>
    </w:tbl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7:44:00Z</dcterms:created>
  <dc:creator>user</dc:creator>
  <dc:description/>
  <cp:keywords/>
  <dc:language>en-US</dc:language>
  <cp:lastModifiedBy>Nachupravdil</cp:lastModifiedBy>
  <cp:lastPrinted>2015-08-21T10:10:00Z</cp:lastPrinted>
  <dcterms:modified xsi:type="dcterms:W3CDTF">2015-08-31T09:10:00Z</dcterms:modified>
  <cp:revision>59</cp:revision>
  <dc:subject/>
  <dc:title>Доповнення</dc:title>
</cp:coreProperties>
</file>