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63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</w:r>
    </w:p>
    <w:p>
      <w:pPr>
        <w:pStyle w:val="Normal"/>
        <w:spacing w:lineRule="auto" w:line="240" w:before="0" w:after="0"/>
        <w:ind w:firstLine="10631"/>
        <w:jc w:val="right"/>
        <w:rPr/>
      </w:pPr>
      <w:r>
        <w:rPr/>
        <w:t>до Програми</w:t>
      </w:r>
    </w:p>
    <w:tbl>
      <w:tblPr>
        <w:tblW w:w="15703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027"/>
        <w:gridCol w:w="567"/>
        <w:gridCol w:w="394"/>
        <w:gridCol w:w="456"/>
        <w:gridCol w:w="456"/>
        <w:gridCol w:w="456"/>
        <w:gridCol w:w="456"/>
        <w:gridCol w:w="456"/>
        <w:gridCol w:w="1842"/>
        <w:gridCol w:w="1843"/>
        <w:gridCol w:w="709"/>
        <w:gridCol w:w="904"/>
        <w:gridCol w:w="856"/>
        <w:gridCol w:w="785"/>
        <w:gridCol w:w="856"/>
        <w:gridCol w:w="785"/>
        <w:gridCol w:w="829"/>
        <w:gridCol w:w="784"/>
      </w:tblGrid>
      <w:tr>
        <w:trPr>
          <w:trHeight w:val="723" w:hRule="atLeast"/>
          <w:cantSplit w:val="true"/>
        </w:trPr>
        <w:tc>
          <w:tcPr>
            <w:tcW w:w="1570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дання і захо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виконання обласної Програми розвитку паліативної  допомоги   на 2015- 2020 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-вання завданн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-вання заходу</w:t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ня показни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п.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ний розпорядник  бюджетних коштів (відповідальний за здійснення заходів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е-рела фінан-суванн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ієнтовноппрогнозо-ваний обсяг фінансових ресурсів для виконання завдань, гривень</w:t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 за роками</w:t>
            </w:r>
          </w:p>
        </w:tc>
      </w:tr>
      <w:tr>
        <w:trPr>
          <w:trHeight w:val="26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-го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ока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  <w:t>1) Організація єдиної системи паліативної допомоги , надання загальної та спеціалізованої паліативної допомоги в Черкаській області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Створен-ня єдиної системи обліку паліативних хвор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)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 xml:space="preserve"> Удосконалення системи обліку хворих, що потребують паліативної допомоги (створення реєстру хвори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партамент охорони здоров’я Черкас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далі – ДОЗ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З "Черкаський обласний онкологічний диспансер" Черкаської обласн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далі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З "ЧООД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ісцеві бюджети та інші джерела не заборонена закон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47 3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1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7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9 1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 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0 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 873</w:t>
            </w:r>
          </w:p>
        </w:tc>
      </w:tr>
      <w:tr>
        <w:trPr>
          <w:trHeight w:val="342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2) Підвищен-ня рівня підготовки медичних працівників з онкологічних спеціальнос-тей,  а також тих медичних працівників, які надають паліативну допомогу в закладах охорони здоров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>’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Призначення відповідальних осіб за надання паліативної допомоги в кожній адміністративній території облас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ловні лікарі ЦРЛ, МЛ та ЦПМС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 xml:space="preserve">2) Проведення конференцій, семінарів та круглих столів для медпрацівників, залучених до надання паліативної допомоги з питань знеболення, симптоматичної допомоги, догляд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З 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З "ЧО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Розроблення локальних протоколів лікувально-профілактичних закладів первинного, вторинного та третинного рівнів щодо надання медичної допомоги та лікування хронічного больового синдрому (клінічний маршрут пацієнта при наданні паліативної допомо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З 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З "ЧО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Організація надання паліативної допомоги в амбулаторних умовах та удосконалення патронажної служ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Створенння в районих та міських ЛПЗ кабінетів протибольової терап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З ОДА,  головні лікарі ЦР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та ЦПМС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)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Організація роботи виїзної служби та стаціонару вдома для надання паліативної допомоги інкурабельним хвор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Створення в містах та районах області мультидисциплінарних виїзних бригад, що складаються з лікарів різної професійної спрямованості, залежно від потреб хворого (лікар паліативної медицини, хірург, уролог, невропатолог та ін.), медичних сестер, психолога, соціального працівника, духівника, волонтер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З ОДА,  головні лікарі ЦРЛ,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2) Оснащення виїзних мультидисциплінарних бригад апаратурою та інвентарем по догляду за невиліковними хвори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ar-SA"/>
              </w:rPr>
              <w:t xml:space="preserve">ДОЗ ОДА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ловні лікарі ЦР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і бюджети та інші джерела не заборонена закон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08 3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86 4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15 2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6 6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8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-5" w:hanging="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Організа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>-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ція стаціо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>-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нарної допомоги паліативним хвор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Створення паліативно-хоспісного відділенн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базі КЗ «ЧООД» ЧОР для  надання спеціалізованої стаціонарної хоспісної допомоги невиліковним онкологічним хворим області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ліжо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 функцією основного організаційно-координаційного центру з питань паліативної допомоги., проведення ремонтних капітальних робіт в новоутвореному приміщенні паліативно-хоспісного відділення на базі КЗ «ЧООД» Ч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ДОЗ ОДА, </w:t>
              <w:br/>
              <w:t xml:space="preserve">КЗ "ЧООД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і бюджети та інші джерела не заборонена закон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11 3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51 6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73 4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38 7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7 5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-5" w:hanging="6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  <w:t>2) Виділення 7 ліжок для надання паліативної допомоги хворим на ВІЛ/СНІД відповідно до наказу МОЗ України від 21.01.2013 №41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Оснащення палат обласного Центру паліативної допомоги пацієнтам з психічними розладами в поєднанні з тяжкими невиліковними захворюваннями згідно потреб хворих з обмеженим прогнозом на житт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Створення палат для надання паліативної допомоги хворим неврологічного профі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Створення відділень  паліативної допомоги (паліативних ліжок) в містах та районах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З ОДА, керівники органів охорони здоров'я, головні лікарі ЦРЛ та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) Забезпечення КЗ «Черкаський обласний онкологічний диспансер» на базі якого планується проводити лікування паліативних хворих лікарськими засобами згідно із стандартизованими протоко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ДОЗ ОДА, </w:t>
              <w:br/>
              <w:t>КЗ "ЧО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і бюджети та інші джерела не заборонена закон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66 3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7 97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5 0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40 3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5 5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6 7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90 697</w:t>
            </w:r>
          </w:p>
        </w:tc>
      </w:tr>
      <w:tr>
        <w:trPr>
          <w:trHeight w:val="183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)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Оснащення паліативно-хоспісн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 xml:space="preserve">ого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 xml:space="preserve">відділеня КЗ "ЧООД" ЧОР на сучасному рівні  апаратурою, забезпечення її технічним супроводом, а також інвентарем по догляду за невиліковними хвори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ДОЗ ОДА, </w:t>
              <w:br/>
              <w:t>КЗ "ЧО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і бюджети та інші джерела не заборонена закон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6 5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8 0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9 7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 6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 0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6) Забезпечення КЗ «Черкаський обласний онкологічний диспансер» на базі якого планується проводити лікування паліативних хворих штатними посадами відповідно до нормати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ДОЗ ОД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і бюджети та інші джерела не заборонена закон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19 6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2 0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8 53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7 78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6 4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0 008</w:t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)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Утворення постійно діючої робочої групи з числа провідних фахівців з паліативної медицини для щорічного формування пропозицій щодо удосконалення стандартів лікування симптоматичних хворих, організації надання їм медичної допомо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Вивчення вітчизняного та міжнародного досвіду щодо нових методів  надання паліативної допомоги  хворим з обмеженим прогнозом життя та удосконалення стандартів надання їм медичної допом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Робоча група з надання паліативної допомоги (онкологи, спеціалісти з питань ВІЛ/СНІДУ та туберкульозу, неврологічної, психіатричної допомоги та інші спеціалісти за потребо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 xml:space="preserve">2)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Забезпечення контролю за дотриманням протоколів надання симптоматичної допомоги, постійна організаційно-координаційна діяльність 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ДОЗ ОДА, </w:t>
              <w:br/>
              <w:t>КЗ "ЧООД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ar-SA"/>
              </w:rPr>
              <w:t>,</w:t>
              <w:br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робоча група з паліативної допом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  <w:t>2)Проведення освітньої роботи серед лікарів різних рівнів надання медичної допомог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)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Проведення освітньої роботи серед лікарів різних рівнів надання медичної допомо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Проведення активної просвітницької роботи серед лікарів усіх спеціальностей та фахівців з паліативної медицини стосовно методів фармакотерапії больового синдрому шляхом організації тренінгів, конференцій, узагальнення та поширення кращої практики, обміну досвідом, підготовки та підвищення кваліфікації медичних та соціаль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ДОЗ ОДА,</w:t>
              <w:br/>
              <w:t>КЗ "ЧООД",</w:t>
              <w:br/>
              <w:t>спеціалісти з паліативної допомоги (відповідальні за організацію надання паліативної допомог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і бюджети та інші джерела не заборонена закон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6 8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6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7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2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6 453</w:t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3) Забезпечення соціальної, психологічної, духовної підтримки та юридичний захист паліативних хворих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Форму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>-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вання постійно діючої соціальної програми по догляду за невиліковними хворими, надання допомоги їм та членам їх род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Розвиток співпраці місцевих органів виконавчої влади та органів місцевого самоврядування з громадськими, благодійними та релігійними організаці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ДОЗ ОДА, відповідальні особи за надання паліативної допомоги, </w:t>
              <w:br/>
              <w:t>члени робочої групи з паліативної допомо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val="ru-RU"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2) активна співпраця з хоспісами та паліативно-хоспісними відділеннями, формування команд сестер милосердя для немедичного догляду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>. Залучення волонтерських  та громадських  організацій на громадських  засад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Відповідальні особи за надання паліативної допомоги, </w:t>
              <w:br/>
              <w:t>члени робочої групи з паліативної допомоги, ДОЗ 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Удоско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>-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налення системи психологічної підтримки паліативних хворих та членів їх сі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  <w:t xml:space="preserve">1) Створення сторінки психологічного консультування в інтернеті для паліативних хворих та їх рідних,  залучення громадських  організацій до участі в такій роботі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ДОЗ ОДА,</w:t>
              <w:br/>
              <w:t>КЗ "ЧООД",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  <w:t>2) Організація індивідуальної та групової психологічної підтримки, впровадження нових методів психологічної  терапії, розроблення тренінгових програм на відповідну тематику,</w:t>
            </w:r>
            <w:r>
              <w:rPr/>
              <w:t xml:space="preserve"> </w:t>
            </w: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  <w:t>залучення громадських  організацій до участі в такій робо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КЗ "ЧООД", 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і бюджети та інші джерела не заборонена закон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8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25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8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6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677</w:t>
            </w:r>
          </w:p>
        </w:tc>
      </w:tr>
      <w:tr>
        <w:trPr>
          <w:trHeight w:val="23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  <w:t>3) Видання буклетів для ознайомлення онкологічних хворих та їх рідних з можливими психоемоційними проблемами та методами їх подолання на різних етапах життя невиліковного хворого, психологічна допомога родині при примиренні із втратою.</w:t>
            </w:r>
            <w:r>
              <w:rPr/>
              <w:t xml:space="preserve"> </w:t>
            </w: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  <w:t>залучення громадських  організацій до участі в такій робо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ДОЗ ОДА,</w:t>
              <w:br/>
              <w:t>КЗ "ЧООД",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і бюджети та інші джерела не заборонена закон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Органі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>-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зація доступної системи духовної підтримки хворих  з врахуванням релігійних перева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Задоволення потреби термінального хворого, свідомість якого звернена до духовних аспектів життя, у релігійній підтримці в залежності від віросповідання, активна співдіяльність духівництва із паліативною групою фахівців, організація виїзних релігійних обрядів для хворих.</w:t>
            </w:r>
            <w:r>
              <w:rPr/>
              <w:t xml:space="preserve">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залучення громадських  організацій до участі в такій робо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представники духо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4) Юридич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>-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ний захист паліативних хвор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Забезпечення юридичного консультування та правового захисту інтересів хворого, надання онлайн консультацій, організація індивідуального консультування, в тому числі біля ліжка хвор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ДОЗ 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4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val="ru-RU"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 xml:space="preserve">4) Організація інформаційного забезпечення населенн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з питань паліативної допомоги та активізація волонтерського рух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1)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Вдоскона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>-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лення системи інформу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val="ru-RU" w:eastAsia="ja-JP"/>
              </w:rPr>
              <w:t>-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вання громадськості з питань паліативної допомо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1) Підвищення рівня поінформованості населення з актуальних питань, пов’язаних із організацією та наданням паліативної та симптоматичної допомоги, ведення цілеспрямованої та інтенсивної інформаційної кампанії за максимального використання можливостей територіальних органів влади, комунальних та приватних ЗМІ області:</w:t>
            </w:r>
            <w:r>
              <w:rPr/>
              <w:t xml:space="preserve">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залучення громадських  організацій до участі в такій робо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ДОЗ ОДА , Обласні та місцеві ЗМІ, спеціалісти з паліативної допом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 2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1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1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3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9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8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840</w:t>
            </w:r>
          </w:p>
        </w:tc>
      </w:tr>
      <w:tr>
        <w:trPr>
          <w:trHeight w:val="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2) Створення регулярних теле- та радіопере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ДОЗ ОДА , Обласні та місцеві З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3) Створення інформаційних сайтів.</w:t>
            </w:r>
            <w:r>
              <w:rPr/>
              <w:t xml:space="preserve">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залучення громадських  організацій до участі в такій робо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ДОЗ ОДА,  КЗ "ЧООД"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955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4) Запровадження тематичних публікацій та матеріалів у періодичних друкованих виданн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ДОЗ ОДА, Обласні та місцеві З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5) Розробка та поширення літератури, буклетів, листів для широкого загалу.</w:t>
            </w:r>
            <w:r>
              <w:rPr/>
              <w:t xml:space="preserve">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залучення громадських  організацій до участі в такій робо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З "ЧООД", , </w:t>
              <w:br/>
              <w:t>головні лікарі ЦРЛ,МЛ, ЦПМСД,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6) залучення неурядових організацій до процесу формування позитивної громадської думки щодо завдань паліативної допомоги.</w:t>
            </w:r>
            <w:r>
              <w:rPr/>
              <w:t xml:space="preserve">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залучення громадських  організацій до участі в такій робо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 xml:space="preserve">Учасники робочої групи з паліативної допомоги, 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27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5) Формування ефективної системи підготовки, підвищення кваліфікації медичних  працівників, здійснення міжнародного співробітництва з питань паліативної медицин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1) </w:t>
            </w: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  <w:t>Співпраця в галузі онкології з міжнарод</w:t>
            </w: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val="ru-RU" w:eastAsia="ja-JP"/>
              </w:rPr>
              <w:t>-</w:t>
            </w: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  <w:t>ними онкологічними науково-практичними установ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зширення співпраці в галузі паліативної медицини з міжнародними науково-практичними установами, забезпечення участі лікарів у міжнародних науково-практичних конференціях, програмах обміну фахівцями, їх стажування та інших наукові і практичні заходи, стажування в провідних клініках розвинутих краї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Спеціалісти з паліативної медиц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bCs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2) </w:t>
            </w: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 xml:space="preserve">Формуван-ня ефектив-ної системи підготовки та підвищення кваліфікації медичних працівникі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Освоєння новітніх методів паліативного та симптоматичного лікування, проведення нарад, тренінгів, конференцій, курсів тематичного удосконалення з питань паліативної допомоги, впровадження навчального курсу з паліативної допомоги в програми підготовки лікарів та середнього медичного персона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Спеціалісти з паліативної медиц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  <w:t>6) Впровадження телемедицини в рамках надання паліативної допомоги в Черкаській області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1) </w:t>
            </w: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  <w:t>Забезпе-чення лікарів, відповідаль-них за надання паліативної допомоги в лікувально-профілактичних закладах області комп'ютер-ною та оргтехнікою з цілодобо-вим швидкіс-ним досту-пом до мережі Інтерн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MS Mincho;Meiryo" w:cs="Times New Roman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ja-JP"/>
              </w:rPr>
              <w:t>1) Надання дистанційних консультацій спеціалістами з паліативної допомоги, (відповідальними за організацію паліативної допомоги) пацієнтам, які її потребую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ДОЗ ОДА,</w:t>
              <w:br/>
              <w:t>КЗ "ЧООД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, </w:t>
              <w:br/>
              <w:t>головні лікарі ЦРЛ,МЛ, ЦПМСД,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Разом за програмо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sz w:val="16"/>
                <w:szCs w:val="16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sz w:val="16"/>
                <w:szCs w:val="16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MS Mincho;Meiryo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MS Mincho;Meiryo"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835 9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65 7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9 5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23 8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24 08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7 2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25 3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60" w:before="0" w:after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spacing w:lineRule="atLeast" w:line="60" w:before="0" w:after="0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5:04:00Z</dcterms:created>
  <dc:creator>Admin</dc:creator>
  <dc:description/>
  <cp:keywords/>
  <dc:language>en-US</dc:language>
  <cp:lastModifiedBy>Admin</cp:lastModifiedBy>
  <cp:lastPrinted>2015-08-21T10:55:00Z</cp:lastPrinted>
  <dcterms:modified xsi:type="dcterms:W3CDTF">2015-08-21T07:55:00Z</dcterms:modified>
  <cp:revision>12</cp:revision>
  <dc:subject/>
  <dc:title/>
</cp:coreProperties>
</file>