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даток 1</w:t>
      </w:r>
    </w:p>
    <w:p>
      <w:p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 Програми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5" w:color="000000"/>
        </w:pBdr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АСПОРТ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5" w:color="000000"/>
        </w:pBdr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ОБЛАСНОЇ ЦІЛЬОВОЇ СОЦІАЛЬНОЇ ПРОГРАМИ ПРОТИДІЇ ВІЛ-ІНФЕКЦІЇ/СНІДУ на 2015-2018 роки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5" w:color="000000"/>
        </w:pBdr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5" w:color="000000"/>
        </w:pBd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грама затверджена                                                                                              Рішенням обласної ради від «    »                   2015 року №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5" w:color="000000"/>
        </w:pBd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5" w:color="000000"/>
        </w:pBd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мовник – координатор                                                                                          Департамент охорони здоров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я обласної державної адміністрації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5" w:color="000000"/>
        </w:pBd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_____________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5" w:color="000000"/>
        </w:pBd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конавці заходів програми                                                                                    Департаменти  обласної  державної  адміністрації: охорони  здоров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я,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5" w:color="000000"/>
        </w:pBd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освіти і науки, соціального захисту населення, інформаційної діяльності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5" w:color="000000"/>
        </w:pBdr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та  комунікацій  з  громадськістю,  управління  обласної  державної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5" w:color="000000"/>
        </w:pBd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адміністрації у справах сім’ї, молоді та спорту, служба у справах дітей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5" w:color="000000"/>
        </w:pBdr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обласної державної адміністрації, обласний центр соціальних служб для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5" w:color="000000"/>
        </w:pBdr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сім’ї, дітей та молоді, територіальне управління Державної служби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5" w:color="000000"/>
        </w:pBdr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гірничого нагляду та промислової безпеки України у Черкаській області,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5" w:color="000000"/>
        </w:pBdr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територіальна державна інспекція з питань праці у Черкаській області,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5" w:color="000000"/>
        </w:pBdr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Черкаський  обласний  центр  зайнятості,  обласна державна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5" w:color="000000"/>
        </w:pBdr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телерадіокомпанія «Рось», Черкаський медичний коледж, управління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5" w:color="000000"/>
        </w:pBdr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Міністерства внутрішніх справ України в Черкаській області, Головне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5" w:color="000000"/>
        </w:pBdr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управління Державної санітарно-епідеміологічної служби в Черкаській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5" w:color="000000"/>
        </w:pBdr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області, управління Державної пенітенціарної служби України в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5" w:color="000000"/>
        </w:pBdr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Черкаській області, Черкаська обласна організація роботодавців,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5" w:color="000000"/>
        </w:pBdr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Федерація профспілок Черкаської області, громадські об’єднання, що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5" w:color="000000"/>
        </w:pBd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працюють  у  сфері  ВІЛ-інфекції/СНІД,  міськвиконкоми,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5" w:color="000000"/>
        </w:pBd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айдержадміністрації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5" w:color="000000"/>
        </w:pBd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_____________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5" w:color="000000"/>
        </w:pBd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ермін виконання програми                                                                                   2015-2018 роки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5" w:color="000000"/>
        </w:pBd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_____________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5" w:color="000000"/>
        </w:pBd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5" w:color="000000"/>
        </w:pBd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5" w:color="000000"/>
        </w:pBd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5" w:color="000000"/>
        </w:pBd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5" w:color="000000"/>
        </w:pBd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5" w:color="000000"/>
        </w:pBd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5" w:color="000000"/>
        </w:pBd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5" w:color="000000"/>
        </w:pBd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5" w:color="000000"/>
        </w:pBd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5" w:color="000000"/>
        </w:pBd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гнозовані обсяги та джерела фінансування (грн.)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5" w:color="000000"/>
        </w:pBd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1584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18"/>
        <w:gridCol w:w="2126"/>
        <w:gridCol w:w="2126"/>
        <w:gridCol w:w="2835"/>
        <w:gridCol w:w="3119"/>
      </w:tblGrid>
      <w:tr>
        <w:trPr/>
        <w:tc>
          <w:tcPr>
            <w:tcW w:w="4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15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16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17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18</w:t>
            </w:r>
          </w:p>
        </w:tc>
      </w:tr>
      <w:tr>
        <w:trPr/>
        <w:tc>
          <w:tcPr>
            <w:tcW w:w="4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 по бюджету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6 11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,5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 03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 29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 61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 16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ому числі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шт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ржавного бюджету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 86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 57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,4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 66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 2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 4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шт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юдже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 76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,7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87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,7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98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,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94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95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бюджетів районів/міст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 45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,1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,3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гнозовані обсяги фінансування*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 448,8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 528,9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 919,9</w:t>
            </w:r>
          </w:p>
        </w:tc>
      </w:tr>
      <w:tr>
        <w:trPr/>
        <w:tc>
          <w:tcPr>
            <w:tcW w:w="4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и Глобального фонду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 38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 57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 71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,5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 08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,6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джерел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10</w:t>
            </w:r>
            <w:r>
              <w:rPr>
                <w:bCs/>
                <w:sz w:val="24"/>
                <w:szCs w:val="24"/>
                <w:lang w:val="uk-UA"/>
              </w:rPr>
              <w:t>,</w:t>
            </w: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50</w:t>
            </w:r>
            <w:r>
              <w:rPr>
                <w:bCs/>
                <w:sz w:val="24"/>
                <w:szCs w:val="24"/>
                <w:lang w:val="uk-UA"/>
              </w:rPr>
              <w:t>,</w:t>
            </w: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60</w:t>
            </w:r>
            <w:r>
              <w:rPr>
                <w:bCs/>
                <w:sz w:val="24"/>
                <w:szCs w:val="24"/>
                <w:lang w:val="uk-UA"/>
              </w:rPr>
              <w:t>,</w:t>
            </w: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-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584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Heading"/>
              <w:ind w:firstLine="426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бсяг фінансування Програми за рахунок коштів обласного та бюджетів районів і міст визначається щороку виходячи з конкретних завдань та можливостей фінансового забезпечення у відповідному бюджетному періоді.</w:t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* Видатки, пов’язані з наданням соціальних послуг, які в період з 2015 року по І півріччя 2017 року здійснюються за рахунок коштів Глобального фонду для боротьби із СНІДом, туберкульозом та малярією, з ІІ півріччя 2017 року будуть проводитися за рахунок коштів місцевих бюджетів. Наразі законодавчо не врегульовано який з місцевих бюджетів буде здійснювати ці видатки. Разом з тим, обсяг цих видатків на ІІ півріччя 2017-2018 роки попередньо обраховано та буде уточнено при врегулюванні цього питання на законодавчому рівні з урахуванням завдань та фінансових можливостей відповідних бюджеті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ерівник секретаріату                                                                                                                                                            В. Мовчан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orient="landscape" w:w="16838" w:h="11906"/>
      <w:pgMar w:left="567" w:right="56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cc"/>
    <w:family w:val="roman"/>
    <w:pitch w:val="variable"/>
  </w:font>
  <w:font w:name="Antiqua">
    <w:altName w:val="Century Gothic"/>
    <w:charset w:val="00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Antiqua;Century Gothic" w:hAnsi="Antiqua;Century Gothic" w:cs="Antiqua;Century Gothic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tiqua;Century Gothic" w:hAnsi="Antiqua;Century Gothic" w:cs="Antiqua;Century Gothic"/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9:30:00Z</dcterms:created>
  <dc:creator>COMP3</dc:creator>
  <dc:description/>
  <cp:keywords/>
  <dc:language>en-US</dc:language>
  <cp:lastModifiedBy>user</cp:lastModifiedBy>
  <cp:lastPrinted>2015-07-10T09:34:00Z</cp:lastPrinted>
  <dcterms:modified xsi:type="dcterms:W3CDTF">2015-07-10T06:34:00Z</dcterms:modified>
  <cp:revision>6</cp:revision>
  <dc:subject/>
  <dc:title>Додаток 1</dc:title>
</cp:coreProperties>
</file>