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487974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8.08.2015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42-4/VI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 обласну цільову соціальну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</w:rPr>
        <w:t>програму протидії ВІЛ-інфекції/СНІДу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color w:val="000000"/>
        </w:rPr>
        <w:t>на 2015-2018 ро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16 частини першої статті 43 Закону Україн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</w:rPr>
        <w:t xml:space="preserve">затвердження Загальнодержавної цільової соціальної програми протидії </w:t>
      </w:r>
      <w:r>
        <w:rPr>
          <w:rFonts w:cs="Times New Roman" w:ascii="Times New Roman" w:hAnsi="Times New Roman"/>
          <w:sz w:val="28"/>
          <w:szCs w:val="28"/>
        </w:rPr>
        <w:t>ВІЛ-інфекції/СНІДу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</w:rPr>
        <w:t xml:space="preserve"> на 2014-2018 рок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метою підвищення ефективності протидії захворюванню на ВІЛ-інфекцію/СНІД в області, обласна ра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Затвердити обласну </w:t>
      </w:r>
      <w:r>
        <w:rPr>
          <w:rStyle w:val="Rvts23"/>
          <w:rFonts w:cs="Times New Roman" w:ascii="Times New Roman" w:hAnsi="Times New Roman"/>
          <w:b/>
          <w:bCs/>
          <w:color w:val="000000"/>
        </w:rPr>
        <w:t>цільову соціальну програму протидії                    ВІЛ-інфекції/СНІДу на 2015-2018 роки  (далі - Програма)  згідно з додат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 районним  державним  адміністраціям                             (далі – райдержадміністрації), виконавчим комітетам міських рад міст обласного значення (далі – міськвиконкоми) у місячний термін розробити відповідні Програми та подати їх на затвердження в установленому порядку та при формуванні відповідних бюджетів передбачити кошти на розробку зазначених Програм і реалізації запланованих заході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ласній  державній   адміністрації,  запропонувати райдержадміністраціям, міськвиконкомам, іншим виконавцям, зазначених у Програмі, забезпечити виконання запланованих заходів та розробити відомчі плани, програми, заходи з протидії ВІЛ-інфекції/СНІД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і комісії обласної ради з питань охорони здоров’я, материнства та дитинства і з питань освіти, науки, культури, духовності, молодіжної політики та спор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          В. Коваленко</w:t>
      </w:r>
    </w:p>
    <w:sectPr>
      <w:type w:val="nextPage"/>
      <w:pgSz w:w="11906" w:h="16838"/>
      <w:pgMar w:left="1701" w:right="567" w:gutter="0" w:header="0" w:top="107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Antiqua;Century Gothic" w:hAnsi="Antiqua;Century Gothic" w:cs="Antiqua;Century Gothic"/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21:00Z</dcterms:created>
  <dc:creator>User</dc:creator>
  <dc:description/>
  <cp:keywords/>
  <dc:language>en-US</dc:language>
  <cp:lastModifiedBy>Nachupravdil</cp:lastModifiedBy>
  <cp:lastPrinted>2015-04-10T12:25:00Z</cp:lastPrinted>
  <dcterms:modified xsi:type="dcterms:W3CDTF">2015-08-31T08:13:00Z</dcterms:modified>
  <cp:revision>35</cp:revision>
  <dc:subject/>
  <dc:title> </dc:title>
</cp:coreProperties>
</file>