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20"/>
        <w:gridCol w:w="1215"/>
        <w:gridCol w:w="1134"/>
        <w:gridCol w:w="1134"/>
        <w:gridCol w:w="1134"/>
        <w:gridCol w:w="1134"/>
        <w:gridCol w:w="1417"/>
        <w:gridCol w:w="1418"/>
        <w:gridCol w:w="1418"/>
        <w:gridCol w:w="1417"/>
      </w:tblGrid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Додаток 5             до Програми</w:t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Розрахунки до обласної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  <w:t xml:space="preserve">цільової соціальної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рограми протидії ВІЛ-інфекції/СНІДу на 2015-2018 роки</w:t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4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Головний ро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  <w:t>з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орядник бюджетних коштів (обласний бюджет): Обласний центр соціальних служб для сім'ї, дітей та молоді (ОЦСССДМ)</w:t>
            </w:r>
          </w:p>
        </w:tc>
      </w:tr>
      <w:tr>
        <w:trPr>
          <w:trHeight w:val="351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</w:tr>
      <w:tr>
        <w:trPr>
          <w:trHeight w:val="34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Разом:</w:t>
            </w:r>
          </w:p>
        </w:tc>
        <w:tc>
          <w:tcPr>
            <w:tcW w:w="46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Обласний бюджет (Обласний центр соціальних служб для сім'ї, дітей та молоді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бюджету</w:t>
            </w:r>
          </w:p>
        </w:tc>
      </w:tr>
      <w:tr>
        <w:trPr>
          <w:trHeight w:val="47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Захід</w:t>
            </w:r>
          </w:p>
        </w:tc>
        <w:tc>
          <w:tcPr>
            <w:tcW w:w="1304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Забезпечення навчання медичних та соціальних працівників закладів охорони здоров’я, фахівців центрів соціальних служб для сім’ї, дітей та молоді для надання медичної допомоги та соціальних послуг у сфері протидії ВІЛ-інфекції/СНІДу </w:t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пис заходу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оведення навчання для працівників центрів соціальних служб для сім'ї, дітей та молоді з питань профілактики ВІЛ-інфекції/СНІДу, в т.ч. в сім'ях, які опинилися в складних життєвих обставинах. Заплановано проведення дводенного семінару (по представнику з кожного ЦСССДМ) з питань надання соціальних послуг ВІЛ-інфікованим особам (для соціальних працівників).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 видатків (види послуг, завдання і т.д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а показників програми за роками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рієнтовна вартість,  грн.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казник за роками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ічна потреба у фінансуванні (грн)</w:t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ожива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4C4C4C"/>
                <w:sz w:val="18"/>
                <w:szCs w:val="18"/>
              </w:rPr>
            </w:pPr>
            <w:r>
              <w:rPr>
                <w:rFonts w:cs="Arial" w:ascii="Arial Narrow" w:hAnsi="Arial Narrow"/>
                <w:color w:val="4C4C4C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бові (2) на одну особ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4C4C4C"/>
                <w:sz w:val="18"/>
                <w:szCs w:val="18"/>
              </w:rPr>
            </w:pPr>
            <w:r>
              <w:rPr>
                <w:rFonts w:cs="Arial" w:ascii="Arial Narrow" w:hAnsi="Arial Narrow"/>
                <w:color w:val="4C4C4C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анцелярські това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4C4C4C"/>
                <w:sz w:val="18"/>
                <w:szCs w:val="18"/>
              </w:rPr>
            </w:pPr>
            <w:r>
              <w:rPr>
                <w:rFonts w:cs="Arial" w:ascii="Arial Narrow" w:hAnsi="Arial Narrow"/>
                <w:color w:val="4C4C4C"/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Разом МБ (облас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ахід</w:t>
            </w:r>
          </w:p>
        </w:tc>
        <w:tc>
          <w:tcPr>
            <w:tcW w:w="1304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Забезпечення створення та виготовлення соціальної реклами та друкованої продукції з питань профілактики ВІЛ-інфекції/СНІДу, що пропагує здоровий спосіб життя, традиційні духовні, морально-етичні та культурні цінності, відповідальну поведінку з дотриманням принципів поваги до прав та гідності людини</w:t>
            </w:r>
          </w:p>
        </w:tc>
      </w:tr>
      <w:tr>
        <w:trPr>
          <w:trHeight w:val="27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пис заход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3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Розроблення, виготовлення та розповсюдження інформаційних матеріалів з профілактики ВІЛ/СНІДу, здорового способу життя  та інфекцій, які передаються статевим шляхом серед населе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 видатків (види послуг, завдання і т.д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а показників програми за роками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рієнтовна вартість,  грн.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казник за роками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ічна потреба у фінансуванні (грн)</w:t>
            </w:r>
          </w:p>
        </w:tc>
      </w:tr>
      <w:tr>
        <w:trPr>
          <w:trHeight w:val="21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Інформаційна продукція (ОЦСССД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4C4C4C"/>
                <w:sz w:val="18"/>
                <w:szCs w:val="18"/>
              </w:rPr>
            </w:pPr>
            <w:r>
              <w:rPr>
                <w:rFonts w:cs="Arial" w:ascii="Arial Narrow" w:hAnsi="Arial Narrow"/>
                <w:color w:val="4C4C4C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Разом МБ (облас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/>
      </w:pPr>
      <w:r>
        <w:rPr>
          <w:sz w:val="28"/>
          <w:szCs w:val="28"/>
        </w:rPr>
        <w:t xml:space="preserve">Керівник секретаріату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                                     В. Мовчан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3:00Z</dcterms:created>
  <dc:creator>Елена</dc:creator>
  <dc:description/>
  <cp:keywords/>
  <dc:language>en-US</dc:language>
  <cp:lastModifiedBy>livvson-3</cp:lastModifiedBy>
  <dcterms:modified xsi:type="dcterms:W3CDTF">2015-07-12T14:12:00Z</dcterms:modified>
  <cp:revision>8</cp:revision>
  <dc:subject/>
  <dc:title>Розрахунки до проекту Черкаської обласної програми протидії ВІЛ-інфекції/СНІДу на 2015-2018 роки</dc:title>
</cp:coreProperties>
</file>