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20"/>
        <w:gridCol w:w="1238"/>
        <w:gridCol w:w="1276"/>
        <w:gridCol w:w="1361"/>
        <w:gridCol w:w="1276"/>
        <w:gridCol w:w="1276"/>
        <w:gridCol w:w="1348"/>
        <w:gridCol w:w="1278"/>
        <w:gridCol w:w="1420"/>
        <w:gridCol w:w="1276"/>
      </w:tblGrid>
      <w:tr>
        <w:trPr>
          <w:trHeight w:val="36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/>
              </w:rPr>
              <w:t>Додаток 4         до Програми</w:t>
            </w:r>
          </w:p>
        </w:tc>
      </w:tr>
      <w:tr>
        <w:trPr>
          <w:trHeight w:val="3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Розрахунки до обласної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 xml:space="preserve">цільової соціальної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рограми протидії ВІЛ-інфекції/СНІДу на 2015-2018 ро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Головний ро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>з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порядник бюджетних коштів (обласний бюджет):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>у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правління у справах сім'ї, молоді та спорту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uk-UA"/>
              </w:rPr>
              <w:t>обласної державної адміністр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Обласний бюджет (Управління у справах сім'ї, молоді та спорту 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uk-UA"/>
              </w:rPr>
              <w:t>обласної державної адміністрації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: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 3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 7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 361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  <w:t>Обсяг видатків визначатиметься щороку окремо в межах коштів обласного бюджету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FF"/>
                <w:sz w:val="16"/>
                <w:szCs w:val="16"/>
                <w:lang w:val="uk-UA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16"/>
                <w:szCs w:val="16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Захід</w:t>
            </w:r>
          </w:p>
        </w:tc>
        <w:tc>
          <w:tcPr>
            <w:tcW w:w="133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Забезпечення створення та виготовлення соціальної реклами та друкованої продукції з питань профілактики ВІЛ-інфекції/СНІДу, що пропагує здоровий спосіб життя, традиційні духовні, морально-етичні та культурні цінності, відповідальну поведінку з дотриманням принципів поваги до прав та гідності людини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пис заход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Розроблення, виготовлення та розповсюдження інформаційних матеріалів з профілактики ВІЛ/СНІДу, здорового способу життя  та інфекцій, які передаються статевим шляхом серед населення </w:t>
            </w:r>
          </w:p>
        </w:tc>
      </w:tr>
      <w:tr>
        <w:trPr>
          <w:trHeight w:val="28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 видатків (види послуг, завдання і т.д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а показників програми за роками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ієнтовна вартість,  грн.</w:t>
            </w:r>
          </w:p>
        </w:tc>
        <w:tc>
          <w:tcPr>
            <w:tcW w:w="518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казник за роками</w:t>
            </w:r>
          </w:p>
        </w:tc>
        <w:tc>
          <w:tcPr>
            <w:tcW w:w="53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ічна потреба у фінансуванні (грн)</w:t>
            </w:r>
          </w:p>
        </w:tc>
      </w:tr>
      <w:tr>
        <w:trPr>
          <w:trHeight w:val="221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307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лака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 МБ (облас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Захід</w:t>
            </w:r>
          </w:p>
        </w:tc>
        <w:tc>
          <w:tcPr>
            <w:tcW w:w="1336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Проведення, зокрема з використанням мобільних пунктів, інформаційно-просвітницьких заходів, спрямованих на запобігання ВІЛ/СНІДу та формування навичок здорового способу життя</w:t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пис заход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5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Проведення управлінням у справах сім]ї, молоді та спорту облдержадміністрації двох інформаційно-просвітницьких акцій, що присвячені Дню пам’яті людей, що </w:t>
            </w:r>
            <w:r>
              <w:rPr>
                <w:rFonts w:cs="Arial" w:ascii="Arial Narrow" w:hAnsi="Arial Narrow"/>
                <w:sz w:val="18"/>
                <w:szCs w:val="18"/>
                <w:lang w:val="uk-UA"/>
              </w:rPr>
              <w:t>померли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від СНІД (травень) та Дню боротьби зі СНІДом та порозуміння з ВІЛ-інфікованими (грудень). Витрати передбачені на оренду транспорту, поліграфічні послуги (браслети, значки, плакати), канцелярські товари.</w:t>
            </w:r>
          </w:p>
        </w:tc>
      </w:tr>
      <w:tr>
        <w:trPr>
          <w:trHeight w:val="28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 видатків (види послуг, завдання і т.д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а показників програми за роками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ієнтовна вартість,  грн.</w:t>
            </w:r>
          </w:p>
        </w:tc>
        <w:tc>
          <w:tcPr>
            <w:tcW w:w="518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казник за роками (осіб)</w:t>
            </w:r>
          </w:p>
        </w:tc>
        <w:tc>
          <w:tcPr>
            <w:tcW w:w="53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ічна потреба у фінансуванні (грн)</w:t>
            </w:r>
          </w:p>
        </w:tc>
      </w:tr>
      <w:tr>
        <w:trPr>
          <w:trHeight w:val="285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8</w:t>
            </w:r>
          </w:p>
        </w:tc>
      </w:tr>
      <w:tr>
        <w:trPr>
          <w:trHeight w:val="429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Інформаційно-просвітницькі акції (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 56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 0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6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3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7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 4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361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Разом МБ (облас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 3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 7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 4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 3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851"/>
        <w:jc w:val="both"/>
        <w:rPr/>
      </w:pPr>
      <w:r>
        <w:rPr>
          <w:sz w:val="28"/>
          <w:szCs w:val="28"/>
        </w:rPr>
        <w:t xml:space="preserve">Керівник секретаріату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                                     В. Мовчан</w:t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6:00Z</dcterms:created>
  <dc:creator>Елена</dc:creator>
  <dc:description/>
  <cp:keywords/>
  <dc:language>en-US</dc:language>
  <cp:lastModifiedBy>livvson-3</cp:lastModifiedBy>
  <dcterms:modified xsi:type="dcterms:W3CDTF">2015-07-12T14:10:00Z</dcterms:modified>
  <cp:revision>12</cp:revision>
  <dc:subject/>
  <dc:title>Розрахунки до проекту Черкаської обласної програми протидії ВІЛ-інфекції/СНІДу на 2015-2018 роки</dc:title>
</cp:coreProperties>
</file>