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1260"/>
        <w:gridCol w:w="800"/>
        <w:gridCol w:w="800"/>
        <w:gridCol w:w="800"/>
        <w:gridCol w:w="800"/>
        <w:gridCol w:w="2140"/>
        <w:gridCol w:w="1180"/>
        <w:gridCol w:w="1240"/>
        <w:gridCol w:w="880"/>
        <w:gridCol w:w="880"/>
        <w:gridCol w:w="880"/>
        <w:gridCol w:w="880"/>
      </w:tblGrid>
      <w:tr>
        <w:trPr>
          <w:trHeight w:val="870" w:hRule="atLeast"/>
        </w:trPr>
        <w:tc>
          <w:tcPr>
            <w:tcW w:w="294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4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140" w:type="dxa"/>
            <w:tcBorders/>
          </w:tcPr>
          <w:p>
            <w:pPr>
              <w:pStyle w:val="Normal"/>
              <w:snapToGrid w:val="false"/>
              <w:ind w:firstLine="16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  <w:lang w:val="uk-UA"/>
              </w:rPr>
            </w:pPr>
            <w:r>
              <w:rPr>
                <w:rFonts w:cs="Arial" w:ascii="Arial Narrow" w:hAnsi="Arial Narrow"/>
                <w:sz w:val="16"/>
                <w:szCs w:val="16"/>
                <w:lang w:val="uk-UA"/>
              </w:rPr>
              <w:t>Додаток 2 до Програми</w:t>
            </w:r>
          </w:p>
        </w:tc>
      </w:tr>
      <w:tr>
        <w:trPr>
          <w:trHeight w:val="271" w:hRule="atLeast"/>
        </w:trPr>
        <w:tc>
          <w:tcPr>
            <w:tcW w:w="294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  <w:lang w:val="uk-UA"/>
              </w:rPr>
            </w:pPr>
            <w:r>
              <w:rPr>
                <w:rFonts w:cs="Arial" w:ascii="Arial Narrow" w:hAnsi="Arial Narrow"/>
                <w:sz w:val="16"/>
                <w:szCs w:val="1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4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140" w:type="dxa"/>
            <w:tcBorders/>
          </w:tcPr>
          <w:p>
            <w:pPr>
              <w:pStyle w:val="Normal"/>
              <w:snapToGrid w:val="false"/>
              <w:ind w:firstLine="16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5480" w:type="dxa"/>
            <w:gridSpan w:val="13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lang w:val="uk-UA"/>
              </w:rPr>
            </w:pPr>
            <w:r>
              <w:rPr>
                <w:rFonts w:cs="Arial" w:ascii="Arial Narrow" w:hAnsi="Arial Narrow"/>
                <w:b/>
              </w:rPr>
              <w:t xml:space="preserve">Завдання та заходи </w:t>
            </w:r>
            <w:r>
              <w:rPr>
                <w:rFonts w:cs="Arial" w:ascii="Arial Narrow" w:hAnsi="Arial Narrow"/>
                <w:b/>
                <w:lang w:val="uk-UA"/>
              </w:rPr>
              <w:t>з виконання</w:t>
            </w:r>
            <w:r>
              <w:rPr>
                <w:rFonts w:cs="Arial" w:ascii="Arial Narrow" w:hAnsi="Arial Narrow"/>
                <w:b/>
              </w:rPr>
              <w:t xml:space="preserve"> обласної цільової </w:t>
            </w:r>
            <w:r>
              <w:rPr>
                <w:rFonts w:cs="Arial" w:ascii="Arial Narrow" w:hAnsi="Arial Narrow"/>
                <w:b/>
                <w:lang w:val="uk-UA"/>
              </w:rPr>
              <w:t xml:space="preserve">соціальної </w:t>
            </w:r>
            <w:r>
              <w:rPr>
                <w:rFonts w:cs="Arial" w:ascii="Arial Narrow" w:hAnsi="Arial Narrow"/>
                <w:b/>
              </w:rPr>
              <w:t>програми протидії ВІЛ-інфекції/СНІДу на 2015-2018 роки</w:t>
            </w:r>
          </w:p>
        </w:tc>
      </w:tr>
      <w:tr>
        <w:trPr>
          <w:trHeight w:val="270" w:hRule="atLeast"/>
        </w:trPr>
        <w:tc>
          <w:tcPr>
            <w:tcW w:w="294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  <w:lang w:val="uk-UA"/>
              </w:rPr>
            </w:pPr>
            <w:r>
              <w:rPr>
                <w:rFonts w:cs="Arial" w:ascii="Arial Narrow" w:hAnsi="Arial Narrow"/>
                <w:sz w:val="16"/>
                <w:szCs w:val="1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140" w:type="dxa"/>
            <w:tcBorders/>
          </w:tcPr>
          <w:p>
            <w:pPr>
              <w:pStyle w:val="Normal"/>
              <w:snapToGrid w:val="false"/>
              <w:ind w:firstLine="16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Найменування заходу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Найменування показника</w:t>
            </w:r>
          </w:p>
        </w:tc>
        <w:tc>
          <w:tcPr>
            <w:tcW w:w="32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Значення показника 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Відповідальні виконавці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 xml:space="preserve">Джерела фінансування 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Прогнозний обсяг фінансових ресурсів для виконання завдань, гривень</w:t>
            </w:r>
          </w:p>
        </w:tc>
        <w:tc>
          <w:tcPr>
            <w:tcW w:w="35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У тому числі за роками</w:t>
            </w:r>
          </w:p>
        </w:tc>
      </w:tr>
      <w:tr>
        <w:trPr>
          <w:trHeight w:val="263" w:hRule="atLeast"/>
        </w:trPr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2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за роками</w:t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35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01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01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01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018</w:t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 0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 01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 01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 018</w:t>
            </w:r>
          </w:p>
        </w:tc>
      </w:tr>
      <w:tr>
        <w:trPr>
          <w:trHeight w:val="27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І. ОРГАНІЗАЦІЙНІ ЗАВДАНН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6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Завдання 1. Удосконалення механізмів і між секторальної координації здійснення заходів з протидії ВІЛ-інфекції/СНІДу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6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</w:tr>
      <w:tr>
        <w:trPr>
          <w:trHeight w:val="74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) забезпечення діяльності обласної та місцевих рад з питань протидії туберкульозу та ВІЛ-інфекції/СНІДу і їх взаємодію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кількість засідань відповідних рад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епартамент охорони здоров'я обласної державної адміністрації (далі - ДОЗ ОДА)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</w:tr>
      <w:tr>
        <w:trPr>
          <w:trHeight w:val="1682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) забезпечення проведення роз'яснювальної роботи з питань недопущення дискримінації на робочих місцях ВІЛ-інфікованих і хворих на СНІ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кількість консультацій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ДОЗ ОДА, </w:t>
            </w:r>
            <w:r>
              <w:rPr>
                <w:rFonts w:cs="Arial" w:ascii="Arial Narrow" w:hAnsi="Arial Narrow"/>
                <w:sz w:val="16"/>
                <w:szCs w:val="16"/>
                <w:lang w:val="uk-UA"/>
              </w:rPr>
              <w:t xml:space="preserve">територіальна державна інспекція з питань праці у Черкаській області, </w:t>
            </w:r>
            <w:r>
              <w:rPr>
                <w:rFonts w:cs="Arial" w:ascii="Arial Narrow" w:hAnsi="Arial Narrow"/>
                <w:sz w:val="16"/>
                <w:szCs w:val="16"/>
              </w:rPr>
              <w:t>Черкаський обласний центр зайнятості, Федерація профспілок області, обласн</w:t>
            </w:r>
            <w:r>
              <w:rPr>
                <w:rFonts w:cs="Arial" w:ascii="Arial Narrow" w:hAnsi="Arial Narrow"/>
                <w:sz w:val="16"/>
                <w:szCs w:val="16"/>
                <w:lang w:val="uk-UA"/>
              </w:rPr>
              <w:t>е об</w:t>
            </w:r>
            <w:r>
              <w:rPr>
                <w:rFonts w:cs="Arial" w:ascii="Arial Narrow" w:hAnsi="Arial Narrow"/>
                <w:sz w:val="16"/>
                <w:szCs w:val="16"/>
              </w:rPr>
              <w:t>’</w:t>
            </w:r>
            <w:r>
              <w:rPr>
                <w:rFonts w:cs="Arial" w:ascii="Arial Narrow" w:hAnsi="Arial Narrow"/>
                <w:sz w:val="16"/>
                <w:szCs w:val="16"/>
                <w:lang w:val="uk-UA"/>
              </w:rPr>
              <w:t xml:space="preserve">єднання 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 організаці</w:t>
            </w:r>
            <w:r>
              <w:rPr>
                <w:rFonts w:cs="Arial" w:ascii="Arial Narrow" w:hAnsi="Arial Narrow"/>
                <w:sz w:val="16"/>
                <w:szCs w:val="16"/>
                <w:lang w:val="uk-UA"/>
              </w:rPr>
              <w:t>й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 роботодавців, районні державні адміністрації (далі - РДА), виконкоми міських рад міст обласного значення (далі - МВК)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</w:tr>
      <w:tr>
        <w:trPr>
          <w:trHeight w:val="2688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) забезпечити ефективну діяльність тематичних міжвідомчих робочих груп у сфері протидії ВІЛ-інфекції/СНІ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кількість робочих груп за напрямками щодо виконання Програми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lang w:val="uk-UA"/>
              </w:rPr>
              <w:t>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  <w:lang w:val="uk-UA"/>
              </w:rPr>
            </w:pPr>
            <w:r>
              <w:rPr>
                <w:rFonts w:cs="Arial" w:ascii="Arial Narrow" w:hAnsi="Arial Narrow"/>
                <w:sz w:val="16"/>
                <w:szCs w:val="16"/>
                <w:lang w:val="uk-UA"/>
              </w:rPr>
              <w:t>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lang w:val="uk-UA"/>
              </w:rPr>
              <w:t>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lang w:val="uk-UA"/>
              </w:rPr>
              <w:t>3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ОЗ, ДСЗН, Департаменти освіти і науки (далі - ДОН), управління у справах сім'ї, молоді та спорту ОДА, обласний центр соціальних служб для сім'ї, дітей та молоді (далі - ОЦСССДМ), управління Державної пенітенціарної служби України в області (далі -УДПтС), управління Міністерства внутрішніх справ в області (далі - УМВС), громадські об'єднання (за згодою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) розроблення та затвердження плану моніторингу та оцінки ефективності виконання Програм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кількість нормативних актів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ОЗ ОДА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</w:tr>
      <w:tr>
        <w:trPr>
          <w:trHeight w:val="1071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) розробити відповідні місцеві цільові соціальні програми протидії ВІЛ-інфекції/СНІДу на 2015-2018 роки з урахуванням очікуваних результатів, показників, завдань і заходів Програм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кількість проектів актів законодавств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РДА, МВ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</w:tr>
      <w:tr>
        <w:trPr>
          <w:trHeight w:val="1058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) подання МОЗ України щороку до 1 лютого звіту про виконання завдань і заходів Програми у межах повноважень відповідно до плану моніторингу та оцінки ефективності виконання Програм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кількість звітів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ОЗ ОД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</w:tr>
      <w:tr>
        <w:trPr>
          <w:trHeight w:val="2871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) подання Департаменту охорони здоров'я обласної державної адміністрації  (Центр МіО виконання програмних заходів з протидії епідемії ВІЛ-інфекції/СНІДу комунального закладу "Черкаський обласний центр профілактики та боротьби зі СНІДом" Черкаської обласної ради) до 15 січня звіт про виконання завдань і заходів Програми у межах повноважень відповідно до плану моніторингу та оцінки ефективності виконання Прогр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кількість звітів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lang w:val="uk-UA"/>
              </w:rPr>
              <w:t>4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lang w:val="uk-UA"/>
              </w:rPr>
              <w:t>4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lang w:val="uk-UA"/>
              </w:rPr>
              <w:t>4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lang w:val="uk-UA"/>
              </w:rPr>
              <w:t>45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ДОЗ, ДСЗН, ДОН, Департамент інформаційної діяльності та комунікацій з громадськістю, управління у справах сім'ї, молоді та спорту ОДА, ОЦСССДМ, </w:t>
            </w:r>
            <w:r>
              <w:rPr>
                <w:rFonts w:cs="Arial" w:ascii="Arial Narrow" w:hAnsi="Arial Narrow"/>
                <w:sz w:val="16"/>
                <w:szCs w:val="16"/>
                <w:lang w:val="uk-UA"/>
              </w:rPr>
              <w:t>територіальне управління Державної служби гірничого нагляду та промислової безпеки України у Черкаській області,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  <w:lang w:val="uk-UA"/>
              </w:rPr>
              <w:t xml:space="preserve">територіальна державна інспекція з питань праці у Черкаській області,  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Черкаський обласний центр зайнятості, </w:t>
            </w:r>
            <w:r>
              <w:rPr>
                <w:rFonts w:cs="Arial" w:ascii="Arial Narrow" w:hAnsi="Arial Narrow"/>
                <w:sz w:val="16"/>
                <w:szCs w:val="16"/>
                <w:lang w:val="uk-UA"/>
              </w:rPr>
              <w:t xml:space="preserve">УМВС, 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УДПтС, РДА, МВК, обласна державна телерадіокомпанія (далі - ОДТРК),  обласна </w:t>
            </w:r>
            <w:r>
              <w:rPr>
                <w:rFonts w:cs="Arial" w:ascii="Arial Narrow" w:hAnsi="Arial Narrow"/>
                <w:sz w:val="16"/>
                <w:szCs w:val="16"/>
                <w:lang w:val="uk-UA"/>
              </w:rPr>
              <w:t>об</w:t>
            </w:r>
            <w:r>
              <w:rPr>
                <w:rFonts w:cs="Arial" w:ascii="Arial Narrow" w:hAnsi="Arial Narrow"/>
                <w:sz w:val="16"/>
                <w:szCs w:val="16"/>
              </w:rPr>
              <w:t>’</w:t>
            </w:r>
            <w:r>
              <w:rPr>
                <w:rFonts w:cs="Arial" w:ascii="Arial Narrow" w:hAnsi="Arial Narrow"/>
                <w:sz w:val="16"/>
                <w:szCs w:val="16"/>
                <w:lang w:val="uk-UA"/>
              </w:rPr>
              <w:t xml:space="preserve">єднання </w:t>
            </w:r>
            <w:r>
              <w:rPr>
                <w:rFonts w:cs="Arial" w:ascii="Arial Narrow" w:hAnsi="Arial Narrow"/>
                <w:sz w:val="16"/>
                <w:szCs w:val="16"/>
              </w:rPr>
              <w:t>організаці</w:t>
            </w:r>
            <w:r>
              <w:rPr>
                <w:rFonts w:cs="Arial" w:ascii="Arial Narrow" w:hAnsi="Arial Narrow"/>
                <w:sz w:val="16"/>
                <w:szCs w:val="16"/>
                <w:lang w:val="uk-UA"/>
              </w:rPr>
              <w:t>й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 роботодавців, Федерація профспілок області, громадські об'єднання (за згодою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</w:tr>
      <w:tr>
        <w:trPr>
          <w:trHeight w:val="531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Завдання 2. Забезпечення дієвості програм і заходів з протидії ВІЛ-інфекції/СНІД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870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) впровадження національних стратегій забезпечення доступу представників груп підвищеного ризику щодо інфікування ВІЛ до профілактичних послуг та лікування хворих на ВІЛ-інфекцію/СНІ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кількість актів законодавства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ОЗ, ДСЗН, ДОН, управління у справах сім'ї, молоді та спорту ОДА, ОЦСССДМ, УДПтС,  громадські об'єднання (за згодою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</w:tr>
      <w:tr>
        <w:trPr>
          <w:trHeight w:val="1015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) надання пропозицій до проекту стратегії забезпечення  доступу людей, які живуть з ВІЛ, до палітивної та хоспісної допомоги в умовах реформування охорони  здоров'я та її впровадженн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кількість проектів актів законодавства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21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ОЗ, ДСЗН ОДА, УДПтС, громадські об'єднання (за згодою)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</w:tr>
      <w:tr>
        <w:trPr>
          <w:trHeight w:val="1239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) забезпечення соціального замовлення соціальних послуг, що надаються людям, які живуть з ВІЛ, громадськими організація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Кількість регіонів, у яких застосовано механізм соціального замовленн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ОЗ, ДСЗН ОДА (розпорядника коштів буде визначено відповідно до наявної нормативної бази), РДА, МВК, громадські об'єднання (за згодою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</w:tr>
      <w:tr>
        <w:trPr>
          <w:trHeight w:val="521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Завдання 3. Удосконалення нормативної бази у сфері протидії ВІЛ-інфекції/СНІД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891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1) забезпечення перегляду законодавчої бази та медико-технологічної документації з питань протидії ВІЛ-інфекції/СНІДу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кількість нормативних документів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1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1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1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1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ДОЗ, ДСЗН, ДОН, управління у справах сім'ї, молоді та спорту ОДА, </w:t>
            </w:r>
            <w:r>
              <w:rPr>
                <w:rFonts w:cs="Arial" w:ascii="Arial Narrow" w:hAnsi="Arial Narrow"/>
                <w:sz w:val="16"/>
                <w:szCs w:val="16"/>
                <w:lang w:val="uk-UA"/>
              </w:rPr>
              <w:t xml:space="preserve">УМВС, </w:t>
            </w:r>
            <w:r>
              <w:rPr>
                <w:rFonts w:cs="Arial" w:ascii="Arial Narrow" w:hAnsi="Arial Narrow"/>
                <w:sz w:val="16"/>
                <w:szCs w:val="16"/>
              </w:rPr>
              <w:t>УДПтС, громадські об'єднання (за згодою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</w:tr>
      <w:tr>
        <w:trPr>
          <w:trHeight w:val="891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Завдання 4. Зміцнення кадрового потенціалу і матеріально-технічної бази закладів охорони здоров’я, що надають допомогу людям, які живуть з ВІ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1972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6"/>
                <w:szCs w:val="16"/>
                <w:lang w:val="uk-UA"/>
              </w:rPr>
              <w:t>1</w:t>
            </w:r>
            <w:r>
              <w:rPr>
                <w:rFonts w:cs="Arial" w:ascii="Arial Narrow" w:hAnsi="Arial Narrow"/>
                <w:sz w:val="16"/>
                <w:szCs w:val="16"/>
              </w:rPr>
              <w:t>) удосконалення кадрового та матеріально-технічного забезпечення комунального закладу "Черкаський обласний центр профілактики та боротьби зі СНІДом" Черкаської обласної ради  (у тому числі шляхом закупівлі в установленому порядку діагностичного обладнання) та мережі кабінетів “Довіра” як самостійних структурних підрозділів закладів охорони здоров’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Кількість центрів 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1 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1 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1 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1 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МОЗ, ДОЗ ОД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ержавний бюджет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5 6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5 6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</w:tr>
      <w:tr>
        <w:trPr>
          <w:trHeight w:val="14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6"/>
                <w:szCs w:val="16"/>
                <w:lang w:val="uk-UA"/>
              </w:rPr>
              <w:t>2.1</w:t>
            </w:r>
            <w:r>
              <w:rPr>
                <w:rFonts w:cs="Arial" w:ascii="Arial Narrow" w:hAnsi="Arial Narrow"/>
                <w:sz w:val="16"/>
                <w:szCs w:val="16"/>
              </w:rPr>
              <w:t>) зміцнення матеріально-технічної бази спеціалізованих лабораторій комунального закладу "Черкаський обласний центр профілактики та боротьби зі СНІДом" Черкаської обласної ради  (у тому числі шляхом закупівлі в установленому порядку лабораторного обладнання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Кількість лабораторій 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1 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1 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1 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1 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МОЗ, ДОЗ ОД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ержавний бюджет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91 95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5 98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55 70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50 26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</w:tr>
      <w:tr>
        <w:trPr>
          <w:trHeight w:val="1409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6"/>
                <w:szCs w:val="16"/>
                <w:lang w:val="uk-UA"/>
              </w:rPr>
              <w:t>2.2</w:t>
            </w:r>
            <w:r>
              <w:rPr>
                <w:rFonts w:cs="Arial" w:ascii="Arial Narrow" w:hAnsi="Arial Narrow"/>
                <w:sz w:val="16"/>
                <w:szCs w:val="16"/>
              </w:rPr>
              <w:t>) зміцнення матеріально-технічної бази спеціалізованих лабораторій комунального закладу "Черкаський обласний центр профілактики та боротьби зі СНІДом" Черкаської обласної ради  (у тому числі шляхом закупівлі в установленому порядку лабораторного обладнання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ласний бюджет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 481 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48 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33 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</w:tr>
      <w:tr>
        <w:trPr>
          <w:trHeight w:val="1267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) зміцнення матеріально-технічної бази спеціалізованих лабораторій комунального закладу "Черкаська обласна станція Черкаської обласної ради"  (у тому числі шляхом закупівлі в установленому порядку лабораторного обладнання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1 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1 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1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ОЗ ОДА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ласний бюджет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53 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 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3 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 000</w:t>
            </w:r>
          </w:p>
        </w:tc>
      </w:tr>
      <w:tr>
        <w:trPr>
          <w:trHeight w:val="990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4) облаштування кабінету замісної підтримувальної терапії  у комунальному закладі "Черкаський обласний протитуберкульозний диспансер" Черкаської обласної ради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Кількість кабінетів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1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1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1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1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ОЗ ОД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ласний бюдже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</w:tr>
      <w:tr>
        <w:trPr>
          <w:trHeight w:val="1119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5) забезпечення в межах повноважень нагляду за дотриманням вимог інфекційного контролю в закладах охорони здоров’я усіх форм власності та соціальних служб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1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1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1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1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Головне управління Державної санітарно епідемічної служби в області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</w:tr>
      <w:tr>
        <w:trPr>
          <w:trHeight w:val="1071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Завдання 5. Розвиток системи моніторингу і оцінки ефективності заходів протидії епідемії ВІЛ-інфекції/СНІДу, що проводяться на національному та регіональному рівн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</w:tr>
      <w:tr>
        <w:trPr>
          <w:trHeight w:val="1430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1) забезпечити діяльність центру моніторингу та оцінки виконання програмних заходів з протидії епідемії ВІЛ-інфекції/СНІДу комунального закладу "Черкаський обласний центр профілактики та боротьби зі СНІДом" Черкаської обласної ради 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Кількість центрів  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1 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1 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1 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1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ОЗ ОД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</w:tr>
      <w:tr>
        <w:trPr>
          <w:trHeight w:val="1058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2) забезпечення проведення моніторингу та оцінки результатів виконання Програми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Кількість звітів 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1 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1 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1 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2 </w:t>
            </w:r>
          </w:p>
        </w:tc>
        <w:tc>
          <w:tcPr>
            <w:tcW w:w="21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ОЗ, ДСЗН, ДОН, управління у справах сім'ї, молоді та спорту ОДА, ОЦСССДМ, УДПтС, громадські об'єднання (за згодою)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</w:tr>
      <w:tr>
        <w:trPr>
          <w:trHeight w:val="104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3) забезпечення щорічної підготовки звітів за показниками Національного  та регіонального планів моніторингу та оцінки ефективності заходів протидії ВІЛ-інфекції/СНІДу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Кількість щорічних аналітичних звітів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1 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1 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1 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1 </w:t>
            </w:r>
          </w:p>
        </w:tc>
        <w:tc>
          <w:tcPr>
            <w:tcW w:w="21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ОЗ, ДСЗН, ДОН, управління у справах сім'ї, молоді та спорту ОДА, ОЦСССДМ, УДПтС, громадські об'єднання (за згодою)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</w:tr>
      <w:tr>
        <w:trPr>
          <w:trHeight w:val="1061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4) проведення соціологічних, поведінкових та епідеміологічних досліджень серед населення та груп підвищеного ризику щодо інфікування ВІЛ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21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ОЗ, ДСЗН, ДОН, управління у справах сім'ї, молоді та спорту ОДА, ОЦСССДМ, УДПтС, громадські об'єднання (за згодою)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</w:tr>
      <w:tr>
        <w:trPr>
          <w:trHeight w:val="714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Завдання 6. Підготовка фахівців з актуальних питань протидії ВІЛ-інфекції/СНІДу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</w:tr>
      <w:tr>
        <w:trPr>
          <w:trHeight w:val="1056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1) надання пропозицій до проекту концепції з підготовки спеціалістів, які працюють у сфері протидії ВІЛ-інфекції/СНІДу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Кількість розроблених нормативно-правових актів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1 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21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ОЗ, ДСЗН, ДОН, управління у справах сім'ї, молоді та спорту ОДА, ОЦСССДМ, УДПтС, громадські об'єднання (за згодою)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</w:tr>
      <w:tr>
        <w:trPr>
          <w:trHeight w:val="878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) забезпечення проведення навчання, підготовки та перепідготовки з питань протидії ВІЛ-інфекції/СНІДу (з урахуванням гендерного підходу)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</w:tr>
      <w:tr>
        <w:trPr>
          <w:trHeight w:val="1062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рацівників структурних підрозділів молоді та спорту обласної державної адміністрації, викладачів навчальних закладів, соціальних працівників, фахівців із соціальної роботи та працівників соціальних заклад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Кількість осіб, які пройшли навчання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ОЗ ОДА, ОЦСССДМ, громадські об'єднання (за згодою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педагогічних працівників з питань профілактики ВІЛ-інфекції/СНІДу і формування здорового способу життя для загальноосвітніх навчальних закладів усіх типів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Кількість осіб, які пройшли навчання 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5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5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5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5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ОН ОД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представників засобів масової інформації;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Кількість осіб, які пройшли навчання 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забезпечення підготовки фахівців з питань моніторингу та оцінки здійснення заходів Програм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Кількість осіб, які пройшли навчання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3) забезпечення навчання медичних та соціальних працівників закладів охорони здоров’я, фахівців центрів соціальних служб для сім’ї, дітей та молоді для надання медичної допомоги та соціальних послуг у сфері протидії ВІЛ-інфекції/СНІДу з питань: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консультування і тестування на ВІЛ (для медичних працівників)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Кількість осіб, які пройшли навчання 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ОЗ ОД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</w:tr>
      <w:tr>
        <w:trPr>
          <w:trHeight w:val="682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лабораторної діагностики та забезпечення належної якості досліджень (для медичних працівників)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Кількість осіб, які пройшли навчання 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ОЗ ОД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профілактики передачі ВІЛ від матері до дитини (для медичних та соціальних працівників)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Кількість осіб, які пройшли навчання 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ОЗ ОД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надання медичної допомоги та соціальних послуг ВІЛ-інфікованим особам (для медичних та соціальних працівників)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Кількість осіб, які пройшли навчання 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26 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ЦСССД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ласний бюджет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 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 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</w:tr>
      <w:tr>
        <w:trPr>
          <w:trHeight w:val="2025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) забезпечення функціонування з урахуванням гендерно орієнтованого підходу, необхідності запобігання насильству та дискримінації Черкаського регіонального навчально-тренінгового центру з питань ВІЛ-інфекції/СНІДу Черкаського медичного коледжу на базі комунального закладу "Черкаський обласний центр профілактики та боротьби зі СНІДом" Черкаської обласної 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Кількість центрів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1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1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1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1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ОЗ ОДА, Черкаський медичний коледж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</w:tr>
      <w:tr>
        <w:trPr>
          <w:trHeight w:val="884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Завдання 7. Формування толерантного ставлення до людей, які живуть з ВІЛ, та представників груп підвищеного ризику щодо інфікування ВІ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</w:tr>
      <w:tr>
        <w:trPr>
          <w:trHeight w:val="2149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) забезпечити доступ до правової допомоги для людей, які живуть з ВІЛ, та представників груп підвищеного ризику, у випадках порушення їх пра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1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1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1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1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Черкаське обласне відділення Всеукраїнської благодійної організації "Всеукраїнська мережа людей, які живуть з ВІЛ/СНІД" (далі - ЧОВ ВБО "ВМ ЛЖВС") (за згодою), Черкаська благодійна організація людей, які живуть з ВІЛ/СНІД "Від серця до серця" (далі - ЧБО ЛЖВ "Від серця до серця") (за згодою), ДОЗ ОД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</w:tr>
      <w:tr>
        <w:trPr>
          <w:trHeight w:val="1610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2) проведення інформаційних заходів з питань подолання стигматизації та дискримінації щодо ВІЛ-інфікованих осіб та представників груп підвищеного ризику щодо інфікування ВІЛ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Кількість інформаційних заходів 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ОЗ, ДСЗН, ДОН, Департамент інформаційної діяльності та комунікацій з громадськістю, управління у справах сім'ї, молоді та спорту ОДА, ОЦСССДМ, РДА, МВК, УДПтС, ОДТРК, громадські об'єднання (за згодою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firstLine="16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Разом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696 65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85 98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401 30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99 36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0 000</w:t>
            </w:r>
          </w:p>
        </w:tc>
      </w:tr>
      <w:tr>
        <w:trPr>
          <w:trHeight w:val="27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firstLine="16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у тому числі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firstLine="16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Державний бюджет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537 55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85 98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301 30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50 26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firstLine="16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Обласний бюджет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59 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00 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49 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0 000</w:t>
            </w:r>
          </w:p>
        </w:tc>
      </w:tr>
      <w:tr>
        <w:trPr>
          <w:trHeight w:val="341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firstLine="16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47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FF"/>
                <w:sz w:val="16"/>
                <w:szCs w:val="16"/>
                <w:lang w:val="uk-UA"/>
              </w:rPr>
            </w:pPr>
            <w:r>
              <w:rPr>
                <w:rFonts w:cs="Arial" w:ascii="Arial Narrow" w:hAnsi="Arial Narrow"/>
                <w:b/>
                <w:bCs/>
                <w:color w:val="0000FF"/>
                <w:sz w:val="16"/>
                <w:szCs w:val="16"/>
                <w:lang w:val="uk-UA"/>
              </w:rPr>
              <w:t>Обсяг видатків визначатиметься щороку окремо в межах коштів обласного бюджету</w:t>
            </w:r>
          </w:p>
        </w:tc>
      </w:tr>
      <w:tr>
        <w:trPr>
          <w:trHeight w:val="102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firstLine="16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Місцеві бюджети (районий, міський)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firstLine="16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Прогнозовані обсяги фінансуванн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firstLine="16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Глобальний фонд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firstLine="16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Інші джерела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Розділ II. ПРОФІЛАКТИЧНІ ЗАВДА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</w:tr>
      <w:tr>
        <w:trPr>
          <w:trHeight w:val="892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Завдання 8. Розробка, виготовлення та розповсюдження соціальної реклами, просвітницьких програм з формування здорового способу життя у загального населенн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</w:tr>
      <w:tr>
        <w:trPr>
          <w:trHeight w:val="1383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1) впровадження профілактичних програм з питань формування мотивації у населення, зокрема дітей та молоді, до безпечної щодо ВІЛ поведінки з використанням інноваційних технологі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Кількість інформаційних матеріалів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FF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FF0000"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FF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FF0000"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ОЗ, Департамент інформаційної діяльності та комунікацій з громадськістю, управління у справах сім'ї, молоді та спорту, ДСЗН ОДА, РДА, МВК, ОДТРК, громадські об'єднання (за згодою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) забезпечення створення та виготовлення соціальної реклами та друкованої продукції з питань профілактики ВІЛ-інфекції/СНІДу, що пропагує здоровий спосіб життя, традиційні духовні, морально-етичні та культурні цінності, відповідальну поведінку з дотриманням принципів поваги до прав та гідності людин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Кількість примірників інформаційних матеріалів  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2 000 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25 000 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25 000 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25 000 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  <w:lang w:val="uk-UA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ОЗ (Черкаський обласний центр здоров'я), управління у справах сім'ї, молоді та спорту ОДА, ОЦСССДМ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ласний бюджет (ДОЗ)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6 00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2 00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2 00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2 000</w:t>
            </w:r>
          </w:p>
        </w:tc>
      </w:tr>
      <w:tr>
        <w:trPr>
          <w:trHeight w:val="1311" w:hRule="atLeast"/>
        </w:trPr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ласний бюджет (управління  справах сім'ї, молоді та спорту ОДА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6 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 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 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 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 000</w:t>
            </w:r>
          </w:p>
        </w:tc>
      </w:tr>
      <w:tr>
        <w:trPr>
          <w:trHeight w:val="900" w:hRule="atLeast"/>
        </w:trPr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ласний бюджет (ОЦСССДМ)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 00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 00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 00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 000</w:t>
            </w:r>
          </w:p>
        </w:tc>
      </w:tr>
      <w:tr>
        <w:trPr>
          <w:trHeight w:val="1139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3) проведення, зокрема з використанням мобільних пунктів, інформаційно-просвітницьких заходів, спрямованих на запобігання ВІЛ/СНІДу та формування навичок здорового способу життя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Кількість заходів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2 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2 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2 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2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Управління у справах сім'ї, молоді та спорту ОДА, РДА, МВК, громадські об'єднання (за згодою)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ласний бюджет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4 92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 3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 79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 46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6 361</w:t>
            </w:r>
          </w:p>
        </w:tc>
      </w:tr>
      <w:tr>
        <w:trPr>
          <w:trHeight w:val="1227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4) проведення широкомасштабних інформаційних заходів з питань профілактики ВІЛ/СНІДу, в тому числі за участю державних та комунальних телерадіоорганізацій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Кількість заходів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1 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1 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1 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1 </w:t>
            </w:r>
          </w:p>
        </w:tc>
        <w:tc>
          <w:tcPr>
            <w:tcW w:w="21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ОЗ, Департамент інформаційної діяльності та комунікацій з громадськістю ОДА, РДА, МВК, ОДТРК, громадські об'єднання (за згодою)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Районні та міськи бюджет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5) забезпечення організації та проведення щорічного Загальнонаціонального легкоатлетичного пробігу “Заради життя”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Управління у справах сім'ї, молоді та спорту, ДОН ОДА, РДА, МВК, громадські об'єднання (за згодою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</w:tr>
      <w:tr>
        <w:trPr>
          <w:trHeight w:val="1044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Завдання 9. Навчання учнів та студентів у навчальних закладах усіх форм власності за програмами профілактики ВІЛ та формування здорового способу життя на основі життєвих навичок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</w:tr>
      <w:tr>
        <w:trPr>
          <w:trHeight w:val="2308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1) забезпечення вчителів, студентів і учнів необхідними навчально-методичними матеріалами, у тому числі відеоматеріалами, для впровадження інтерактивного підходу до підвищення рівня знань з питань профілактики інфікування ВІЛ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кількість навчальних закладів, які забезпечено навчальними матеріалами за програмою “Формування здорового способу життя і профілактика ВІЛ”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25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25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25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25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ОН ОДА, РДА, МВ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ержавний бюдже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-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2) запровадити у загальноосвітніх навчальних закладах факультативного курсу для молоді "Профілактика ВІЛ-інфекції/СНІДу"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кількість навчальних закладів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25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25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25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25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ОН ОДА, РДА, МВ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МБ (обласний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</w:tr>
      <w:tr>
        <w:trPr>
          <w:trHeight w:val="1114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6"/>
                <w:szCs w:val="16"/>
                <w:lang w:val="uk-UA"/>
              </w:rPr>
              <w:t>3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) впровадження та реалізація заходів програм статевого виховання молоді з питань ВІЛ-інфекції/СНІДу з урахуванням гендерного підходу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кількість навчальних закладів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25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25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25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25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ДОН (Черкаський обласний інститут післядипломної освіти педагогічних працівників), ДОЗ (Черкаський обласний паринатальний центр) ОДА,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МБ (обласний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</w:tr>
      <w:tr>
        <w:trPr>
          <w:trHeight w:val="700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Всеукраїнська благодійна організація "Український фонд "Благополуччя дітей"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інші кошт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210 000 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50 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 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</w:tr>
      <w:tr>
        <w:trPr>
          <w:trHeight w:val="1784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Завдання 10. Забезпечення програмами профілактики ВІЛ представників груп підвищеного ризику щодо інфікування ВІЛ та їх статевих партнерів, а також ув’язнених, дітей із сімей, які перебувають у складних життєвих обставинах, безпритульних та бездоглядних дітей та які не отримують належного батьківського піклуванн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</w:tr>
      <w:tr>
        <w:trPr>
          <w:trHeight w:val="1962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1) забезпечення супроводу учасників програм профілактики з числа представників груп підвищеного ризику щодо інфікування ВІЛ до лікувально-профілактичних закладів для своєчасного лікування або отримання медичної допомог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Відсоток осіб (від загальної кількості виявлених під час тестування випадків ВІЛ інфікування), яким було забезпечено супрові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ОЗ, служба у справах дітей ОДА, ОЦСССДМ, РДА, МВК, громадські об'єднання (за згодою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враховано в інших заходах для груп ризику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</w:tr>
      <w:tr>
        <w:trPr>
          <w:trHeight w:val="2673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) сприяння наданню дітям із сімей, які перебувають у складних життєвих обставинах, дітям, які не отримують належного батьківського піклування, безпритульним та бездоглядним дітям соціальних та профілактичних послуг, залучення їх до інформаційно-профілактичних заходів, у тому числі шляхом функціонування вуличних мультидисциплінарних команд і клінік, дружніх до молод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Кількість охоплених дітей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-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-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844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844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ОЗ, служба у справах дітей ОДА, ОЦСССДМ, РДА, МВК, Черкаська  міська дитяча лікарня, Уманська  дитяча міська лікарня, ЧОВ ВБО "ВМ ЛЖВС" (за згодою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За рахунок </w:t>
            </w:r>
            <w:r>
              <w:rPr>
                <w:rFonts w:cs="Arial" w:ascii="Arial Narrow" w:hAnsi="Arial Narrow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>МБ (обласний, міський, районний), буде уточнено щороку під час планування бюджету з урахуванням наявної нормативної бази щодо надання цих послуг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5 99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282 99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82 999</w:t>
            </w:r>
          </w:p>
        </w:tc>
      </w:tr>
      <w:tr>
        <w:trPr>
          <w:trHeight w:val="285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789 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844 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ГФ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</w:tr>
      <w:tr>
        <w:trPr>
          <w:trHeight w:val="2867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) забезпечення надання споживачам ін’єкційних наркотиків комплексних профілактичних послуг, рекомендованих Всесвітньою організацією охорони здоров’я та Об’єднаною програмою Організації Об’єднаних Націй з урахуванням кращого світового досвіду, на базі громадських організацій, мобільних пунктів та амбулаторій, аптек тощ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Кількість осіб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-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-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2 650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5 300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ОЗ ОДА, РДА, МВК, БФ "Інсайт" (за згодою), БФ "Воля" (за згодою), інформаційно-консультативний центр захисту сім'ї та особистості «Діалог» (за згодою), ЧБО ЛЖВ "Від серця до серця" (за згодою), ГО "Арго" (за згодою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За рахунок</w:t>
            </w:r>
            <w:r>
              <w:rPr>
                <w:rFonts w:cs="Arial" w:ascii="Arial Narrow" w:hAnsi="Arial Narrow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 МБ (обласний, міський, районний), буде уточнено щороку під час планування бюджету з урахуванням наявної нормативної бази щодо надання цих послуг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 293 54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64 51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 529 026</w:t>
            </w:r>
          </w:p>
        </w:tc>
      </w:tr>
      <w:tr>
        <w:trPr>
          <w:trHeight w:val="270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7 945 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7 971 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7 998 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ГФ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 047 986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 307 806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 315 477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 424 702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4) забезпечення охоплення споживачів ін’єкційних наркотиків програмами замісної терапії, включаючи заклади системи виконання покарань та протитуберкульозної служби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Кількість осіб 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- 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- 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347 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417 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МОЗ, ДОЗ ОД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ержавний бюджет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 571 46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13 74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57 723</w:t>
            </w:r>
          </w:p>
        </w:tc>
      </w:tr>
      <w:tr>
        <w:trPr>
          <w:trHeight w:val="28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285 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319 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ГФ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 044 73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92 96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1 77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</w:tr>
      <w:tr>
        <w:trPr>
          <w:trHeight w:val="1290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5) вжиття заходів щодо розроблення та впровадження системи утилізації використаних шприців, отриманих від споживачів ін’єкційних наркотиків урамках програм зменшення шкод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Кількість нормативно-правових актів, які регулюють питання утилізації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1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ОЗ ОД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</w:tr>
      <w:tr>
        <w:trPr>
          <w:trHeight w:val="1118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6) забезпечення, зокрема через механізм соціального замовлення, доступу споживачів ін’єкційних наркотиків до програм ресоціалізації та реабілітації у центрах ресоціалізації та реабілітації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ОЗ ОДА, РДА, МВК, громадські об'єднання (за згодою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МБ (обласний, міський, районний)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</w:tr>
      <w:tr>
        <w:trPr>
          <w:trHeight w:val="2760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7) забезпечення надання особам, які надають сексуальні послуги за винагороду, комплексних профілактичних послуг, рекомендованих Всесвітньою організацією охорони здоров’я, Об’єднаною програмою Організації Об’єднаних Націй з ВІЛ/СНІДу з урахуванням кращого світового досвіду, на базі громадських організацій, мобільних пунктів та амбулаторій, аптек тощ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Кількість осіб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-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-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670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1 340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ОЗ ОДА, РДА, МВК, ЧБО ЛЖВ "Від серця до серця" (за згодою), БФ "Воля" (за згодою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За рахунок </w:t>
            </w:r>
            <w:r>
              <w:rPr>
                <w:rFonts w:cs="Arial" w:ascii="Arial Narrow" w:hAnsi="Arial Narrow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>МБ (обласний, міський, районний), буде уточнено щороку під час планування бюджету з урахуванням наявної нормативної бази щодо надання цих послуг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 356 65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52 21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4 437</w:t>
            </w:r>
          </w:p>
        </w:tc>
      </w:tr>
      <w:tr>
        <w:trPr>
          <w:trHeight w:val="285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1 340 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1 340 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1 340 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ГФ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 649 542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98 662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98 662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52 219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</w:tr>
      <w:tr>
        <w:trPr>
          <w:trHeight w:val="3570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) забезпечення надання чоловікам, які мають секс з чоловіками, комплексних профілактичних послуг, рекомендованих Всесвітньою організацією охорони здоров’я, Об’єднаною програмою Організації Об’єднаних Націй з ВІЛ/СНІДу з урахуванням кращого світового досвіду, на базі громадських організацій, мобільних пунктів та амбулаторій, аптек тощ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Кількість осіб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-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-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441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882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ОЗ ОДА, РДА, МВК, ЧОВ ВБО "ВМ ЛЖВС" (за згодою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За рахунок </w:t>
            </w:r>
            <w:r>
              <w:rPr>
                <w:rFonts w:cs="Arial" w:ascii="Arial Narrow" w:hAnsi="Arial Narrow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>МБ (обласний, міський, районний), буде уточнено щороку під час планування бюджету з урахуванням наявної нормативної бази щодо надання цих послуг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01 32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 44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00 880</w:t>
            </w:r>
          </w:p>
        </w:tc>
      </w:tr>
      <w:tr>
        <w:trPr>
          <w:trHeight w:val="270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843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864 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882 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ГФ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7 864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91 096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95 857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 911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9) забезпечення надання ув’язненим особам комплексних профілактичних послуг, рекомендованих міжнародними організаціями з урахуванням кращого світового досвіду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Кількість осіб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758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496 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2 378 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2 300 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ДПТС 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ержавний бюджет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65 52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9 47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8 96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86 62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80 467</w:t>
            </w:r>
          </w:p>
        </w:tc>
      </w:tr>
      <w:tr>
        <w:trPr>
          <w:trHeight w:val="510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1 743 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1 799 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1 827 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ЧОВ ВБО "ВМ ЛЖВС" (за згодою)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ГФ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08 54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96 77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04 02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7 75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</w:tr>
      <w:tr>
        <w:trPr>
          <w:trHeight w:val="1878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Завдання 11. Розширення інтегрованого підходу до надання медико-соціальних послуг ВІЛ-інфікованим споживачам ін’єкційних наркотиків (у тому числі вагітним жінкам), забезпечити децентралізацію цих послуг через центрів профілактики і  боротьби зі СНІДом  та кабінетів «Довіра» з метою підвищення їх доступності на місцевому рівн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</w:tr>
      <w:tr>
        <w:trPr>
          <w:trHeight w:val="1239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1) забезпечення безперешкодного доступу ВІЛ-інфікованих вагітних жінок, які вживають ін’єкційні наркотики, до реабілітаційних програм, замісної підтримувальної терапії та їх соціальний супровід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Відсоток  вагітних хворих на опіоїдну залежність, яким показано та призначено ЗПТ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ОЗ ОДА, РДА, МВ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</w:tr>
      <w:tr>
        <w:trPr>
          <w:trHeight w:val="89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Завдання 12. Забезпечення доступу та охоплення вагітних жінок до послуг з консультування та тестування на ВІЛ-інфекцію та профілактики передачі ВІЛ від матері до дитин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1) здійснення заходів із профілактики передачі ВІЛ-інфекції від матері до дитини шляхом забезпечення закладів охорони здоров’я: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Відсоток передачі ВІЛ-інфекції від матері до дитин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,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,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,7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ОЗ ОДА, РДА, МВ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-тест-системами для планової серологічної діагностики  ВІЛ-інфекції вагітних жінок та їх партнерів;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Кількість вагітних жінок, протестованих за допомогою ІФА  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13 887 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13 905 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13 923 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13 940 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МОЗ, ДОЗ ОДА 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ержавний бюджет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 092 112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72 493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72 862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73 206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73 551</w:t>
            </w:r>
          </w:p>
        </w:tc>
      </w:tr>
      <w:tr>
        <w:trPr>
          <w:trHeight w:val="992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- швидкими тестами для обстеження під час пологів жінок, які не пройшли обстеження на допологовому етапі;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Кількість вагітних жінок, протестованих швидкими тестами 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1 389 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1 391 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1 392 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1 394 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МОЗ, ДОЗ ОДА 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ержавний бюджет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2 851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5 662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5 697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5 73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5 762</w:t>
            </w:r>
          </w:p>
        </w:tc>
      </w:tr>
      <w:tr>
        <w:trPr>
          <w:trHeight w:val="102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- тест-системами для визначення вірусного навантаження та CD4;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Кількість протестованих вагітних ВІЛ-позитивних жінок 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112 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113 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114 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115 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МОЗ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ержавний бюджет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33 18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31 1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32 66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33 92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35 485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- антиретровірусними препаратами для профілактики передачі ВІЛ-інфекції від матері до дитини;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Кількість вагітних ВІЛ-позитивних жінок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112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113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114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115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МОЗ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ержавний бюджет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 784 78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38 86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4 1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8 29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53 528</w:t>
            </w:r>
          </w:p>
        </w:tc>
      </w:tr>
      <w:tr>
        <w:trPr>
          <w:trHeight w:val="1238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- тест-системами та витратними матеріалами для проведення ранньої (методом полімеразної ланцюгової реакції) та серологічної (ІФА, ІБ) діагностики ВІЛ-інфекції у дітей, народжених ВІЛ-інфікованими матерями;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Кількість протестованих дітей, народжених ВІЛ-позитивними жінками 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112 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113 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114 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115 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МОЗ 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ержавний бюджет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4 1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0 68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0 92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1 12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1 373</w:t>
            </w:r>
          </w:p>
        </w:tc>
      </w:tr>
      <w:tr>
        <w:trPr>
          <w:trHeight w:val="1005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 медичними виробами одноразового використання вітчизняного виробництва (набори для матері та дитини для пологів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Кількість вагітних ВІЛ-позитивних жінок, яких забезпечено наборам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5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>РДА, МВК, ДОЗ ОД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Місцеві бюджети (районий, міський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3 12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 14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 24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 31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 416</w:t>
            </w:r>
          </w:p>
        </w:tc>
      </w:tr>
      <w:tr>
        <w:trPr>
          <w:trHeight w:val="2266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 адаптованими молочними сумішами для дітей першого року життя, народжених ВІЛ-інфікованими матерям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Відсоток дітей, народжених ВІЛ-інфікованими матерями (першого  року життя), яких забезпечено  адаптованими молочними сумішами на безкоштовній оплаті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>РДА, МВК, ДОЗ ОД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Місцеві бюджети (районий, міський)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 463 582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59 883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64 178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67 613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71 908</w:t>
            </w:r>
          </w:p>
        </w:tc>
      </w:tr>
      <w:tr>
        <w:trPr>
          <w:trHeight w:val="1253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Дозакупівля тест-систем  та витратних матеріалів для обстеження ВІЛ-інфекції серед вагітних жінок та їх партнерів, а також ВІЛ-позитивних вагітних, дітей, народжених ними, на випадок недопостачання за рахунок державного бюджету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50% від загальної кількості вагітних, які мають бути обстежені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 94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 95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 96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 97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ОЗ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ласний бюдже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 058 58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64 05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64 46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64 83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65 224</w:t>
            </w:r>
          </w:p>
        </w:tc>
      </w:tr>
      <w:tr>
        <w:trPr>
          <w:trHeight w:val="1530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100% від загальної кількості ВІЛ-позитивних вагітних та дітей, народжених ними 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8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9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1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Місцеві бюджети (районий, міський)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11 909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7 814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7 927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8 031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8 138</w:t>
            </w:r>
          </w:p>
        </w:tc>
      </w:tr>
      <w:tr>
        <w:trPr>
          <w:trHeight w:val="60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Завдання 13. Профілактика інфікування ВІЛ на робочому місці, передусім для медичних працівникі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</w:tr>
      <w:tr>
        <w:trPr>
          <w:trHeight w:val="1417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) забезпечення включення до колективних договорів положень з охорони праці, соціального захисту та обов'язкового спеціального страхування на випадок інфікування ВІЛ-інфекцією з урахуванням потреб працівників у контексті ВІЛ-інфекції/СНІД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Відсоток договорів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Територіальне управління Державної служби гірничого нагляду та промислової безпеки України у Черкаській області</w:t>
            </w:r>
            <w:r>
              <w:rPr>
                <w:rFonts w:cs="Arial" w:ascii="Arial Narrow" w:hAnsi="Arial Narrow"/>
                <w:sz w:val="16"/>
                <w:szCs w:val="16"/>
                <w:lang w:val="uk-UA"/>
              </w:rPr>
              <w:t xml:space="preserve">, </w:t>
            </w:r>
            <w:r>
              <w:rPr>
                <w:rFonts w:cs="Arial" w:ascii="Arial Narrow" w:hAnsi="Arial Narrow"/>
                <w:sz w:val="16"/>
                <w:szCs w:val="16"/>
              </w:rPr>
              <w:t>ДОЗ ОДА, РДА, МВК, обласна організація роботодавців, Федерація профспілок області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</w:tr>
      <w:tr>
        <w:trPr>
          <w:trHeight w:val="725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Завдання 14. Надання медикаментозної постконтактної профілактики ВІЛ-інфікування особам з можливим ризиком інфікування ВІЛ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</w:tr>
      <w:tr>
        <w:trPr>
          <w:trHeight w:val="1240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1) забезпечення проведення медикаментозної постконтактної профілактики ВІЛ-інфікування серед осіб з можливим ризиком інфікування ВІЛ шляхом централізованого постачання антиретровірусних препараті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Відсоток охоплення осіб, які потребують ПКП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ОЗ ОДА, РДА, МВ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враховано в АРТ лікуванні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</w:tr>
      <w:tr>
        <w:trPr>
          <w:trHeight w:val="1061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2) забезпечення засобами індивідуального захисту, в тому числі одноразовими, медичних працівників, які можуть зазнавати ризику зараження під час виконання службових обов’язкі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Відсоток забезпечення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ОЗ ОДА, РДА, МВ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в межах кошторису ЗОЗ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</w:tr>
      <w:tr>
        <w:trPr>
          <w:trHeight w:val="698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Завдання 15. Забезпечення вільного доступу до безоплатного консультування та тестування на ВІЛ-інфекцію населенн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</w:tr>
      <w:tr>
        <w:trPr>
          <w:trHeight w:val="138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1) забезпечення вільного доступу до безоплатного консультування та тестування на ВІЛ-інфекцію для населення, насамперед для груп підвищеного ризику щодо інфікування ВІЛ, із застосуванням методів імуноферментного аналізу та швидких тестів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Кількість осіб 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58 182 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52 806 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50 133 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52 757 </w:t>
            </w:r>
          </w:p>
        </w:tc>
        <w:tc>
          <w:tcPr>
            <w:tcW w:w="214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ОЗ ОДА, РДА, МВК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ласний бюджет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 380 28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55 63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17 06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91 55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16 036</w:t>
            </w:r>
          </w:p>
        </w:tc>
      </w:tr>
      <w:tr>
        <w:trPr>
          <w:trHeight w:val="717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Кількість обстежень (тести ІФА) 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48 951 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43 247 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41 895 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43 192 </w:t>
            </w:r>
          </w:p>
        </w:tc>
        <w:tc>
          <w:tcPr>
            <w:tcW w:w="214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Місцеві бюджети (районий, міський)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24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 383 273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8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47 794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8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55 637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8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24 044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8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55 799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</w:tr>
      <w:tr>
        <w:trPr>
          <w:trHeight w:val="694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Кількість обстежень (швидкі тести) 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7 081 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7 409 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6 088 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7 416 </w:t>
            </w:r>
          </w:p>
        </w:tc>
        <w:tc>
          <w:tcPr>
            <w:tcW w:w="21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4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728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2) забезпечення проведення обов’язкового тестування донорської крові з метою виявлення ВІЛ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Кількість осіб 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18 572 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18 507 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18 442 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18 377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МОЗ, ДОЗ ОДА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ержавний бюджет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22 59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81 6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80 96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80 33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79 698</w:t>
            </w:r>
          </w:p>
        </w:tc>
      </w:tr>
      <w:tr>
        <w:trPr>
          <w:trHeight w:val="100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6"/>
                <w:szCs w:val="16"/>
                <w:lang w:val="uk-UA"/>
              </w:rPr>
              <w:t>3) з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абезпечення проведення обов’язкового тестування донорської крові з метою виявлення ВІЛ (дозакупівля тест-систем на випадок недопостачання з державного бюджету)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Кількість осіб 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12 000 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12 000 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12 000 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12 000 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ОЗ ОД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ласний бюджет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93 6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8 4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8 4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8 4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8 400</w:t>
            </w:r>
          </w:p>
        </w:tc>
      </w:tr>
      <w:tr>
        <w:trPr>
          <w:trHeight w:val="874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6"/>
                <w:szCs w:val="16"/>
                <w:lang w:val="uk-UA"/>
              </w:rPr>
              <w:t>4</w:t>
            </w:r>
            <w:r>
              <w:rPr>
                <w:rFonts w:cs="Arial" w:ascii="Arial Narrow" w:hAnsi="Arial Narrow"/>
                <w:sz w:val="16"/>
                <w:szCs w:val="16"/>
              </w:rPr>
              <w:t>) забезпечення вільного доступу хворих на туберкульоз (ТБ) та з підозрою на ТБ до безоплатного консультування та тестування на ВІЛ-інфекці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Кількість обстежень (тести ІФА)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-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3 870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3 870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3 870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ОЗ ОДА, РДА, МВ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ласний бюдже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78 98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2 99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2 99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2 996</w:t>
            </w:r>
          </w:p>
        </w:tc>
      </w:tr>
      <w:tr>
        <w:trPr>
          <w:trHeight w:val="948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Кількість осіб (1-кратне обстеження швидкими тестами)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15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15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15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15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Місцеві бюджети (районий, міський)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6 125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 031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 031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 031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 031</w:t>
            </w:r>
          </w:p>
        </w:tc>
      </w:tr>
      <w:tr>
        <w:trPr>
          <w:trHeight w:val="1110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Завдання 16. Профілактика захворюваності на вірусні гепатити В і С, інфекції, що передаються статевим шляхом, для представників груп підвищеного ризику щодо інфікування ВІЛ та ВІЛ-інфіковани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6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891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1) проведення досліджень на маркери вірусних гепатитів В і С у людей, які живуть з ВІЛ, з метою вибору схеми терапії антиретровірусними препаратам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Кількість осіб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1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9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86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МОЗ, ДОЗ ОД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ержавний бюдже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1 72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 17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 47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 47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 610</w:t>
            </w:r>
          </w:p>
        </w:tc>
      </w:tr>
      <w:tr>
        <w:trPr>
          <w:trHeight w:val="535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Кількість обстежень (швидкі тести)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15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15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15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15</w:t>
            </w:r>
          </w:p>
        </w:tc>
        <w:tc>
          <w:tcPr>
            <w:tcW w:w="2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ласний бюджет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6 192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 048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 048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 048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 048</w:t>
            </w:r>
          </w:p>
        </w:tc>
      </w:tr>
      <w:tr>
        <w:trPr>
          <w:trHeight w:val="704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Місцеві бюджети (районий, міський)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1 31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 32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 32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 32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 328</w:t>
            </w:r>
          </w:p>
        </w:tc>
      </w:tr>
      <w:tr>
        <w:trPr>
          <w:trHeight w:val="861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2) забезпечення профілактики та лікування інфекцій, що передаються статевим шляхом, для груп підвищеного ризику щодо інфікування ВІЛ та людей, які живуть з ВІЛ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Кількість осіб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1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ержавний бюджет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</w:tr>
      <w:tr>
        <w:trPr>
          <w:trHeight w:val="891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3) забезпечення профілактики та лікування інфекцій, що передаються статевим шляхом, для груп підвищеного ризику щодо інфікування ВІЛ та людей, які живуть з ВІЛ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Кількість осіб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ласний бюджет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3 31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6 65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6 656</w:t>
            </w:r>
          </w:p>
        </w:tc>
      </w:tr>
      <w:tr>
        <w:trPr>
          <w:trHeight w:val="27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firstLine="16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Разом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30 223 59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7 424 75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7 392 51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7 983 48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7 422 840</w:t>
            </w:r>
          </w:p>
        </w:tc>
      </w:tr>
      <w:tr>
        <w:trPr>
          <w:trHeight w:val="27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firstLine="16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у тому числі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firstLine="16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Державний бюджет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6 378 34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 137 04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 121 66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 987 43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 132 197</w:t>
            </w:r>
          </w:p>
        </w:tc>
      </w:tr>
      <w:tr>
        <w:trPr>
          <w:trHeight w:val="51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firstLine="16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Обласний бюджет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5 989 89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 507 45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 489 76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 482 96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 509 721</w:t>
            </w:r>
          </w:p>
        </w:tc>
      </w:tr>
      <w:tr>
        <w:trPr>
          <w:trHeight w:val="283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firstLine="16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47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FF"/>
                <w:sz w:val="16"/>
                <w:szCs w:val="16"/>
                <w:lang w:val="uk-UA"/>
              </w:rPr>
              <w:t>Обсяг видатків визначатиметься щороку окремо в межах коштів обласного бюджету</w:t>
            </w:r>
          </w:p>
        </w:tc>
      </w:tr>
      <w:tr>
        <w:trPr>
          <w:trHeight w:val="638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firstLine="16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Місцеві бюджети (районий, міський)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3 389 16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842 95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855 3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827 32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863 580</w:t>
            </w:r>
          </w:p>
        </w:tc>
      </w:tr>
      <w:tr>
        <w:trPr>
          <w:trHeight w:val="391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firstLine="16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4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FF"/>
                <w:sz w:val="16"/>
                <w:szCs w:val="16"/>
                <w:lang w:val="uk-UA"/>
              </w:rPr>
              <w:t>Обсяг видатків визначатиметься щороку окремо в межах коштів місцевих  бюджетів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firstLine="16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Прогнозовані обсяги фінансування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4 517 514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 600 171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 917 343</w:t>
            </w:r>
          </w:p>
        </w:tc>
      </w:tr>
      <w:tr>
        <w:trPr>
          <w:trHeight w:val="341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firstLine="16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47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FF"/>
                <w:sz w:val="16"/>
                <w:szCs w:val="16"/>
                <w:lang w:val="uk-UA"/>
              </w:rPr>
              <w:t>Обсяг видатків визначатиметься щороку окремо в межах коштів обласного та місцевих  бюджетів</w:t>
            </w:r>
          </w:p>
        </w:tc>
      </w:tr>
      <w:tr>
        <w:trPr>
          <w:trHeight w:val="27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firstLine="16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ГФ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 738 67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3 787 29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3 865 79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 085 58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firstLine="16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Інші джерела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10 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50 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60 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ІІІ. ЛАБОРАТОРНА ДІАГНОСТ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Завдання 17. Удосконалення системи управління якістю лабораторних досліджень у сфері протидії ВІЛ-інфекції/СНІД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</w:tr>
      <w:tr>
        <w:trPr>
          <w:trHeight w:val="891" w:hRule="atLeast"/>
        </w:trPr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1) забезпечення зовнішнього та внутрішнього контролю якості лабораторних досліджень у сфері ВІЛ-інфекції/СНІДу (в тому числі шляхом закупівлі виробів медичного призначення для лабораторії центру профілактики та боротьби зі СНІДом та станцій переливання крові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Кількість досліджень з внутрішнього контролю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 31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 31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 31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 316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МОЗ, ДОЗ ОДА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ержавний бюджет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35 990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3 997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3 997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3 997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3 997</w:t>
            </w:r>
          </w:p>
        </w:tc>
      </w:tr>
      <w:tr>
        <w:trPr>
          <w:trHeight w:val="934" w:hRule="atLeast"/>
        </w:trPr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Кількість досліджень з зовнішнього контролю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712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Завдання 18. Забезпечення лабораторного супроводу лікування ВІЛ-інфекції, формування прихильності до АР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86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1) забезпечення лабораторного супроводу перебігу ВІЛ-інфекції та моніторингу ефективності антиретровірусної терапії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Загальна кількість осіб 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 3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 60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 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 236</w:t>
            </w:r>
          </w:p>
        </w:tc>
        <w:tc>
          <w:tcPr>
            <w:tcW w:w="21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МОЗ, ДОЗ ОДА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ержавний бюджет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9 153 67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 353 47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 635 50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 007 16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 157 520</w:t>
            </w:r>
          </w:p>
        </w:tc>
      </w:tr>
      <w:tr>
        <w:trPr>
          <w:trHeight w:val="51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ласний бюджет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98 86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17 49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37 65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59 64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84 079</w:t>
            </w:r>
          </w:p>
        </w:tc>
      </w:tr>
      <w:tr>
        <w:trPr>
          <w:trHeight w:val="756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2) забезпечення діагностики опортуністичних інфекцій, супутніх захворювань та ускладнень у хворих на ВІЛ-інфекцію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Загальна кількість осіб 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 05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 2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 35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 506</w:t>
            </w:r>
          </w:p>
        </w:tc>
        <w:tc>
          <w:tcPr>
            <w:tcW w:w="214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ind w:firstLine="160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МОЗ, ДОЗ ОДА</w:t>
            </w:r>
            <w:r>
              <w:rPr>
                <w:rFonts w:cs="Arial" w:ascii="Arial Narrow" w:hAnsi="Arial Narrow"/>
                <w:sz w:val="16"/>
                <w:szCs w:val="16"/>
                <w:lang w:val="uk-UA"/>
              </w:rPr>
              <w:t xml:space="preserve">, 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РДА, МВК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Б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87 04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1 78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5 92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3 3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6 015</w:t>
            </w:r>
          </w:p>
        </w:tc>
      </w:tr>
      <w:tr>
        <w:trPr>
          <w:trHeight w:val="510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214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ласний бюджет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24 22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6 05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6 05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6 05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6 056</w:t>
            </w:r>
          </w:p>
        </w:tc>
      </w:tr>
      <w:tr>
        <w:trPr>
          <w:trHeight w:val="727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ind w:firstLine="16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Місцеві бюджети (районий, міський)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3 93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5 98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5 98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5 98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5 984</w:t>
            </w:r>
          </w:p>
        </w:tc>
      </w:tr>
      <w:tr>
        <w:trPr>
          <w:trHeight w:val="862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3) проводення при кожному випадку звернення до лікаря скринінгового анкетування для виявлення симптомів туберкульозу серед осіб з ВІЛ-інфекцією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Відсоток охоплення осіб 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21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ОЗ ОДА, РДА, МВК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МБ (міський, районний)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</w:tr>
      <w:tr>
        <w:trPr>
          <w:trHeight w:val="646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4) забезпечення рентгенологічного/КТ обстеження ЛЖВ у разі підозри на туберкульоз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Відсоток охоплення осіб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ОЗ ОДА, РДА, МВ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МБ (міський, районний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</w:tr>
      <w:tr>
        <w:trPr>
          <w:trHeight w:val="874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) забезпечення мікроскопічного/GENE EXPERTдослідження мокротиння у хворих на ВІЛ-інфекцію у разі підозри на туберкульо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Відсоток охоплення осіб 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ОЗ ОДА, РДА, МВ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МБ (міський, районний)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6) забезпечення профілактичного щорічного рентгенологічного обстеження ЛЖ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Відсоток охоплення осіб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ОЗ ОДА, РДА, МВ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МБ (міський, районний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</w:tr>
      <w:tr>
        <w:trPr>
          <w:trHeight w:val="518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Завдання 19. Забезпечення проведення лабораторних досліджень та діагностики гарантованої якості ВІЛ-інфекції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</w:tr>
      <w:tr>
        <w:trPr>
          <w:trHeight w:val="1610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) забезпечення проведення підтверджених досліджень у разі виявлення серологічних маркерів до збудника ВІЛ-інфекції, а також ідентифікаційних досліджень під час взяття під медичний нагляд - закупівля тест-систем імуноферментного аналізу та імунного блоту для підтвердження наявності серологічних маркерів ВІ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Кількість тестувань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4 628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4 665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4 663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4 661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МОЗ, ДОЗ ОДА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Б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 175 85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92 85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94 24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94 32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94 428</w:t>
            </w:r>
          </w:p>
        </w:tc>
      </w:tr>
      <w:tr>
        <w:trPr>
          <w:trHeight w:val="1619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озакупівля тест-систем  та витратних матеріалів проведення підтверджених досліджень у разі виявлення серологічних маркерів до збудника ВІЛ-інфекції, а також ідентифікаційних досліджень під час взяття під медичний нагляд, на випадок недопостачання за рахунок державного бюджету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1"/>
              <w:rPr>
                <w:rFonts w:ascii="Arial Narrow" w:hAnsi="Arial Narrow" w:cs="Arial"/>
                <w:sz w:val="16"/>
                <w:szCs w:val="16"/>
                <w:lang w:val="uk-UA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ОЗ</w:t>
            </w:r>
            <w:r>
              <w:rPr>
                <w:rFonts w:cs="Arial" w:ascii="Arial Narrow" w:hAnsi="Arial Narrow"/>
                <w:sz w:val="16"/>
                <w:szCs w:val="16"/>
                <w:lang w:val="uk-UA"/>
              </w:rPr>
              <w:t xml:space="preserve"> ОДА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16"/>
                <w:szCs w:val="16"/>
              </w:rPr>
            </w:pPr>
            <w:r>
              <w:rPr>
                <w:rFonts w:cs="Arial" w:ascii="Arial Narrow" w:hAnsi="Arial Narrow"/>
                <w:iCs/>
                <w:sz w:val="16"/>
                <w:szCs w:val="16"/>
              </w:rPr>
              <w:t>Обласний бюджет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sz w:val="16"/>
                <w:szCs w:val="16"/>
              </w:rPr>
              <w:t>190 605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sz w:val="16"/>
                <w:szCs w:val="16"/>
              </w:rPr>
              <w:t>47 651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sz w:val="16"/>
                <w:szCs w:val="16"/>
              </w:rPr>
              <w:t>47 651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sz w:val="16"/>
                <w:szCs w:val="16"/>
              </w:rPr>
              <w:t>47 651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sz w:val="16"/>
                <w:szCs w:val="16"/>
              </w:rPr>
              <w:t>47 651</w:t>
            </w:r>
          </w:p>
        </w:tc>
      </w:tr>
      <w:tr>
        <w:trPr>
          <w:trHeight w:val="27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firstLine="16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Разом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2 330 19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5 119 3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5 417 02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5 808 13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5 985 730</w:t>
            </w:r>
          </w:p>
        </w:tc>
      </w:tr>
      <w:tr>
        <w:trPr>
          <w:trHeight w:val="27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firstLine="16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у тому числі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firstLine="16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Державний бюджет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0 652 56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4 732 12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5 009 68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5 378 79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5 531 960</w:t>
            </w:r>
          </w:p>
        </w:tc>
      </w:tr>
      <w:tr>
        <w:trPr>
          <w:trHeight w:val="51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firstLine="16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Обласний бюджет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 613 69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371 2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391 35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413 35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437 786</w:t>
            </w:r>
          </w:p>
        </w:tc>
      </w:tr>
      <w:tr>
        <w:trPr>
          <w:trHeight w:val="361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firstLine="16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47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FF"/>
                <w:sz w:val="16"/>
                <w:szCs w:val="16"/>
                <w:lang w:val="uk-UA"/>
              </w:rPr>
              <w:t>Обсяг видатків визначатиметься щороку окремо в межах коштів обласного бюджету</w:t>
            </w:r>
          </w:p>
        </w:tc>
      </w:tr>
      <w:tr>
        <w:trPr>
          <w:trHeight w:val="102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firstLine="16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Місцеві бюджети (районий, міський)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63 93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5 98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5 98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5 98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5 984</w:t>
            </w:r>
          </w:p>
        </w:tc>
      </w:tr>
      <w:tr>
        <w:trPr>
          <w:trHeight w:val="392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firstLine="16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47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FF"/>
                <w:sz w:val="16"/>
                <w:szCs w:val="16"/>
                <w:lang w:val="uk-UA"/>
              </w:rPr>
              <w:t>Обсяг видатків визначатиметься щороку окремо в межах коштів місцевих  бюджетів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firstLine="16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Прогнозовані обсяги фінансуванн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firstLine="16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ГФ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firstLine="16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Інші джерела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341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IV. ЛІКУВАННЯ ХВОРИХ НА ВІЛ-ІНФЕКЦІЮ/СНІ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</w:tr>
      <w:tr>
        <w:trPr>
          <w:trHeight w:val="848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Завдання 20. Забезпечення доступу до безперервної  антиретровірусної терапії для хворих на ВІЛ-інфекцію, які цього потребують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</w:tr>
      <w:tr>
        <w:trPr>
          <w:trHeight w:val="1789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) забезпечення доступу дорослих і дітей, хворих на ВІЛ-інфекцію/СНІД, ко-інфекцію ТБ/ВІЛ до безперервної терапії антиретровірусними препаратами шляхом планування, здійснення закупівель і постачання антиретровірусних препаратів, створення їх запасу та контролю за цільовим використанн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Загальна кількість осіб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 19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 49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 08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 121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МОЗ, ДОЗ ОДА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Б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1 314 19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 430 70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 794 52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 467 09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 621 868</w:t>
            </w:r>
          </w:p>
        </w:tc>
      </w:tr>
      <w:tr>
        <w:trPr>
          <w:trHeight w:val="1250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2) забезпечення лікування та медикаментозної профілактики опортуністичних інфекцій, супутніх захворювань, ускладнень ВІЛ-інфекції та хвороб, зумовлених ВІЛ, у ВІЛ-інфікованих осіб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Загальна кількість курсів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 03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 65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 69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 715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МОЗ, ДОЗ ОДА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Б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7 977 46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 189 51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 436 45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 226 52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 124 971</w:t>
            </w:r>
          </w:p>
        </w:tc>
      </w:tr>
      <w:tr>
        <w:trPr>
          <w:trHeight w:val="1073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) забезпечення своєчасного та безперешкодного доступу до профілактичного лікування ко-тримоксазолом паціентів з ко-інфекцією ТБ/ВІ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Відсоток охоплення осіб 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ОЗ ОДА, РДА, МВ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МБ (міський, районний)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) забезпечення вільного доступу ЛЖВ до профілактики туберкульозу ізоніазидом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Відсоток охоплення осіб 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21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ОЗ ОДА, РДА, МВК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МБ (міський, районний)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firstLine="16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Разом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49 291 66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0 620 22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1 230 98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3 693 62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3 746 840</w:t>
            </w:r>
          </w:p>
        </w:tc>
      </w:tr>
      <w:tr>
        <w:trPr>
          <w:trHeight w:val="27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firstLine="16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у тому числі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firstLine="16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Державний бюджет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49 291 66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0 620 22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1 230 98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3 693 62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3 746 840</w:t>
            </w:r>
          </w:p>
        </w:tc>
      </w:tr>
      <w:tr>
        <w:trPr>
          <w:trHeight w:val="327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firstLine="16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Обласний бюджет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722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firstLine="16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Місцеві бюджети (районий, міський)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391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firstLine="16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4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FF"/>
                <w:sz w:val="16"/>
                <w:szCs w:val="16"/>
                <w:lang w:val="uk-UA"/>
              </w:rPr>
              <w:t>Обсяг видатків визначатиметься щороку окремо в межах коштів місцевих  бюджетів</w:t>
            </w:r>
          </w:p>
        </w:tc>
      </w:tr>
      <w:tr>
        <w:trPr>
          <w:trHeight w:val="571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firstLine="16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Прогнозовані обсяги фінансування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firstLine="16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ГФ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firstLine="16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Інші джерела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45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V. ЗАВДАННЯ З ДОГЛЯДУ ТА ПІДТРИМ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</w:tr>
      <w:tr>
        <w:trPr>
          <w:trHeight w:val="532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Завдання 21. Забезпечення охоплення послугами з догляду та підтримки ВІЛ-інфікованих осіб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</w:tr>
      <w:tr>
        <w:trPr>
          <w:trHeight w:val="1470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1) забезпечення здійснення медико-соціальних заходів із залучення та утримання ВІЛ-позитивних пацієнтів за медичними програмами шляхом затвердження та впровадження соціального стандарту догляду та підтримки людей, що живуть з ВІЛ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Відсоток охоплення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40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50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60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70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ОЗ, ДСЗН ОДА, РДА, МВК, УДПтС, громадські об'єднання (за згодою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2) забезпечення організації та доступу до паліативної та хоспісної допомоги людей, які живуть з ВІЛ (у тому числі дітей)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Відсоток охоплення 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100 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100 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100 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100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ДОЗ</w:t>
            </w:r>
            <w:r>
              <w:rPr>
                <w:rFonts w:cs="Arial" w:ascii="Arial Narrow" w:hAnsi="Arial Narrow"/>
                <w:sz w:val="16"/>
                <w:szCs w:val="16"/>
                <w:lang w:val="uk-UA"/>
              </w:rPr>
              <w:t xml:space="preserve"> ОДА</w:t>
            </w:r>
            <w:r>
              <w:rPr>
                <w:rFonts w:cs="Arial" w:ascii="Arial Narrow" w:hAnsi="Arial Narrow"/>
                <w:sz w:val="16"/>
                <w:szCs w:val="16"/>
              </w:rPr>
              <w:t>, РДА, МВК, УДПтС, громадські об'єднання (за згодою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</w:tr>
      <w:tr>
        <w:trPr>
          <w:trHeight w:val="2678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) забезпечення надання соціальних послуг дітям, які можуть контактувати з ВІЛ-інфікованими особами, за їх особистим зверненням (ВІЛ-позитивних дітей, дітей, народжених ВІЛ-позитивними батьками, із сімей, що перебувають у складних життєвих обставинах (сироти, під опікою, позбавлені батьківського піклуванн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Загальна кількість осіб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186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199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ОЗ, ДСЗН ОДА, РДА, ОЦСССДМ, МВК, УДПтС, ЧОВ ВБО "ВМ ЛЖВС" (за згодою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За рахунок </w:t>
            </w:r>
            <w:r>
              <w:rPr>
                <w:rFonts w:cs="Arial" w:ascii="Arial Narrow" w:hAnsi="Arial Narrow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>МБ (обласний, міський, районний), буде уточнено щороку під час планування бюджету з урахуванням наявної нормативної бази щодо надання цих послуг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92 24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2 97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9 271</w:t>
            </w:r>
          </w:p>
        </w:tc>
      </w:tr>
      <w:tr>
        <w:trPr>
          <w:trHeight w:val="285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156 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171 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ГФ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8 069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5 676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</w:tr>
      <w:tr>
        <w:trPr>
          <w:trHeight w:val="2726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) забезпечення надання соціальних послуг ВІЛ-інфікованим дорослим за їх особистим зверненням, а саме особам, які щойно дізналися про свій ВІЛ-позитивний статус, які готуються або отримують лікування антиретровірусними препаратами, ВІЛ-інфікованим особам з поєднаною інфекцією ВІЛ/туберкульоз, ВІЛ-інфікованим вагітним та породіллям, особам, які потребують постійного догляду вдома або в закладах охорони здоров’я, особам, які перебувають в місцях позбавлення волі, або таким, які щойно звільнилися з таких місц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Загальна кількість осіб 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1 672 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1 807 </w:t>
            </w:r>
          </w:p>
        </w:tc>
        <w:tc>
          <w:tcPr>
            <w:tcW w:w="21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ОЗ, ДСЗН ОДА, ОЦСССДМ, РДА, МВК, УДПтС, ЧОВ ВБО "ВМ ЛЖВС" (за згодою), ЧБО ЛЖВ "Від серця до серця" (за згодою), БО "Арго" (за згодою)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За рахунок </w:t>
            </w:r>
            <w:r>
              <w:rPr>
                <w:rFonts w:cs="Arial" w:ascii="Arial Narrow" w:hAnsi="Arial Narrow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>МБ (обласний, міський, районний), буде уточнено щороку під час планування бюджету з урахуванням наявної нормативної бази щодо надання цих послуг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 739 07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35 74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3 333</w:t>
            </w:r>
          </w:p>
        </w:tc>
      </w:tr>
      <w:tr>
        <w:trPr>
          <w:trHeight w:val="270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1 423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1 536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ГФ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11 30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68 019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firstLine="16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Разом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3 574 389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789 372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853 69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28 71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 002 604</w:t>
            </w:r>
          </w:p>
        </w:tc>
      </w:tr>
      <w:tr>
        <w:trPr>
          <w:trHeight w:val="27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firstLine="16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у тому числі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327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firstLine="16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Державний бюджет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392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firstLine="16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Обласний бюдже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773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firstLine="16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Місцеві бюджети (районий, міський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460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firstLine="16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Прогнозовані обсяги фінансування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 931 322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28 718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 002 604</w:t>
            </w:r>
          </w:p>
        </w:tc>
      </w:tr>
      <w:tr>
        <w:trPr>
          <w:trHeight w:val="408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firstLine="16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47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FF"/>
                <w:sz w:val="16"/>
                <w:szCs w:val="16"/>
                <w:lang w:val="uk-UA"/>
              </w:rPr>
              <w:t>Обсяг видатків визначатиметься щороку окремо в межах коштів обласного та місцевих  бюджетів</w:t>
            </w:r>
          </w:p>
        </w:tc>
      </w:tr>
      <w:tr>
        <w:trPr>
          <w:trHeight w:val="27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firstLine="16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ГФ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 643 06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789 37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853 69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firstLine="16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Інші джерел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firstLine="16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</w:tr>
      <w:tr>
        <w:trPr>
          <w:trHeight w:val="261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firstLine="16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РАЗОМ ЗА ПРОГРАМОЮ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06 116 49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4 039 63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5 295 52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8 613 31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8 168 014</w:t>
            </w:r>
          </w:p>
        </w:tc>
      </w:tr>
      <w:tr>
        <w:trPr>
          <w:trHeight w:val="27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у тому числі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323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firstLine="16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Державний бюджет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76 860 13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6 575 37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7 663 63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1 210 12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1 410 996</w:t>
            </w:r>
          </w:p>
        </w:tc>
      </w:tr>
      <w:tr>
        <w:trPr>
          <w:trHeight w:val="304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firstLine="16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Обласний бюджет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7 762 68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 878 65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 981 11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 945 4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 957 507</w:t>
            </w:r>
          </w:p>
        </w:tc>
      </w:tr>
      <w:tr>
        <w:trPr>
          <w:trHeight w:val="287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firstLine="16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47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FF"/>
                <w:sz w:val="16"/>
                <w:szCs w:val="16"/>
                <w:lang w:val="uk-UA"/>
              </w:rPr>
              <w:t>Обсяг видатків визначатиметься щороку окремо в межах коштів обласного бюджету</w:t>
            </w:r>
          </w:p>
        </w:tc>
      </w:tr>
      <w:tr>
        <w:trPr>
          <w:trHeight w:val="463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firstLine="16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у тому числі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  <w:lang w:val="uk-UA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епартамент охорони здоров'я</w:t>
            </w:r>
            <w:r>
              <w:rPr>
                <w:rFonts w:cs="Arial" w:ascii="Arial Narrow" w:hAnsi="Arial Narrow"/>
                <w:sz w:val="16"/>
                <w:szCs w:val="16"/>
                <w:lang w:val="uk-UA"/>
              </w:rPr>
              <w:t xml:space="preserve"> ОД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 673 65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 863 34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 960 32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 916 84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 933 146</w:t>
            </w:r>
          </w:p>
        </w:tc>
      </w:tr>
      <w:tr>
        <w:trPr>
          <w:trHeight w:val="758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firstLine="16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Управління у справах сім'ї, молоді та спорту ОД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0 92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5 3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6 79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8 46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0 361</w:t>
            </w:r>
          </w:p>
        </w:tc>
      </w:tr>
      <w:tr>
        <w:trPr>
          <w:trHeight w:val="27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firstLine="16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ЦСССДМ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8 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 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 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 000</w:t>
            </w:r>
          </w:p>
        </w:tc>
      </w:tr>
      <w:tr>
        <w:trPr>
          <w:trHeight w:val="653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firstLine="16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Місцеві бюджети (районий, міський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3 453 09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858 93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871 28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843 3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879 564</w:t>
            </w:r>
          </w:p>
        </w:tc>
      </w:tr>
      <w:tr>
        <w:trPr>
          <w:trHeight w:val="391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firstLine="16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4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FF"/>
                <w:sz w:val="16"/>
                <w:szCs w:val="16"/>
                <w:lang w:val="uk-UA"/>
              </w:rPr>
              <w:t>Обсяг видатків визначатиметься щороку окремо в межах коштів місцевих  бюджетів</w:t>
            </w:r>
          </w:p>
        </w:tc>
      </w:tr>
      <w:tr>
        <w:trPr>
          <w:trHeight w:val="571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firstLine="16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Прогнозовані обсяги фінансування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6 448 836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 528 889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3 919 947</w:t>
            </w:r>
          </w:p>
        </w:tc>
      </w:tr>
      <w:tr>
        <w:trPr>
          <w:trHeight w:val="343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firstLine="16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47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FF"/>
                <w:sz w:val="16"/>
                <w:szCs w:val="16"/>
                <w:lang w:val="uk-UA"/>
              </w:rPr>
              <w:t>Обсяг видатків визначатиметься щороку окремо в межах коштів обласного та місцевих  бюджетів</w:t>
            </w:r>
          </w:p>
        </w:tc>
      </w:tr>
      <w:tr>
        <w:trPr>
          <w:trHeight w:val="27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firstLine="16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ГФ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1 381 74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4 576 67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4 719 48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 085 58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firstLine="16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Інші джерел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10 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50 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60 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ind w:firstLine="851"/>
        <w:jc w:val="both"/>
        <w:rPr/>
      </w:pPr>
      <w:r>
        <w:rPr>
          <w:sz w:val="28"/>
          <w:szCs w:val="28"/>
        </w:rPr>
        <w:t xml:space="preserve">Керівник секретаріату             </w:t>
      </w:r>
      <w:r>
        <w:rPr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8"/>
          <w:szCs w:val="28"/>
        </w:rPr>
        <w:t xml:space="preserve">                                              В. Мовчан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851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rFonts w:ascii="Antiqua;Century Gothic" w:hAnsi="Antiqua;Century Gothic" w:cs="Antiqua;Century Gothic"/>
      <w:b/>
      <w:bCs/>
      <w:i/>
      <w:iCs/>
      <w:sz w:val="26"/>
      <w:szCs w:val="26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rFonts w:ascii="Antiqua;Century Gothic" w:hAnsi="Antiqua;Century Gothic" w:cs="Antiqua;Century Gothic"/>
      <w:b/>
      <w:bCs/>
      <w:i/>
      <w:iCs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10:31:00Z</dcterms:created>
  <dc:creator>Елена</dc:creator>
  <dc:description/>
  <cp:keywords/>
  <dc:language>en-US</dc:language>
  <cp:lastModifiedBy>user</cp:lastModifiedBy>
  <cp:lastPrinted>2015-07-10T09:50:00Z</cp:lastPrinted>
  <dcterms:modified xsi:type="dcterms:W3CDTF">2015-07-10T06:56:00Z</dcterms:modified>
  <cp:revision>27</cp:revision>
  <dc:subject/>
  <dc:title>Затверджено рішенням Черкаськоїї обласної ради від …</dc:title>
</cp:coreProperties>
</file>