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9.2015 № 42-25/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, що передається з балансу комунального закладу "Обласний дитячий санаторій Зміна" Черкаської обласної ради на баланс комунального закладу "Черкаський обласний центр медико-соціальної експертизи Черкаської обласної ради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9"/>
        <w:gridCol w:w="1231"/>
        <w:gridCol w:w="1620"/>
        <w:gridCol w:w="1440"/>
        <w:gridCol w:w="162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б’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ведення в експлуата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вісна варті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(літ А-ІІ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6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32,73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–прибудова (літ А'-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6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00,1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ільйон для прогулянки (літ Б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ільйон для прогулянки (літ В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ільйон для прогулянки (літ Г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ільйон для прогулянки (літ Д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приміщення з підвалом та прибудованим гаражем (літ К.К'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-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8,4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приміщення  підвального типу з  надбудованим  приміщенням вартівників з підвалом (літ Р Р</w:t>
            </w: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9,8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та № 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1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орожа залізобетонна № 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орожа цегляна №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орожа металева решітчаста № 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орожа металева сітчаста № 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та №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9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ind w:left="-119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27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700,2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18:00Z</dcterms:created>
  <dc:creator>Zahrebelniy</dc:creator>
  <dc:description/>
  <cp:keywords/>
  <dc:language>en-US</dc:language>
  <cp:lastModifiedBy>Nachupravdil</cp:lastModifiedBy>
  <cp:lastPrinted>2015-09-21T17:54:00Z</cp:lastPrinted>
  <dcterms:modified xsi:type="dcterms:W3CDTF">2015-09-21T14:55:00Z</dcterms:modified>
  <cp:revision>2</cp:revision>
  <dc:subject/>
  <dc:title/>
</cp:coreProperties>
</file>