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31306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en-US"/>
        </w:rPr>
        <w:t>17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9.2015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42-25/V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Обласний дитячий </w:t>
      </w:r>
    </w:p>
    <w:p>
      <w:pPr>
        <w:pStyle w:val="Normal"/>
        <w:rPr/>
      </w:pPr>
      <w:r>
        <w:rPr>
          <w:sz w:val="28"/>
          <w:szCs w:val="28"/>
          <w:lang w:val="uk-UA"/>
        </w:rPr>
        <w:t>санаторій "Зміна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spacing w:lineRule="auto" w: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враховуючи звернення Департаменту охорони здоров’я Черкаської облдержадміністрації, комунального закладу "Обласний дитячий санаторій "Зміна" Черкаської обласної ради, комунального закладу "Черкаський обласний центр медико-соціальної експертизи Черкаської обласної ради", обласна рада  в и р і ш и л а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ередати з балансу комунального закладу "Обласний дитячий санаторій "Зміна" Черкаської обласної ради на баланс комунального закладу "Черкаський обласний центр медико-соціальної експертизи Черкаської обласної ради" майно санаторію, загальною первісною вартістю 662763,00 грн. (шістсот шістдесят дві тисячі сімсот шістдесят три грн. 0 коп.), загальною залишковою вартістю 61700,26 грн. (шістдесят одна тисяча сімсот грн. 26 коп.), для поповнення статутного капіталу, згідно з переліком, що додаєтьс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обласної ради з питань приватизації, власності, підприємництва та захисту прав споживачів та управління майном обласної комунальної власності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23:00Z</dcterms:created>
  <dc:creator>123</dc:creator>
  <dc:description/>
  <cp:keywords/>
  <dc:language>en-US</dc:language>
  <cp:lastModifiedBy>Nachupravdil</cp:lastModifiedBy>
  <cp:lastPrinted>2015-09-21T17:57:00Z</cp:lastPrinted>
  <dcterms:modified xsi:type="dcterms:W3CDTF">2015-09-21T14:57:00Z</dcterms:modified>
  <cp:revision>4</cp:revision>
  <dc:subject/>
  <dc:title> </dc:title>
</cp:coreProperties>
</file>