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9737605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28.08.2015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2-1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Обласну програму забезпеч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ників АТО та членів їх сімей жит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2015 - 2020 ро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firstLine="708"/>
        <w:jc w:val="both"/>
        <w:rPr/>
      </w:pPr>
      <w:r>
        <w:rPr>
          <w:sz w:val="28"/>
          <w:szCs w:val="28"/>
        </w:rPr>
        <w:t>Відповідно до п. 16 частини першої статті 43 Закону України «Про місцеве самоврядування в Україні», статті 70 Бюджетного Кодексу України, обласна рада  в и р і ш и л а:</w:t>
      </w:r>
    </w:p>
    <w:p>
      <w:pPr>
        <w:pStyle w:val="Normal"/>
        <w:spacing w:lineRule="atLeast" w:line="240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1. Затвердити  Обласну програму забезпечення учасників АТО та членів їх сімей житлом у 2015 - 2020 роках (далі - програма)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згідно з додатком 1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. Затвердити Положення про порядок надання пільгових довготермінових кредитів учасникам АТО та членам їх сімей на будівництво та придбання житла на території Черкаської област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згідно з додатком 2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Запропонувати виконавцям, зазначеним у програмі, забезпечити її виконанн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</w:t>
        <w:tab/>
        <w:t>Контроль за виконанням рішення покласти на постійну комісію обласної ради з питань житлово-комунального господарства та паливно-енергетичного комплексу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. Ковал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urier New" w:hAnsi="Courier New" w:eastAsia="Calibri" w:cs="Courier New"/>
      <w:lang w:val="en-US" w:bidi="ar-SA"/>
    </w:rPr>
  </w:style>
  <w:style w:type="character" w:styleId="2">
    <w:name w:val=" Знак Знак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eastAsia="Batang;바탕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rFonts w:eastAsia="Times New Roman"/>
      <w:sz w:val="28"/>
    </w:rPr>
  </w:style>
  <w:style w:type="paragraph" w:styleId="Style16">
    <w:name w:val="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7:00Z</dcterms:created>
  <dc:creator>108</dc:creator>
  <dc:description/>
  <cp:keywords/>
  <dc:language>en-US</dc:language>
  <cp:lastModifiedBy>Nachupravdil</cp:lastModifiedBy>
  <cp:lastPrinted>2015-08-10T13:01:00Z</cp:lastPrinted>
  <dcterms:modified xsi:type="dcterms:W3CDTF">2015-08-31T09:21:00Z</dcterms:modified>
  <cp:revision>35</cp:revision>
  <dc:subject/>
  <dc:title>                                                                                                                              </dc:title>
</cp:coreProperties>
</file>