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>
          <w:sz w:val="28"/>
          <w:szCs w:val="28"/>
          <w:lang w:val="uk-UA"/>
        </w:rPr>
        <w:t>Додаток до Програми</w:t>
      </w:r>
    </w:p>
    <w:p>
      <w:pPr>
        <w:pStyle w:val="Normal"/>
        <w:ind w:firstLine="5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center"/>
        <w:rPr/>
      </w:pPr>
      <w:r>
        <w:rPr>
          <w:b/>
          <w:sz w:val="28"/>
          <w:szCs w:val="28"/>
          <w:lang w:val="uk-UA"/>
        </w:rPr>
        <w:t xml:space="preserve">Завдання і заходи до Обласної цільової Програми з ліквідації наслідків надзвичайної ситуації </w:t>
      </w:r>
    </w:p>
    <w:p>
      <w:pPr>
        <w:pStyle w:val="Normal"/>
        <w:ind w:firstLine="552"/>
        <w:jc w:val="center"/>
        <w:rPr/>
      </w:pPr>
      <w:r>
        <w:rPr>
          <w:b/>
          <w:sz w:val="28"/>
          <w:szCs w:val="28"/>
          <w:lang w:val="uk-UA"/>
        </w:rPr>
        <w:t>та впровадження заходів з енергозбереження у</w:t>
      </w:r>
    </w:p>
    <w:p>
      <w:pPr>
        <w:pStyle w:val="Normal"/>
        <w:ind w:firstLine="552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каському національному університеті імені Богдана Хмельницького на 2015 – 2019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5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викона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 потреба у фінансуванні, тис.гр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 (*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ення капітального ремонту навчального корпусу № 4 – пам’ятки архітектури місцевого значення (ліквідація наслідків аварійної ситуації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) Уточнення та експертиза проектно-кошторисної документації на об’єкт; облаштування перекриттів 2, 3 поверхів та накриття даху (виконання робі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) Виконання решти будівельних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-2019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5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Ліквідація наслідків надзвичайної ситуації, забезпечення безпеки перебування людей в громадському місці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Створення умов для  навчального процесу в одну змін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ндивідуального теплового пункту з електронним регулятором температури (далі – ІТП) у навчальному корпусі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експертиза проектно-кошторисної документації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296,3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головного входу у навчальний корпус № 3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та експертиза проектно-кошторисної документації. Виконання робіт по реконструкції вх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Ліквідація потенційної травмонебезпеки користувач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Тепл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  Поліпшення ергономічних та естетичних параметрів будівл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 ІТП у гуртожитках № 2, 5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становле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214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1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 xml:space="preserve">вітражів сходових маршів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навчальних аудиторій та кабінеті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6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2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зменшення споживання тепла на 10%  (економія 197 тис.грн за рік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ІТП у гуртожитк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та експертиза проектно-кошторисної документації, встановле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50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штування ІТП у навчальному корпусу № 3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191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ТП 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5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становлення ІТП  у навчальному корпусі № 2, 4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лаштування ІТ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5% (економія 166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ІТП 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 скорочення споживання тепла на 15%  (економія 50 тис.грн за рі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навчального корпус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97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головного входу у навчальний корпус № 1 з влаштуванням теплової завіс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 та експертиза проектно-кошторис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Енергозбере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Поліпшення ергономічних та естетичних параметрів будівл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 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3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28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навчальному корпусі № 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в НК №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5-2019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еплення стін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по утепленню фасаду гуртожитку № 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5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приміщеннях бібліотеки в гуртожитках № 3,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іна вікон у гуртожитку № 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9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овнішнє утеплення  фасаду навчального корпусу № </w:t>
            </w: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 xml:space="preserve"> р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Очікуване зменшення споживання тепла на 10% (економія 127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провадження автоматизованої системи on-line обліку енергоресурсів по всіх об’єктах їх споживанн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 проектно-кошторисної документації, експертиза проекту, виконання робіт (можливо поетапне під’єднанн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-2019 р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буде визначена проектно-кошторисною документаціє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n-line контроль за споживанням ресурсів, негайне реагування на факт понаднормового спожива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овнішнє утеплення  фасаду гуртожитку № 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5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у № 2, 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та експертиза проектної документації, виконання робі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14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66"/>
        <w:gridCol w:w="2644"/>
        <w:gridCol w:w="1125"/>
        <w:gridCol w:w="2409"/>
        <w:gridCol w:w="1593"/>
        <w:gridCol w:w="1526"/>
        <w:gridCol w:w="230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у № 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3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є утеплення  фасаду гуртожитку № 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ий національний університет імені Богдана Хмельницьког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освіти і науки обласної державної адміні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ind w:left="92" w:hanging="92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,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. Очікуване зменшення споживання тепла на 10% (економія 32 тис.грн за рік);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 Покращення температурного режиму приміщень</w:t>
            </w:r>
          </w:p>
        </w:tc>
      </w:tr>
    </w:tbl>
    <w:p>
      <w:pPr>
        <w:pStyle w:val="Normal"/>
        <w:spacing w:lineRule="auto" w:line="360"/>
        <w:ind w:firstLine="552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* для розрахунку економічного ефекту використано тариф, чинний з 01 квітня 2015 року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навчальних корпусів - 1891,992 грн/Гкал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ля гуртожитків – 721,68 грн/Гкал.</w:t>
      </w:r>
    </w:p>
    <w:p>
      <w:pPr>
        <w:pStyle w:val="Normal"/>
        <w:spacing w:lineRule="auto" w:line="360"/>
        <w:ind w:firstLine="552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52"/>
        <w:rPr>
          <w:lang w:val="uk-UA"/>
        </w:rPr>
      </w:pPr>
      <w:r>
        <w:rPr>
          <w:lang w:val="uk-UA"/>
        </w:rPr>
      </w:r>
    </w:p>
    <w:p>
      <w:pPr>
        <w:pStyle w:val="Normal"/>
        <w:ind w:firstLine="5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ind w:firstLine="550"/>
        <w:rPr/>
      </w:pPr>
      <w:r>
        <w:rPr>
          <w:sz w:val="28"/>
          <w:szCs w:val="28"/>
          <w:lang w:val="uk-UA"/>
        </w:rPr>
        <w:t xml:space="preserve">обласної ради                                                                                                                         В. Мовчан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6:37:00Z</dcterms:created>
  <dc:creator>FuckYouBill</dc:creator>
  <dc:description/>
  <cp:keywords/>
  <dc:language>en-US</dc:language>
  <cp:lastModifiedBy>Nachupravdil</cp:lastModifiedBy>
  <cp:lastPrinted>2015-06-12T12:20:00Z</cp:lastPrinted>
  <dcterms:modified xsi:type="dcterms:W3CDTF">2015-06-12T09:20:00Z</dcterms:modified>
  <cp:revision>9</cp:revision>
  <dc:subject/>
  <dc:title>Додаток</dc:title>
</cp:coreProperties>
</file>