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5292123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 xml:space="preserve">25.06.2015 </w:t>
      </w:r>
      <w:r>
        <w:rPr>
          <w:sz w:val="28"/>
        </w:rPr>
        <w:t xml:space="preserve">                                                                                     № </w:t>
      </w:r>
      <w:r>
        <w:rPr>
          <w:sz w:val="28"/>
          <w:u w:val="single"/>
        </w:rPr>
        <w:t>41-4/VI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Обласну цільову програму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з ліквідації наслідків надзвичайної ситуації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та впровадження заходів з енергозбереженн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у Черкаському національном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ніверситеті імені Богдана Хмельницького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а 2015 – 2019 ро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52"/>
        <w:jc w:val="both"/>
        <w:rPr/>
      </w:pPr>
      <w:r>
        <w:rPr>
          <w:color w:val="000000"/>
          <w:sz w:val="28"/>
          <w:szCs w:val="28"/>
        </w:rPr>
        <w:t>Відповідно до пункту 16 частини першої статті 43 Закону України „Про місцеве самоврядування в Україні” обласна рада вирішила:</w:t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52"/>
        <w:jc w:val="both"/>
        <w:rPr/>
      </w:pPr>
      <w:r>
        <w:rPr>
          <w:color w:val="000000"/>
          <w:sz w:val="28"/>
          <w:szCs w:val="28"/>
        </w:rPr>
        <w:t>1. Затвердити Обласну цільову програму з ліквідації наслідків надзвичайної ситуації та впровадження заходів з енергозбереження у Черкаському національному університеті імені Богдана Хмельницького на 2015 – 2019 роки, що додається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2. Доручити Департаменту освіти і науки обласної державної адміністрації підготувати та внести на розгляд обласної ради проект обласної програми щодо покращення матеріально-технічної бази та впровадження заходів з енергозбереження у вищих навчальних закладах області.</w:t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/>
      </w:pPr>
      <w:r>
        <w:rPr>
          <w:color w:val="000000"/>
          <w:sz w:val="28"/>
          <w:szCs w:val="28"/>
        </w:rPr>
        <w:t>3. 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2" w:leader="none"/>
        </w:tabs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ва                                                                                                   В. Ковал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58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shd w:fill="FFFFFF" w:val="clear"/>
        <w:autoSpaceDE w:val="false"/>
        <w:ind w:firstLine="58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ішення обласної ради</w:t>
      </w:r>
    </w:p>
    <w:p>
      <w:pPr>
        <w:pStyle w:val="Normal"/>
        <w:shd w:fill="FFFFFF" w:val="clear"/>
        <w:autoSpaceDE w:val="false"/>
        <w:ind w:firstLine="58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ід 25.06.2015 № 41-4/VI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НА ЦІЛЬОВА ПРОГРАМА</w:t>
      </w:r>
    </w:p>
    <w:p>
      <w:pPr>
        <w:pStyle w:val="Normal"/>
        <w:shd w:fill="FFFFFF" w:val="clear"/>
        <w:autoSpaceDE w:val="false"/>
        <w:ind w:firstLine="552"/>
        <w:jc w:val="center"/>
        <w:rPr/>
      </w:pPr>
      <w:r>
        <w:rPr>
          <w:b/>
          <w:color w:val="000000"/>
          <w:sz w:val="28"/>
          <w:szCs w:val="28"/>
        </w:rPr>
        <w:t>з ліквідації наслідків надзвичайної ситуації та впровадження заходів з енергозбереження у Черкаському національному університеті імені Богдана Хмельницького на 2015 – 2019 роки</w:t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Загальні положення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color w:val="000000"/>
        </w:rPr>
      </w:pPr>
      <w:r>
        <w:rPr>
          <w:color w:val="000000"/>
          <w:sz w:val="28"/>
          <w:szCs w:val="28"/>
        </w:rPr>
        <w:t>Обласна цільова програма з ліквідації наслідків надзвичайної ситуації та впровадженні енергозберігаючих заходів у Черкаському національному університеті імені Богдана Хмельницького на 2015 – 2019 роки  (далі - Програма) розроблена за клопотанням Черкаського національного університету імені Богдана Хмельницького з метою консолідації ресурсів державного, місцевих бюджетів та інших джерел, не заборонених законодавством, для ліквідації наслідків надзвичайної ситуації у середмісті обласного центру, скорочення споживання енергоресурсів містом  Черкаси і регіоном, а також забезпечення доступності вищої освіти для соціально вразливих категорій населення.</w:t>
      </w:r>
    </w:p>
    <w:p>
      <w:pPr>
        <w:pStyle w:val="Normal"/>
        <w:shd w:fill="FFFFFF" w:val="clear"/>
        <w:autoSpaceDE w:val="false"/>
        <w:ind w:firstLine="600"/>
        <w:jc w:val="both"/>
        <w:rPr>
          <w:lang w:val="ru-RU"/>
        </w:rPr>
      </w:pPr>
      <w:r>
        <w:rPr>
          <w:color w:val="000000"/>
          <w:sz w:val="28"/>
          <w:szCs w:val="28"/>
        </w:rPr>
        <w:t>Черкаський національний університет імені Богдана Хмельницького як навчальний заклад функціонує в регіоні з 1912 року.  На цей час в університеті навчається близько 6 тисяч студентів, які здобувають знання у    8 навчально-наукових інститутах і на 2 факультетах. Навчальний процес забезпечують 580 викладачів, серед яких 15 академіків, 3 члени-кореспонденти, 58 докторів наук і 311 кандидатів наук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У 2009 році університет став дійсним членом міжнародних освітніх організацій - Мережі університетів країн чорноморського регіону (</w:t>
      </w:r>
      <w:r>
        <w:rPr>
          <w:color w:val="000000"/>
          <w:sz w:val="28"/>
          <w:szCs w:val="28"/>
          <w:lang w:val="en-US"/>
        </w:rPr>
        <w:t>BSUN</w:t>
      </w:r>
      <w:r>
        <w:rPr>
          <w:color w:val="000000"/>
          <w:sz w:val="28"/>
          <w:szCs w:val="28"/>
        </w:rPr>
        <w:t>) та Європейської асоціації (ЕАЦ)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На балансі університету знаходиться 6 навчальних корпусів і 5 гуртожитків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чальний корпус № 1 по бульв. Шевченка, 81 (побудовано в 1991 році); навчальний корпус № 2 по вул. О.Дашкевича, 22 (побудовано в 1961 році); навчальний корпус № 3 по бульв. Шевченка, 79 (побудовано в 1968 році); навчальний корпус № 4 по вул. О.Дашкевича, 24 (побудовано в 1933 році); навчальний корпус № 5 по вул. Університетській, 22 (побудовано в 1910 році);    навчальний корпус № 6 по вул. Хрещатик, 66 (побудовано в 1965 році);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тожиток № 1 по вул. Крилова, 51 (побудовано в 1978 році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ртожиток № 2 по вул. Хрещатик, 53 (побудовано в 1986 році);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ртожиток № 3 по вул. Хрещатик, 64 (побудовано в 1965 році);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тожиток № 4 по вул. Хрещатик, 62 (побудовано в 1973 році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тожиток № 5 по вул. Хрещатик, 51 (побудовано в 1982 році)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гуртожитках університету проживає 1824 особи, з яких 95 відсотків – це студенти Черкащини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роблема, на вирішення якої спрямована Програма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навчальні корпуси університету (№2 і № 4) розташовані в самому центрі міста. Корпус №4 свого часу був окрасою кварталу, адже є пам’яткою архітектури місцевого значення і єдиною в місті будівлею, яка має характерні ознаки стилю конструктивізму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1990 році в навчальному корпусі №4 сталася пожежа, під час якої вогнем було знищено дах і міжповерхові перекриття лівого крила, частини прибудови і правого крила. Від більшої частини будівлі залишились лише несучі стіни, які також були пошкоджені вогнем і потребували укріплення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Ця подія в установленому порядку визнана надзвичайною ситуацію (протокол засідання комісії з питань техногенно-екологічної безпеки та надзвичайних ситуацій Черкаської обласної державної адміністрації від 14.07.2009 № 39). 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Згорілий корпус фактично потребував відбудови, а виконання капітального будівництва в таких масштабах – значних фінансових ресурсів. 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Завдяки консолідації зусиль університету, обласної і міської влади на сьогодні частина згорілого корпусу відбудована і там навчаються студенти інституту педагогіки та психологічного факультету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Зокрема, упродовж 2006-2009 років було відбудовано праве крило (2 і 3 поверхи), і центральну частину (1, 2, 3 поверхи, підвал та центральну сходову клітину). В 2009-2013 роках розпочато роботи з відновлення лівого крила – влаштовано фундамент під колони підвалу, виконано монтаж металевих конструкцій перекриття підвалу та першого поверху. 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инаючи з 2014 року з причини відсутності фінансування роботи не проводяться. Металеві конструкції перекриття під впливом атмосферних явищ руйнуються і втрачають свою несучу здатність. 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Зруйнована будівля перебуває в аварійному стані, </w:t>
      </w:r>
      <w:r>
        <w:rPr>
          <w:sz w:val="28"/>
          <w:szCs w:val="28"/>
        </w:rPr>
        <w:t>псує вигляд середмістя і</w:t>
      </w:r>
      <w:r>
        <w:rPr>
          <w:color w:val="000000"/>
          <w:sz w:val="28"/>
          <w:szCs w:val="28"/>
        </w:rPr>
        <w:t xml:space="preserve"> становить потенційну небезпеку для студентів та мешканців міста. 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 xml:space="preserve">Це, а також нагальна потреба в розширенні навчальних площ (навчання в дві-три зміни; відкриття військової кафедри, яка потребує спеціально пристосованих приміщень) зумовлюють нагальну необхідність пошуку  можливості фінансування і  виконання робіт. 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цьому етапі першочерговим завданням є перекриття покрівлі, що дозволить зупинити подальшу руйнацію стін та металевих конструкцій першого поверху. 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ш актуальним для університету є питання енергозбереження. Усі корпуси і гуртожитки збудовані за радянських часів, коли дешевизна ресурсів не спонукала до енергозбереження. Технологічна недосконалість спричиняє непродуктивні втрати тепла і електроенергії, відсутність автоматизованої системи on-line обліку енергоресурсів унеможливлює контроль за їх щоденним споживанням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огляду на стратегічну важливість для країни питання скорочення споживання енергоресурсів, усі навчальні корпуси і гуртожитки університету потребують </w:t>
      </w:r>
      <w:r>
        <w:rPr>
          <w:sz w:val="28"/>
          <w:szCs w:val="28"/>
        </w:rPr>
        <w:t xml:space="preserve">приведення їх теплотехнічних характеристик у відповідність із сучасними вимогами, нормами і стандартами. 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м з тим, упровадження заходів, передбачених Програмою, потребує інвестування значних фінансових ресурсів, які за умови ведення неоголошеної війни на Сході України державний бюджет через Міністерство освіти і науки України виділити не зможе. 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очас удорожчання вартості енергоресурсів збільшує собівартість навчання і фактично зумовлює недоступність вищої освіти для населення. За таких умов, необхідно мобілізувати всі можливості для збереження вартості навчання на соціально доступному рівні. Заходи з енергозбереження є не просто капітальними видатками, а інвестицією, економічний ефект якої настає з першого дня подачі тепла на будівлю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center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Мета Програми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Метою    Програми    є    вжиття    комплексу    заходів,    спрямованих    на  ліквідацію наслідків надзвичайної ситуації – завершення капітального ремонту навчального корпусу №4 Черкаського національного університету імені Богдана Хмельницького, який у 1990 році був майже знищений пожежею; наразі перебуває в аварійному стані, створюючи небезпеку життю і здоров’ю людей; зменшення споживання енергоресурсів в регіоні і відповідно, здешевлення вартості навчання та забезпечення доступності вищої освіти для дітей соціально вразливих категорій населення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Шляхом досягнення є консолідація ресурсів державного, місцевих бюджетів та інших джерел, не заборонених законодавством,  для впровадження заходів цієї програми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lang w:val="ru-RU"/>
        </w:rPr>
      </w:pPr>
      <w:r>
        <w:rPr>
          <w:color w:val="000000"/>
          <w:sz w:val="28"/>
          <w:szCs w:val="28"/>
        </w:rPr>
        <w:t>4. Завдання і заходи Програми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Завдання і заходи, спрямовані на виконання Програми, визначені у додатку до Програми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lang w:val="ru-RU"/>
        </w:rPr>
      </w:pPr>
      <w:r>
        <w:rPr>
          <w:color w:val="000000"/>
          <w:sz w:val="28"/>
          <w:szCs w:val="28"/>
        </w:rPr>
        <w:t>5. Очікувані результати виконання Програми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новлення навчального корпусу № 4  ліквідує аварійний об’єкт в центрі міста, який є джерелом небезпеки для життя і здоров’я людей,  збільшить аудиторний фонд для навчальних занять та проведення наукової роботи і дасть можливість проводити навчання в одну зміну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Упровадження повного комплексу заходів з енергозбереження, які передбачені цією Програмою, дозволить скоротити річне споживання тепла на 35%. Для зазначених об’єктів університету це становить близько 2 000 Гкал за рік, що в чинних на сьогодні тарифах становитиме майже 2,5 млн.грн економії бюджетних коштів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lang w:val="ru-RU"/>
        </w:rPr>
      </w:pPr>
      <w:r>
        <w:rPr>
          <w:color w:val="000000"/>
          <w:sz w:val="28"/>
          <w:szCs w:val="28"/>
        </w:rPr>
        <w:t>6. Обсяги та джерела фінансування Програми</w:t>
      </w:r>
    </w:p>
    <w:p>
      <w:pPr>
        <w:pStyle w:val="Normal"/>
        <w:shd w:fill="FFFFFF" w:val="clear"/>
        <w:autoSpaceDE w:val="false"/>
        <w:ind w:firstLine="600"/>
        <w:jc w:val="both"/>
        <w:rPr>
          <w:lang w:val="ru-RU"/>
        </w:rPr>
      </w:pPr>
      <w:r>
        <w:rPr>
          <w:color w:val="000000"/>
          <w:sz w:val="28"/>
          <w:szCs w:val="28"/>
        </w:rPr>
        <w:t>Фінансування програми здійснюватиметься за рахунок коштів державного та місцевих бюджетів та інших надходжень, не заборонених чинним законодавством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яги фінансування заходів визначатимуться щорічно, виходячи з наявного фінансового ресурсу відповідного бюджету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lang w:val="ru-RU"/>
        </w:rPr>
      </w:pPr>
      <w:r>
        <w:rPr>
          <w:color w:val="000000"/>
          <w:sz w:val="28"/>
          <w:szCs w:val="28"/>
        </w:rPr>
        <w:t>7. Механізм реалізації Програми та контроль за її виконанням</w:t>
      </w:r>
    </w:p>
    <w:p>
      <w:pPr>
        <w:pStyle w:val="Normal"/>
        <w:shd w:fill="FFFFFF" w:val="clear"/>
        <w:autoSpaceDE w:val="false"/>
        <w:ind w:firstLine="600"/>
        <w:jc w:val="both"/>
        <w:rPr>
          <w:lang w:val="ru-RU"/>
        </w:rPr>
      </w:pPr>
      <w:r>
        <w:rPr>
          <w:color w:val="000000"/>
          <w:sz w:val="28"/>
          <w:szCs w:val="28"/>
        </w:rPr>
        <w:t>Координація заходів, передбачених Програмою, покладається на Департамент освіти і науки обласної державної адміністрації.</w:t>
      </w:r>
    </w:p>
    <w:p>
      <w:pPr>
        <w:pStyle w:val="Normal"/>
        <w:shd w:fill="FFFFFF" w:val="clear"/>
        <w:autoSpaceDE w:val="false"/>
        <w:ind w:firstLine="600"/>
        <w:jc w:val="both"/>
        <w:rPr>
          <w:lang w:val="ru-RU"/>
        </w:rPr>
      </w:pPr>
      <w:r>
        <w:rPr>
          <w:color w:val="000000"/>
          <w:sz w:val="28"/>
          <w:szCs w:val="28"/>
        </w:rPr>
        <w:t>Контроль за реалізацією заходів, передбачених Програмою, здійснюватиме у межах компетенції Департамент освіти і науки обласної державної адміністрації.</w:t>
      </w:r>
    </w:p>
    <w:p>
      <w:pPr>
        <w:pStyle w:val="Normal"/>
        <w:shd w:fill="FFFFFF" w:val="clear"/>
        <w:autoSpaceDE w:val="false"/>
        <w:ind w:firstLine="600"/>
        <w:jc w:val="both"/>
        <w:rPr>
          <w:lang w:val="ru-RU"/>
        </w:rPr>
      </w:pPr>
      <w:r>
        <w:rPr>
          <w:color w:val="000000"/>
          <w:sz w:val="28"/>
          <w:szCs w:val="28"/>
        </w:rPr>
        <w:t>Виконавці заходів, передбачених Програмою, інформують Департамент освіти і науки обласної державної адміністрації щорічно до 10 грудня.</w:t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агальнену інформацію про хід та виконання Програми Департамент освіти і науки обласної державної адміністрації подає щорічно до 20 лютого обласній державній адміністрації та обласній раді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lang w:val="ru-RU"/>
        </w:rPr>
      </w:pPr>
      <w:r>
        <w:rPr>
          <w:color w:val="000000"/>
          <w:sz w:val="28"/>
          <w:szCs w:val="28"/>
        </w:rPr>
        <w:t>Керівник секретаріат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ласної ради  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В. Мовчан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7:57:00Z</dcterms:created>
  <dc:creator>FuckYouBill</dc:creator>
  <dc:description/>
  <cp:keywords/>
  <dc:language>en-US</dc:language>
  <cp:lastModifiedBy>Nachupravdil</cp:lastModifiedBy>
  <cp:lastPrinted>2015-06-12T12:16:00Z</cp:lastPrinted>
  <dcterms:modified xsi:type="dcterms:W3CDTF">2015-06-30T07:53:00Z</dcterms:modified>
  <cp:revision>12</cp:revision>
  <dc:subject/>
  <dc:title>Про обласну програму соціального   ^£^^/</dc:title>
</cp:coreProperties>
</file>