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96"/>
      </w:tblGrid>
      <w:tr>
        <w:trPr/>
        <w:tc>
          <w:tcPr>
            <w:tcW w:w="58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419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  <w:t>Додат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uk-UA" w:eastAsia="ar-SA"/>
              </w:rPr>
              <w:t xml:space="preserve">до рішення обласної ради </w:t>
              <w:br/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>25.06.2015 № 41-3/</w:t>
            </w:r>
            <w:r>
              <w:rPr>
                <w:rFonts w:cs="Times New Roman" w:ascii="Times New Roman" w:hAnsi="Times New Roman"/>
                <w:sz w:val="28"/>
                <w:szCs w:val="20"/>
                <w:lang w:val="en-US" w:eastAsia="ar-SA"/>
              </w:rPr>
              <w:t>V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, що вносяться до „Програми економічного і соціального розвитку Черкаської області на 2015 рік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0" w:right="42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озділі 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 w:val="28"/>
          <w:szCs w:val="28"/>
        </w:rPr>
        <w:t xml:space="preserve">ПЕРЕЛІК ПРІОРИТЕТН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 ОБЛАСТІ НА 2015 РІК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зицію:</w:t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1"/>
        <w:gridCol w:w="1772"/>
        <w:gridCol w:w="1772"/>
        <w:gridCol w:w="567"/>
        <w:gridCol w:w="1417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ього по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8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 003 88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мінити позицією такого змісту:</w:t>
      </w:r>
    </w:p>
    <w:p>
      <w:pPr>
        <w:pStyle w:val="Style16"/>
        <w:spacing w:lineRule="auto" w:line="240" w:before="0" w:after="0"/>
        <w:ind w:left="0" w:right="424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1"/>
        <w:gridCol w:w="1772"/>
        <w:gridCol w:w="1772"/>
        <w:gridCol w:w="567"/>
        <w:gridCol w:w="1417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ього по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59,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 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1,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Style16"/>
        <w:tabs>
          <w:tab w:val="left" w:pos="709" w:leader="none"/>
        </w:tabs>
        <w:spacing w:lineRule="auto" w:line="240" w:before="0" w:after="0"/>
        <w:ind w:left="786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Позиції: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1"/>
        <w:gridCol w:w="1276"/>
        <w:gridCol w:w="1275"/>
        <w:gridCol w:w="426"/>
        <w:gridCol w:w="255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истинівський район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ництво ІІ черги водогону </w:t>
              <w:br/>
              <w:t>в селищі Верхнячка, Христин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6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68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 мереж водопостачання у с. Сичівка, Христ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7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7,9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відний газопровід до </w:t>
              <w:br/>
              <w:t>сіл Гребля, Ботвинівка Христин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133,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133,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Христинівської дитячої музичної школи по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Войкова, 9 в м. Христин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нів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будинку куль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. Орадівка Христин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818,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818,9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мінити позиціями такого зміст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1"/>
        <w:gridCol w:w="1276"/>
        <w:gridCol w:w="1275"/>
        <w:gridCol w:w="426"/>
        <w:gridCol w:w="255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ристинівський район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ІІ черги водогону</w:t>
              <w:br/>
              <w:t xml:space="preserve"> в селищі Верхнячка, Христин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68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68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 мереж водопостачання у с. Сичівка, Христ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7,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7,9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ідний газопровід до сіл Гребля, Ботвинівка Христин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3,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3,0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ія Христинівської дитячої музичної школ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Войкова, 9 в м. Христин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инівська райдержадміністрація 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будинку куль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. Орадівка Христинівського райо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ня Центральної районної лікарні для розташування клініко-діагностичного цент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4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нівська райдержадміністраці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котельні  Христинівської </w:t>
              <w:br/>
              <w:t xml:space="preserve">ЗОШ  І-ІІІ ступенів № 2 в </w:t>
              <w:br/>
              <w:t>м. Христинівка з переведенням на альтернативні види па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2015-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85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ристинівська райдержадміністраці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197,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1197,9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зв’язку з цим позиції 168-194 вважати відповідно позиціями 170-196.</w:t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7088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97" w:leader="none"/>
          <w:tab w:val="left" w:pos="7088" w:leader="none"/>
        </w:tabs>
        <w:spacing w:lineRule="auto" w:line="240" w:before="0" w:after="0"/>
        <w:ind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ерівник секретаріату обласної ради</w:t>
        <w:tab/>
        <w:t>В. Мовч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025</wp:posOffset>
                </wp:positionV>
                <wp:extent cx="613029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3"/>
                              <w:gridCol w:w="2551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7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7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9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37.5pt;mso-wrap-distance-left:0pt;mso-wrap-distance-right:9pt;mso-wrap-distance-top:0pt;mso-wrap-distance-bottom:0pt;margin-top:1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3"/>
                        <w:gridCol w:w="2551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7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9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eastAsia="Times New Roman" w:cs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1:24:00Z</dcterms:created>
  <dc:creator>Admin</dc:creator>
  <dc:description/>
  <cp:keywords/>
  <dc:language>en-US</dc:language>
  <cp:lastModifiedBy>Nachupravdil</cp:lastModifiedBy>
  <cp:lastPrinted>2015-04-14T15:29:00Z</cp:lastPrinted>
  <dcterms:modified xsi:type="dcterms:W3CDTF">2015-06-30T11:01:00Z</dcterms:modified>
  <cp:revision>3</cp:revision>
  <dc:subject/>
  <dc:title/>
</cp:coreProperties>
</file>