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bookmarkStart w:id="0" w:name="_146478689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705012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5.06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№ </w:t>
      </w:r>
      <w:r>
        <w:rPr>
          <w:sz w:val="28"/>
          <w:u w:val="single"/>
          <w:lang w:val="uk-UA"/>
        </w:rPr>
        <w:t>41-3/V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>Черкаської області на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Програми економічного і соціального розвитку Черкаської області на 2015 рік, затвердженої рішенням обласної ради від 05.03.2015           № 38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зміни, що додаються.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. Ковал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0:00Z</dcterms:created>
  <dc:creator>user</dc:creator>
  <dc:description/>
  <cp:keywords/>
  <dc:language>en-US</dc:language>
  <cp:lastModifiedBy>Nachupravdil</cp:lastModifiedBy>
  <cp:lastPrinted>2015-04-10T15:32:00Z</cp:lastPrinted>
  <dcterms:modified xsi:type="dcterms:W3CDTF">2015-06-30T10:04:00Z</dcterms:modified>
  <cp:revision>38</cp:revision>
  <dc:subject/>
  <dc:title>Виступ начальника Головного управління капітального будівництва Черкаської облдержадміністрації Стовбуна Є</dc:title>
</cp:coreProperties>
</file>