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25.06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41-27/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ів Черкаської обласної рад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5C626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езидента України П.Порошенка, Голови Верховної Ради України В.Гройсмана, Прем’єр-міністра України А.Яценюка  щодо перегляду рішень про підвищення тарифів на енергоносії для населення</w:t>
      </w:r>
    </w:p>
    <w:p>
      <w:pPr>
        <w:pStyle w:val="Normal"/>
        <w:spacing w:before="0" w:after="0"/>
        <w:jc w:val="center"/>
        <w:rPr>
          <w:b/>
          <w:b/>
          <w:bCs/>
          <w:color w:val="5C6266"/>
          <w:sz w:val="28"/>
          <w:szCs w:val="28"/>
          <w:shd w:fill="FFFFFF" w:val="clear"/>
          <w:lang w:val="uk-UA"/>
        </w:rPr>
      </w:pPr>
      <w:r>
        <w:rPr>
          <w:b/>
          <w:bCs/>
          <w:color w:val="5C6266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и Черкаської обласної ради стурбовані ситуацією, яка склала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сфері формування тарифів на житлово-комунальні послуги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26 лютого 2015 року Національна комісія, що здійснює державне регулювання у сферах енергетики та комунальних послуг прийняла Постанову № 220 «Про встановлення тарифів на електроенергію, що відпускається населенню», згідно з якою знову в рази збільшується ціна електроенергії для населення.</w:t>
      </w:r>
      <w:r>
        <w:rPr>
          <w:sz w:val="28"/>
          <w:szCs w:val="28"/>
          <w:lang w:val="uk-UA"/>
        </w:rPr>
        <w:t xml:space="preserve"> А вже 3</w:t>
      </w:r>
      <w:r>
        <w:rPr>
          <w:sz w:val="28"/>
          <w:szCs w:val="28"/>
        </w:rPr>
        <w:t xml:space="preserve"> березня 2015 року прийня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 xml:space="preserve"> Постанову № 583 «Про встановлення роздрібних цін на природний газ, що встановлюється для потреб населення»</w:t>
      </w:r>
      <w:r>
        <w:rPr>
          <w:sz w:val="28"/>
          <w:szCs w:val="28"/>
          <w:lang w:val="uk-UA"/>
        </w:rPr>
        <w:t>, чим</w:t>
      </w:r>
      <w:r>
        <w:rPr>
          <w:sz w:val="28"/>
          <w:szCs w:val="28"/>
        </w:rPr>
        <w:t xml:space="preserve"> фактично підвищ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ц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газ для населення в сім разів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імке зростання тарифів та скасування пільг без підвищення пенсій, заробітних плат  призвело до </w:t>
      </w:r>
      <w:r>
        <w:rPr>
          <w:rFonts w:cs="Times New Roman" w:ascii="Times New Roman" w:hAnsi="Times New Roman"/>
          <w:sz w:val="28"/>
          <w:szCs w:val="28"/>
          <w:lang w:val="uk-UA"/>
        </w:rPr>
        <w:t>катастрофічного зниження рівня життя людей</w:t>
      </w:r>
      <w:r>
        <w:rPr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ення соціальної напруги та гострого відчуття соціальної несправедливості у нашому суспільстві. Тому реагуючи на численні звернення громадян звертаємося до Вас,  вищих посадових осіб держави, з проханням привести тарифи на енергоносії до рівня економічно обґрунтованих і реальних можливостей населення. 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всі розуміємо, що на Сході країна знаходиться в стані військового конфлікту. Однак, вирішення державних проблем шляхом підвищення тарифів –  </w:t>
      </w:r>
      <w:r>
        <w:rPr>
          <w:iCs/>
          <w:sz w:val="28"/>
          <w:szCs w:val="28"/>
          <w:lang w:val="uk-UA"/>
        </w:rPr>
        <w:t>є неприпустимим!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Сьогодні наші люди вже отримали рахунки з новими тарифами.</w:t>
      </w:r>
      <w:r>
        <w:rPr>
          <w:sz w:val="28"/>
          <w:szCs w:val="28"/>
          <w:lang w:val="uk-UA"/>
        </w:rPr>
        <w:t xml:space="preserve"> І непомірне підвищення цін на продукти першої необхідності та тарифів поставило людей за межу виживанн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му, з метою врегулювання тарифної політики і упередження соціальної напруги в суспільстві, вважаємо за необхідне негайно: 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>- скасувати постанови Нацкомісії, які передбачають підвищення тарифів на електроенергію і газ;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>- зобов’язати Нацкомісію та Міненергетики України  розробити процедуру надання газу для населення лише власного видобутку за відповідними цінами;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жити заходів щодо прозорого тарифоутворення та заборонити діяльність посередників при наданні комунальних послуг;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припинити діяльність на газовому та енергетичному ринках непрозорих компаній.</w:t>
      </w:r>
    </w:p>
    <w:p>
      <w:pPr>
        <w:pStyle w:val="Style15"/>
        <w:spacing w:before="0" w:after="0"/>
        <w:ind w:left="4536" w:hanging="0"/>
        <w:textAlignment w:val="baseline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 xml:space="preserve">Схвалено на 41 сесії Черкаської  обласної ради  VI скликання </w:t>
      </w:r>
    </w:p>
    <w:p>
      <w:pPr>
        <w:pStyle w:val="Style15"/>
        <w:spacing w:before="0" w:after="0"/>
        <w:ind w:left="4536" w:hanging="0"/>
        <w:textAlignment w:val="baseline"/>
        <w:rPr/>
      </w:pPr>
      <w:r>
        <w:rPr>
          <w:i/>
          <w:sz w:val="28"/>
          <w:szCs w:val="28"/>
          <w:shd w:fill="FFFFFF" w:val="clear"/>
          <w:lang w:val="uk-UA"/>
        </w:rPr>
        <w:t>2</w:t>
      </w:r>
      <w:r>
        <w:rPr>
          <w:i/>
          <w:sz w:val="28"/>
          <w:szCs w:val="28"/>
          <w:shd w:fill="FFFFFF" w:val="clear"/>
          <w:lang w:val="en-US"/>
        </w:rPr>
        <w:t xml:space="preserve">5 червня </w:t>
      </w:r>
      <w:r>
        <w:rPr>
          <w:i/>
          <w:sz w:val="28"/>
          <w:szCs w:val="28"/>
          <w:shd w:fill="FFFFFF" w:val="clear"/>
          <w:lang w:val="uk-UA"/>
        </w:rPr>
        <w:t xml:space="preserve"> 2015 року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41:00Z</dcterms:created>
  <dc:creator>User</dc:creator>
  <dc:description/>
  <cp:keywords/>
  <dc:language>en-US</dc:language>
  <cp:lastModifiedBy>Nachupravdil</cp:lastModifiedBy>
  <cp:lastPrinted>2015-05-26T12:52:00Z</cp:lastPrinted>
  <dcterms:modified xsi:type="dcterms:W3CDTF">2015-06-30T11:23:00Z</dcterms:modified>
  <cp:revision>6</cp:revision>
  <dc:subject/>
  <dc:title/>
</cp:coreProperties>
</file>