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203341551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u w:val="single"/>
          <w:lang w:val="ru-RU"/>
        </w:rPr>
        <w:t>25.06.2015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 № </w:t>
      </w:r>
      <w:r>
        <w:rPr>
          <w:sz w:val="28"/>
          <w:u w:val="single"/>
        </w:rPr>
        <w:t>41-27/V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вернення депутатів Черкаської облас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до Президента України П.Порош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и Верховної Ради України В. Гройсм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`єр-міністра України А.Яценюка що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ляду рішень про підвищення тариф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нергоносії для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астини другої статті 43 Закону України "Про місцеве самоврядування в Україні" обласн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ернутись до Президента України П.Порошенка, Голови Верховної Ради України В.Гройсмана, Прем`єр-міністра України А.Яценюка щодо перегляду рішень про підвищення тарифів на енергоносії для населення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48:00Z</dcterms:created>
  <dc:creator>Admin</dc:creator>
  <dc:description/>
  <cp:keywords/>
  <dc:language>en-US</dc:language>
  <cp:lastModifiedBy>Nachupravdil</cp:lastModifiedBy>
  <cp:lastPrinted>2015-06-30T14:20:00Z</cp:lastPrinted>
  <dcterms:modified xsi:type="dcterms:W3CDTF">2015-06-30T11:20:00Z</dcterms:modified>
  <cp:revision>4</cp:revision>
  <dc:subject/>
  <dc:title/>
</cp:coreProperties>
</file>