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2575726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en-US"/>
        </w:rPr>
      </w:pPr>
      <w:r>
        <w:rPr>
          <w:sz w:val="28"/>
          <w:u w:val="single"/>
          <w:lang w:val="uk-UA"/>
        </w:rPr>
        <w:t>25.06.2015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u w:val="single"/>
        </w:rPr>
        <w:t>№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uk-UA"/>
        </w:rPr>
        <w:t>41-20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Про припинення діяль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ГО ПІДПРИЄМ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"МАНЬКІВСЬКЕ ПОЛІГРАФІЧНЕ ПІДПРИЄМСТВО"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ЕРКАСЬКОЇ ОБЛАС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"Про місцеве самоврядування в Україні", статті 59 Господарського кодексу України, статей 104, 105, 110, 111, 112 Цивільного кодексу України, рішень обласної ради від 10.11.2006                     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             від 27.12.2013 № 27-14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"Про перелік суб’єктів (об’єктів) обласної комунальної власності", обласна рада   в и р і ш и л а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1. Припинити діяльність </w:t>
      </w:r>
      <w:r>
        <w:rPr>
          <w:lang w:val="uk-UA"/>
        </w:rPr>
        <w:t>КОМУНАЛЬНОГО ПІДПРИЄМСТВА "МАНЬКІВСЬКЕ ПОЛІГРАФІЧНЕ ПІДПРИЄМСТВО" ЧЕРКАСЬКОЇ ОБЛАСНОЇ РАДИ</w:t>
      </w:r>
      <w:r>
        <w:rPr>
          <w:sz w:val="28"/>
          <w:szCs w:val="28"/>
          <w:lang w:val="uk-UA"/>
        </w:rPr>
        <w:t xml:space="preserve"> (місцезнаходження юридичної особи: </w:t>
      </w:r>
      <w:r>
        <w:rPr>
          <w:color w:val="000000"/>
          <w:sz w:val="28"/>
          <w:szCs w:val="28"/>
          <w:lang w:val="uk-UA"/>
        </w:rPr>
        <w:t>20100, Черкаська обл., Маньківський район, селище міського типу Маньківка, вулиця Шевченка, будинок 6-А</w:t>
      </w:r>
      <w:r>
        <w:rPr>
          <w:sz w:val="28"/>
          <w:szCs w:val="28"/>
          <w:lang w:val="uk-UA"/>
        </w:rPr>
        <w:t>, ідентифікаційний код 02469286) шляхом його ліквід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Встановити строк для заявлення вимог кредиторами 2 (два) місяці з дати публікації повідомлення про прийняття рішення щодо припинення комунального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 Утворити комісію з ліквідації </w:t>
      </w:r>
      <w:r>
        <w:rPr>
          <w:lang w:val="uk-UA"/>
        </w:rPr>
        <w:t>КОМУНАЛЬНОГО ПІДПРИЄМСТВА "МАНЬКІВСЬКЕ ПОЛІГРАФІЧНЕ ПІДПРИЄМСТВО" ЧЕРКАСЬКОЇ ОБЛАСНОЇ РАДИ</w:t>
      </w:r>
      <w:r>
        <w:rPr>
          <w:sz w:val="28"/>
          <w:szCs w:val="28"/>
          <w:lang w:val="uk-UA"/>
        </w:rPr>
        <w:t xml:space="preserve"> (далі-ліквідаційна комісія) та затвердити її склад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 Ліквідаційній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письмово повідомити орган, що здійснює державну реєстрацію щодо прийняття рішення про припинення комунального підприємства та надати йому відповідні докумен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) здійснити публікацію повідомлення про ліквідацію </w:t>
      </w:r>
      <w:r>
        <w:rPr>
          <w:lang w:val="uk-UA"/>
        </w:rPr>
        <w:t>КОМУНАЛЬНОГО ПІДПРИЄМСТВА "МАНЬКІВСЬКЕ ПОЛІГРАФІЧНЕ ПІДПРИЄМСТВО" ЧЕРКАСЬКОЇ ОБЛАСН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 провести інвентаризацію активів і зобов'язань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письмово повідомити кредиторів про ліквідацію комунального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) вжити заходів щодо задоволення вимог кредиторів та стягнення дебіторської заборгова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азі встановлення неможливості боржника задовольнити вимоги кредиторів у повному обсязі, звернутись до господарського суду із заявою про порушення провадження у справі про банкрутство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6) скласти та подати на затвердження голові обласної ради проміжний ліквідаційний баланс та ліквідаційний баланс </w:t>
      </w:r>
      <w:r>
        <w:rPr>
          <w:lang w:val="uk-UA"/>
        </w:rPr>
        <w:t>КОМУНАЛЬНОГО ПІДПРИЄМСТВА "МАНЬКІВСЬКЕ ПОЛІГРАФІЧНЕ ПІДПРИЄМСТВО" ЧЕРКАСЬКОЇ ОБЛАСН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) передати документи постійного зберігання до відповідної архівної устан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) забезпечити подання державному реєстраторові документів, для проведення державної реєстрації припинення юридичної особ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) здійснити інші заходи, передбачені чинним законодавством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Уповноважити голову ліквідаційної комісії Коваля Сергія Володимировича вжити всіх заходів з державної реєстрації припинення юридичної особи, передбачених чинним законодавством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правлінню майном обласної комунальної власності виконавчого апарату обласної ради після завершення процедури ліквідації юридичної особи внести зміни до переліку суб’єктів (об’єктів) обласної комунальної власності та органів, яким вони передані в управлі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Рішення Черкаської обласної ради від 22.03.2013 № 21-2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дачу цілісного майнового комплексу комунального підприємства "Маньківське поліграфічне підприємство" Черкаської обласної ради вважати таким, що втратило чинніст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Контроль за виконанням рішення покласти на постійну комісію обласної ради з питань приватизації, власності, підприємництва, інвестицій та захисту прав споживач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В. Кова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12:00Z</dcterms:created>
  <dc:creator>123</dc:creator>
  <dc:description/>
  <cp:keywords/>
  <dc:language>en-US</dc:language>
  <cp:lastModifiedBy>Nachupravdil</cp:lastModifiedBy>
  <cp:lastPrinted>2015-06-25T17:51:00Z</cp:lastPrinted>
  <dcterms:modified xsi:type="dcterms:W3CDTF">2015-06-25T14:54:00Z</dcterms:modified>
  <cp:revision>3</cp:revision>
  <dc:subject/>
  <dc:title> </dc:title>
</cp:coreProperties>
</file>