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  <w:tab w:val="left" w:pos="8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5621708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en-US"/>
              </w:rPr>
              <w:t>25.06.2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№</w:t>
            </w:r>
            <w:r>
              <w:rPr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>41-2/V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лан реалізації Стратегії </w:t>
        <w:br/>
        <w:t xml:space="preserve">розвитку Черка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2015 – 2017 роки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 xml:space="preserve">Відповідно до статті 59 Закону України „Про місцеве самоврядування </w:t>
        <w:br/>
        <w:t>в Україні“, статті 11 Закону України „Про засади державної регіональної політики“ обласна рада вирішила:</w:t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  <w:t xml:space="preserve">1. Затвердити </w:t>
      </w:r>
      <w:r>
        <w:rPr>
          <w:sz w:val="28"/>
          <w:szCs w:val="28"/>
          <w:lang w:val="uk-UA"/>
        </w:rPr>
        <w:t xml:space="preserve">План реалізації Стратегії розвитку Черкаської област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а період 2015 – 2017 роки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згідно з додатком.</w:t>
      </w:r>
    </w:p>
    <w:p>
      <w:pPr>
        <w:pStyle w:val="Style71"/>
        <w:widowControl/>
        <w:spacing w:lineRule="exact" w:line="317" w:before="5" w:after="0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708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 w:before="115" w:after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 xml:space="preserve">      В. Ковален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NG</dc:creator>
  <dc:description/>
  <cp:keywords/>
  <dc:language>en-US</dc:language>
  <cp:lastModifiedBy>Nachupravdil</cp:lastModifiedBy>
  <cp:lastPrinted>2015-02-04T12:40:00Z</cp:lastPrinted>
  <dcterms:modified xsi:type="dcterms:W3CDTF">2015-06-26T11:41:00Z</dcterms:modified>
  <cp:revision>12</cp:revision>
  <dc:subject/>
  <dc:title>РІШЕННЯ</dc:title>
</cp:coreProperties>
</file>