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5.06.2015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1-15/VI</w:t>
      </w:r>
    </w:p>
    <w:p>
      <w:pPr>
        <w:pStyle w:val="Normal"/>
        <w:ind w:left="4956" w:firstLine="708"/>
        <w:rPr>
          <w:color w:val="FFFFFF"/>
          <w:sz w:val="20"/>
          <w:szCs w:val="28"/>
          <w:lang w:val="uk-UA"/>
        </w:rPr>
      </w:pPr>
      <w:r>
        <w:rPr>
          <w:color w:val="FFFFFF"/>
          <w:sz w:val="20"/>
          <w:szCs w:val="28"/>
          <w:lang w:val="uk-UA"/>
        </w:rPr>
      </w:r>
    </w:p>
    <w:p>
      <w:pPr>
        <w:pStyle w:val="Normal"/>
        <w:ind w:left="4956" w:firstLine="708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</w:r>
    </w:p>
    <w:p>
      <w:pPr>
        <w:pStyle w:val="Normal"/>
        <w:jc w:val="center"/>
        <w:rPr/>
      </w:pPr>
      <w:r>
        <w:rPr>
          <w:color w:val="FFFFFF"/>
          <w:sz w:val="28"/>
          <w:szCs w:val="28"/>
          <w:lang w:val="uk-UA"/>
        </w:rPr>
        <w:t>Пере</w:t>
      </w:r>
      <w:r>
        <w:rPr>
          <w:sz w:val="28"/>
          <w:szCs w:val="28"/>
          <w:lang w:val="uk-UA"/>
        </w:rPr>
        <w:t>Перелік частини будівель та споруд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за адресою: м. Черкаси,  вул. Чигиринська, 58, які передаються                       з балансу Черкаського академічного обласного українського музично-драматичного театру імені Т.Г. Шевченка Черкаської обласної ради на баланс комунального підприємства "Управління по експлуатації Будинку рад і об’єктів обласної комунальної власності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0"/>
        <w:gridCol w:w="1440"/>
        <w:gridCol w:w="1569"/>
        <w:gridCol w:w="1220"/>
        <w:gridCol w:w="1440"/>
      </w:tblGrid>
      <w:tr>
        <w:trPr>
          <w:trHeight w:val="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 та спору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приміщень, кв.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вартість, грн.</w:t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приміщень майстерні </w:t>
            </w:r>
          </w:p>
          <w:p>
            <w:pPr>
              <w:pStyle w:val="Normal"/>
              <w:ind w:left="-31" w:right="-94" w:hanging="0"/>
              <w:rPr/>
            </w:pPr>
            <w:r>
              <w:rPr>
                <w:sz w:val="28"/>
                <w:szCs w:val="28"/>
                <w:lang w:val="uk-UA"/>
              </w:rPr>
              <w:t>(літера Д-ІІ: №3, № 4, № 5, № 6, № 7, № 8, № 9, № 10, № 11,                        № 12, № 13, № 14,  №15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00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2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3,00</w:t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приміщень виробничого корпусу з прибудовам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(літера М-І: №2, № 6, №7, № 8; літера м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: №1; літера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: №3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0013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17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0,00</w:t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 (літера Т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 (літера К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й (літера З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ж (літера С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рожа № 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  В. Мовчан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 2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ішення обласної ради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5.06.2015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1-15/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туючого обладнання пересувного стоматологічного кабін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5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56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, ш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сі автомобіля ЗІЛ-5301 ЕО «Би</w:t>
            </w:r>
            <w:r>
              <w:rPr/>
              <w:t>ч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узов-фургон спеціалізованих автомобілем з комплексом освітлення та енергозабезпе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томатологічна установка 8ті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Mini</w:t>
            </w:r>
            <w:r>
              <w:rPr/>
              <w:t xml:space="preserve"> із кріслом 8К-1 та мікро мотором (Хіра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4 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мплект наконечників 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урбінний наконечни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ямий наконечни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кутовий наконе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мпресор безмасляний в шаф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тілець стомат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бір інструментів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лоске стоматологічне дзеркал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онд стоматологічн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інцет стоматологічн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кскаватор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патель стоматологічн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топфер-гладілк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ародонтологіцчний зонд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иркообразний лото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Тримач для дзерк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мера ультрафіолетова для зберігання стерильного інстру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льтразвукова ми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монтовані шафи для інструментів та матеріа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монтовані навісні шафи для пристосув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ийка для р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дкидне сид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анк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тяжні вентиля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отор-гене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терилізатор паровий ГК-10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терилізатор повітряний ГП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промінювач бактерици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истрій розподільч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огнегасник порошковий ВП -2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2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віса теплова дві, тепловинтилятор о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ндиці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квадис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Ширма рентгензахис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6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іотуа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7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мплект мебелі із ДСП в т.ч.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тіл лаборанта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афа комбінова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іл-тумба з мийкою двосекційно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шафа навіс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8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вітильник аварійного освіт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9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Центр обіжний панельний 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ентиля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1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истема водозабезпечення в т.ч.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сосна станці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ємність води з підігрівом, 80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ічильник вод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ільтр грубої очистк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ільтр пом’якшення вод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УФ-фільтр бактерицидної очи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ак-накоп</w:t>
            </w:r>
            <w:r>
              <w:rPr>
                <w:lang w:val="uk-UA"/>
              </w:rPr>
              <w:t>и</w:t>
            </w:r>
            <w:r>
              <w:rPr/>
              <w:t>чувач для ст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Шланг для забору води 3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4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віти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бель живлення 3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6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хідці відкидні з поручн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7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шалка для од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8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ормализ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9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мпресор автомобі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В. Мовч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before="158" w:after="0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01:00Z</dcterms:created>
  <dc:creator>Admin</dc:creator>
  <dc:description/>
  <cp:keywords/>
  <dc:language>en-US</dc:language>
  <cp:lastModifiedBy>Nachupravdil</cp:lastModifiedBy>
  <cp:lastPrinted>2015-06-30T11:31:00Z</cp:lastPrinted>
  <dcterms:modified xsi:type="dcterms:W3CDTF">2015-06-30T08:31:00Z</dcterms:modified>
  <cp:revision>3</cp:revision>
  <dc:subject/>
  <dc:title/>
</cp:coreProperties>
</file>