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jc w:val="both"/>
        <w:rPr/>
      </w:pPr>
      <w:r>
        <w:rPr/>
        <w:t>Додаток</w:t>
      </w:r>
    </w:p>
    <w:p>
      <w:pPr>
        <w:pStyle w:val="Normal"/>
        <w:ind w:left="6372" w:hanging="0"/>
        <w:jc w:val="both"/>
        <w:rPr/>
      </w:pPr>
      <w:r>
        <w:rPr/>
        <w:t>до рішення обласної ради</w:t>
      </w:r>
    </w:p>
    <w:p>
      <w:pPr>
        <w:pStyle w:val="Normal"/>
        <w:ind w:left="6372" w:hanging="0"/>
        <w:jc w:val="both"/>
        <w:rPr>
          <w:lang w:val="en-US"/>
        </w:rPr>
      </w:pPr>
      <w:r>
        <w:rPr/>
        <w:t>від 25.06.2015</w:t>
      </w:r>
      <w:r>
        <w:rPr>
          <w:lang w:val="en-US"/>
        </w:rPr>
        <w:t xml:space="preserve"> </w:t>
      </w:r>
      <w:r>
        <w:rPr/>
        <w:t>№ 41-1/VI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ПЕРСПЕКТИВНИЙ ПЛАН </w:t>
        <w:br/>
        <w:t xml:space="preserve">ФОРМУВАННЯ ТЕРИТОРІЙ ГРОМАД </w:t>
        <w:br/>
        <w:t>ЧЕРКАСЬКОЇ ОБЛАСТІ</w:t>
      </w: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"/>
        <w:gridCol w:w="2978"/>
        <w:gridCol w:w="3118"/>
        <w:gridCol w:w="2942"/>
      </w:tblGrid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 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  територіальної</w:t>
              <w:br/>
              <w:t xml:space="preserve"> гром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b/>
                <w:b/>
              </w:rPr>
            </w:pPr>
            <w:r>
              <w:rPr>
                <w:b/>
              </w:rPr>
              <w:t>Назва населеного пункту -адміністративного центру територіальної громад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b/>
                <w:b/>
              </w:rPr>
            </w:pPr>
            <w:r>
              <w:rPr>
                <w:b/>
              </w:rPr>
              <w:t>Назва існуючої сільської, селищної, міської ради, яка входить до території об'єднаної громади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родищенський район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Городищен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Городищ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Городищен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удо- Орлове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алявська </w:t>
            </w:r>
          </w:p>
        </w:tc>
      </w:tr>
      <w:tr>
        <w:trPr>
          <w:trHeight w:val="383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етропавлі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Вільшан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мт Вільша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ільшан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ербів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ура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еленодібр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етриківська</w:t>
            </w:r>
          </w:p>
        </w:tc>
      </w:tr>
      <w:tr>
        <w:trPr>
          <w:trHeight w:val="325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Товстівська 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Хлистун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Хлистунів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Хлисту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Дирдинська </w:t>
            </w:r>
          </w:p>
        </w:tc>
      </w:tr>
      <w:tr>
        <w:trPr>
          <w:trHeight w:val="273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саверівська </w:t>
            </w:r>
          </w:p>
        </w:tc>
      </w:tr>
      <w:tr>
        <w:trPr>
          <w:trHeight w:val="158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color w:val="000000"/>
              </w:rPr>
              <w:t>В</w:t>
            </w:r>
            <w:r>
              <w:rPr/>
              <w:t>’</w:t>
            </w:r>
            <w:r>
              <w:rPr>
                <w:color w:val="000000"/>
              </w:rPr>
              <w:t>яз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В’язіво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</w:t>
            </w:r>
            <w:r>
              <w:rPr/>
              <w:t>’</w:t>
            </w:r>
            <w:r>
              <w:rPr>
                <w:color w:val="000000"/>
              </w:rPr>
              <w:t>язівська</w:t>
            </w:r>
          </w:p>
        </w:tc>
      </w:tr>
      <w:tr>
        <w:trPr>
          <w:trHeight w:val="157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івська</w:t>
            </w:r>
          </w:p>
        </w:tc>
      </w:tr>
      <w:tr>
        <w:trPr>
          <w:trHeight w:val="158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лії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Млії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ліївська</w:t>
            </w:r>
          </w:p>
        </w:tc>
      </w:tr>
      <w:tr>
        <w:trPr>
          <w:trHeight w:val="157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сільська</w:t>
            </w:r>
          </w:p>
        </w:tc>
      </w:tr>
      <w:tr>
        <w:trPr>
          <w:trHeight w:val="158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6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ловец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Орловец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ловецька</w:t>
            </w:r>
          </w:p>
        </w:tc>
      </w:tr>
      <w:tr>
        <w:trPr>
          <w:trHeight w:val="158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івська</w:t>
            </w:r>
          </w:p>
        </w:tc>
      </w:tr>
      <w:tr>
        <w:trPr>
          <w:trHeight w:val="157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ітківськ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рабівський район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Драб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мт Драбі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раб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ихайл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риштоп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віч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тап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антакуз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олотонош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ломи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хай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орнокльові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ликохутір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Великий Хуті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охутір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ждестве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бород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пальч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цюківщи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ченкі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Шрамк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мт Шрамків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рам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но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епа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вал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ойс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греб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ирл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ем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Яворі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Драбово-Барятин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Драбово-Барятинськ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рабово-Баряти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итлаш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ерервинц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ілоус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йківщинськ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ашківський район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Жашк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 Жашкі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Жашків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киби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етер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ихохутір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Леміщи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лександр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Литвинівська</w:t>
            </w:r>
          </w:p>
        </w:tc>
      </w:tr>
      <w:tr>
        <w:trPr>
          <w:trHeight w:val="355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рокотяз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арій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</w:rPr>
              <w:t>Вільшан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уз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Бузів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Бузів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нельсько - Хутір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нельсько-Поп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нель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езпеч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кол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трожа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еленоріз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абадаська</w:t>
            </w:r>
          </w:p>
        </w:tc>
      </w:tr>
      <w:tr>
        <w:trPr>
          <w:trHeight w:val="280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аштечк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с. </w:t>
            </w:r>
            <w:r>
              <w:rPr>
                <w:color w:val="000000"/>
              </w:rPr>
              <w:t>Баштеч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аштеч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гірнянська</w:t>
            </w:r>
          </w:p>
        </w:tc>
      </w:tr>
      <w:tr>
        <w:trPr>
          <w:trHeight w:val="331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рол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инівська</w:t>
            </w:r>
          </w:p>
        </w:tc>
      </w:tr>
      <w:tr>
        <w:trPr>
          <w:trHeight w:val="369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авлівська</w:t>
            </w:r>
          </w:p>
        </w:tc>
      </w:tr>
      <w:tr>
        <w:trPr>
          <w:trHeight w:val="323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ронен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Ворон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нська</w:t>
            </w:r>
          </w:p>
        </w:tc>
      </w:tr>
      <w:tr>
        <w:trPr>
          <w:trHeight w:val="323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матівська</w:t>
            </w:r>
          </w:p>
        </w:tc>
      </w:tr>
      <w:tr>
        <w:trPr>
          <w:trHeight w:val="323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жнянська</w:t>
            </w:r>
          </w:p>
        </w:tc>
      </w:tr>
      <w:tr>
        <w:trPr>
          <w:trHeight w:val="323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вонокутська</w:t>
            </w:r>
          </w:p>
        </w:tc>
      </w:tr>
      <w:tr>
        <w:trPr>
          <w:trHeight w:val="323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гребельська</w:t>
            </w:r>
          </w:p>
        </w:tc>
      </w:tr>
      <w:tr>
        <w:trPr>
          <w:trHeight w:val="323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Пугач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Пугачів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гачівська</w:t>
            </w:r>
          </w:p>
        </w:tc>
      </w:tr>
      <w:tr>
        <w:trPr>
          <w:trHeight w:val="323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ницька</w:t>
            </w:r>
          </w:p>
        </w:tc>
      </w:tr>
      <w:tr>
        <w:trPr>
          <w:trHeight w:val="323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чунська</w:t>
            </w:r>
          </w:p>
        </w:tc>
      </w:tr>
      <w:tr>
        <w:trPr>
          <w:trHeight w:val="323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ляківськ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венигородський район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Звенигород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 Звенигород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венигород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/>
              <w:t>Богач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ільхове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удз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уса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няжи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за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емороз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зірнянь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еб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Хлипні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Шевченк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. </w:t>
            </w:r>
            <w:r>
              <w:rPr>
                <w:color w:val="000000"/>
              </w:rPr>
              <w:t>Шевченков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евчен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орови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удище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ори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ди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арасі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Водяниц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Водяни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одяниц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биля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изинів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пів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ижанів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изи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емери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Чиж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олотоніський район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Золотоні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Нова Дмитрів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оводмитр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нтип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ільхівська 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Драбівецька 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втунівська 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робівська 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Подільська 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Скориківська 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Богуславецька 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ознесенська 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Привітненська   </w:t>
            </w:r>
          </w:p>
        </w:tc>
      </w:tr>
      <w:tr>
        <w:trPr>
          <w:trHeight w:val="285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Синьооківська   </w:t>
            </w:r>
          </w:p>
        </w:tc>
      </w:tr>
      <w:tr>
        <w:trPr>
          <w:trHeight w:val="285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Дмитрівська   </w:t>
            </w:r>
          </w:p>
        </w:tc>
      </w:tr>
      <w:tr>
        <w:trPr>
          <w:trHeight w:val="285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Домантівська   </w:t>
            </w:r>
          </w:p>
        </w:tc>
      </w:tr>
      <w:tr>
        <w:trPr>
          <w:trHeight w:val="285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ьгівська  </w:t>
            </w:r>
          </w:p>
        </w:tc>
      </w:tr>
      <w:tr>
        <w:trPr>
          <w:trHeight w:val="285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упська   </w:t>
            </w:r>
          </w:p>
        </w:tc>
      </w:tr>
      <w:tr>
        <w:trPr>
          <w:trHeight w:val="285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опивнянська  </w:t>
            </w:r>
          </w:p>
        </w:tc>
      </w:tr>
      <w:tr>
        <w:trPr>
          <w:trHeight w:val="285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паєвська   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Гельмяз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Гельмязі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Гельмязівська 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Богданівська 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Броварківська 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врайська 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врайська-Друга 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алениківська 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Підставківська 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Плешканівська 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Софіївська 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Бубнівсько-Слобідська 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Гладківщинська   </w:t>
            </w:r>
          </w:p>
        </w:tc>
      </w:tr>
      <w:tr>
        <w:trPr>
          <w:trHeight w:val="407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Піщанська   </w:t>
            </w:r>
          </w:p>
        </w:tc>
      </w:tr>
      <w:tr>
        <w:trPr>
          <w:trHeight w:val="355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Шабельниківська   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м'янський район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Кам’я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м. Кам’ян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ам’я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Грушків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сар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Михайлів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Райгород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Ребедайлів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Ревів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Тимошів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Юрчи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Жаботин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Баландин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ербів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ханів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Лебедів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Лубен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Лузанів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Радиванів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Телепин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атеринівськ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нівський район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обриц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Бобриц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обри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ригор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шеничниц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Грищенец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Грищенці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щине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ил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иш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апц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стянец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іпля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Ліпляв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Ліпля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елебердя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хор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зерищан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артин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Мартинів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арти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лствинська</w:t>
            </w:r>
          </w:p>
        </w:tc>
      </w:tr>
      <w:tr>
        <w:trPr>
          <w:trHeight w:val="393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пі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аганчан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Таганч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ганча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і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6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Межиріцька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. Межиріч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highlight w:val="yellow"/>
              </w:rPr>
            </w:pPr>
            <w:r>
              <w:rPr/>
              <w:t>Пекар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highlight w:val="yellow"/>
              </w:rPr>
            </w:pPr>
            <w:r>
              <w:rPr/>
              <w:t>Хмільня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highlight w:val="yellow"/>
              </w:rPr>
            </w:pPr>
            <w:r>
              <w:rPr/>
              <w:t>Яблу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highlight w:val="yellow"/>
              </w:rPr>
            </w:pPr>
            <w:r>
              <w:rPr/>
              <w:t>Кононча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жирі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робії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7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тепанецька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highlight w:val="yellow"/>
              </w:rPr>
            </w:pPr>
            <w:r>
              <w:rPr/>
              <w:t xml:space="preserve">с. Степанці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highlight w:val="yellow"/>
              </w:rPr>
            </w:pPr>
            <w:r>
              <w:rPr/>
              <w:t>Степане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highlight w:val="yellow"/>
              </w:rPr>
            </w:pPr>
            <w:r>
              <w:rPr/>
              <w:t>Литвине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highlight w:val="yellow"/>
              </w:rPr>
            </w:pPr>
            <w:r>
              <w:rPr/>
              <w:t>Козар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еркоз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/>
              <w:t>Копіюватськ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теринопільський район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атеринопільська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смт Катеринопі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атеринопіль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Шостаков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Броде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Гуляйпільська</w:t>
            </w:r>
          </w:p>
        </w:tc>
      </w:tr>
      <w:tr>
        <w:trPr>
          <w:trHeight w:val="331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Вербовец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Мокрокалигір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с. Мокра Калигір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Мокрокалигір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Сухокалигір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Єлизавет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Ярош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Ступичне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исел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айтані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Єрк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мт Єрки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Єр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Вікни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Новосели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Радчиська</w:t>
            </w:r>
          </w:p>
        </w:tc>
      </w:tr>
      <w:tr>
        <w:trPr>
          <w:trHeight w:val="303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Розсохуват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Петрак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Петраків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Петра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Гончари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Лисичо-Бал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Пальчи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Пото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Стійковська</w:t>
            </w:r>
          </w:p>
        </w:tc>
      </w:tr>
      <w:tr>
        <w:trPr>
          <w:trHeight w:val="65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Ямпільськ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сунь-Шевченківський район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Корсунь-Шевченк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Корсунь-Шевченківськ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рсунь-Шевчен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ць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играї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вад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шма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ори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тни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ерепи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етруш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іш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вітча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Бровахівська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Набутівська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Набуті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раб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еренкове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ичине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іро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тереб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ахні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тебл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мт Стеблі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ебл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річа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мар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идорівська</w:t>
            </w:r>
          </w:p>
        </w:tc>
      </w:tr>
      <w:tr>
        <w:trPr>
          <w:trHeight w:val="317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ендері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color w:val="000000"/>
              </w:rPr>
              <w:t>Селищан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Селищ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ща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хинівськ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исянський район</w:t>
            </w:r>
            <w:bookmarkStart w:id="0" w:name="_GoBack"/>
            <w:bookmarkEnd w:id="0"/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исян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мт Лисян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Лися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Будище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Смільчине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Дібр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Дашу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Почапи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Шестери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Жаб’я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Бужа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 xml:space="preserve">Журжинец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ам'янобрідська</w:t>
            </w:r>
          </w:p>
        </w:tc>
      </w:tr>
      <w:tr>
        <w:trPr>
          <w:trHeight w:val="355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Хижи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Бояр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Петрівсько-Поп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Писар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Погибляк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Ріпківська</w:t>
            </w:r>
          </w:p>
        </w:tc>
      </w:tr>
      <w:tr>
        <w:trPr>
          <w:trHeight w:val="347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Семе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Чапли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 xml:space="preserve">Виноград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Босівська</w:t>
            </w:r>
          </w:p>
        </w:tc>
      </w:tr>
      <w:tr>
        <w:trPr>
          <w:trHeight w:val="331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Вотил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Рубаномост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Федю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Шубиноста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Мар'я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Яблунівська</w:t>
            </w:r>
          </w:p>
        </w:tc>
      </w:tr>
      <w:tr>
        <w:trPr>
          <w:trHeight w:val="317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Тихонівськ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val="en-US" w:eastAsia="uk-UA"/>
              </w:rPr>
            </w:pPr>
            <w:r>
              <w:rPr>
                <w:rFonts w:eastAsia="Times New Roman"/>
                <w:b/>
                <w:color w:val="000000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ньківський район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уц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мт Бу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Бу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  <w:lang w:val="az-Latn-AZ"/>
              </w:rPr>
              <w:t xml:space="preserve">Багвян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 xml:space="preserve">Кислин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 xml:space="preserve">Кривец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 xml:space="preserve">Кутів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  <w:lang w:val="az-Latn-AZ"/>
              </w:rPr>
              <w:t xml:space="preserve">Попів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 xml:space="preserve">Русалівська 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>Дзензел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>с. Дзензелів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 xml:space="preserve">Дзензелів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>Добрянська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 xml:space="preserve">Кищенец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 xml:space="preserve">Нестерів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 xml:space="preserve">Подібнянська 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Іваньк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с. Івань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</w:rPr>
              <w:t>Івань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</w:rPr>
              <w:t>Берез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</w:rPr>
              <w:t>Крач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</w:rPr>
              <w:t>Чорнокам’ян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>Маньк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szCs w:val="28"/>
              </w:rPr>
              <w:t xml:space="preserve">смт </w:t>
            </w:r>
            <w:r>
              <w:rPr>
                <w:szCs w:val="28"/>
                <w:lang w:val="az-Latn-AZ"/>
              </w:rPr>
              <w:t>Маньків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 xml:space="preserve">Маньків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  <w:t xml:space="preserve">Пота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az-Latn-AZ"/>
              </w:rPr>
            </w:pPr>
            <w:r>
              <w:rPr>
                <w:szCs w:val="28"/>
                <w:lang w:val="az-Latn-AZ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  <w:lang w:val="az-Latn-AZ"/>
              </w:rPr>
              <w:t xml:space="preserve">Харківська 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Молодец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с. Молодецьк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</w:rPr>
              <w:t>Молоде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</w:rPr>
              <w:t>Віктор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</w:rPr>
              <w:t>Палано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  <w:lang w:val="en-US"/>
              </w:rPr>
            </w:pPr>
            <w:r>
              <w:rPr>
                <w:szCs w:val="28"/>
              </w:rPr>
              <w:t>Рогівськ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настирищенський район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  <w:t>Монастирище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  <w:t>м. Монастирище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  <w:lang w:val="en-US" w:eastAsia="uk-UA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  <w:t>Монастирище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Аврам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Бачкури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Дібр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Жовтнев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опіюват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оритня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Лесь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Петр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Половинчи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Попудня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Сар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Сата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Степ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Тарна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Теоли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Терли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Халаїд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Чапає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Шабаст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Цибул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Владиславчи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Долин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Зарубине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Зюбри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Івахня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няже-Крини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няжи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Лукаш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Шарнопільськ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val="en-US" w:eastAsia="uk-UA"/>
              </w:rPr>
            </w:pPr>
            <w:r>
              <w:rPr>
                <w:rFonts w:eastAsia="Times New Roman"/>
                <w:b/>
                <w:color w:val="000000"/>
                <w:szCs w:val="28"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мілянський район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Балаклеї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с. Балакле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Балаклеї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остянти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Малостаросіль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Березняк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с. Березня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Березня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Великояблуні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отмістр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с. Ротмістрів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Ротмістр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уц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овали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Мельни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Носачі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унк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с. Сун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Сун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Голов’яти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Залев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Плескачі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Ташлиц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Ташли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Ташли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 xml:space="preserve">Самгородоцька 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Макії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  <w:t xml:space="preserve">Пастирська 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  <w:lang w:eastAsia="uk-UA"/>
              </w:rPr>
              <w:t>Терн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szCs w:val="28"/>
              </w:rPr>
              <w:t xml:space="preserve">с. Тернівка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  <w:t>Тернівська</w:t>
            </w:r>
          </w:p>
        </w:tc>
      </w:tr>
      <w:tr>
        <w:trPr>
          <w:trHeight w:val="266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  <w:t>Поп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  <w:t>Санжари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  <w:t>Сердю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  <w:t>Малосмілянськ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rFonts w:eastAsia="Times New Roman"/>
                <w:b/>
                <w:b/>
                <w:szCs w:val="28"/>
                <w:lang w:eastAsia="uk-UA"/>
              </w:rPr>
            </w:pPr>
            <w:r>
              <w:rPr>
                <w:rFonts w:eastAsia="Times New Roman"/>
                <w:b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льнівський район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Тальн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м. Тальне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аль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ілаш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либоч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ордаш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добут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лі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ошур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нопріїв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та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ома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коліво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еселокут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Лащ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апужи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аулих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іс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бри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бриново-Гребель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ривоколі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лодисте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рсу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авл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Лоташ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айдане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Легедзи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ишнопіль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елень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альянківськ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анський район</w:t>
            </w:r>
          </w:p>
        </w:tc>
      </w:tr>
      <w:tr>
        <w:trPr>
          <w:trHeight w:val="346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абан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Бабан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абанська</w:t>
            </w:r>
          </w:p>
        </w:tc>
      </w:tr>
      <w:tr>
        <w:trPr>
          <w:trHeight w:val="407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родзівська</w:t>
            </w:r>
          </w:p>
        </w:tc>
      </w:tr>
      <w:tr>
        <w:trPr>
          <w:trHeight w:val="285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ржовокутська</w:t>
            </w:r>
          </w:p>
        </w:tc>
      </w:tr>
      <w:tr>
        <w:trPr>
          <w:trHeight w:val="362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ксанинська</w:t>
            </w:r>
          </w:p>
        </w:tc>
      </w:tr>
      <w:tr>
        <w:trPr>
          <w:trHeight w:val="295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винар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бровод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Добровод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вод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оля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е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</w:rPr>
              <w:t>Дмитрушк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с. Дмитрушки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уш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ківе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гач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баба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ежені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Дуб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Дубів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льша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льшанослобід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ж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жовослобід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іве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шкі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лан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Палан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а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ром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чержи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ляне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бкі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6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Юрк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 Юрків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ух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аш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поводі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адижин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Ладижин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Ладижи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ни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иша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дисте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ижа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опоту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екуча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урма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арнська</w:t>
            </w:r>
          </w:p>
        </w:tc>
      </w:tr>
      <w:tr>
        <w:trPr>
          <w:trHeight w:val="279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Ятрані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8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одник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. Родниківка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одни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ородецька</w:t>
            </w:r>
          </w:p>
        </w:tc>
      </w:tr>
      <w:tr>
        <w:trPr>
          <w:trHeight w:val="279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чубії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9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ерестівец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Берестівец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стіве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пільськ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ристинівський район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Христин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м. Христинів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Христи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алосевастя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ад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озсіш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алаї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Христинівська</w:t>
            </w:r>
          </w:p>
        </w:tc>
      </w:tr>
      <w:tr>
        <w:trPr>
          <w:trHeight w:val="279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ликосевастян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Велика Севастянів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еликосевастя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Івангород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ич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укайвод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Кузьмино-Гребель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Кузьмина Гребл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узьмино-Гребель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яч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ітня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ини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ельпах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Ягубец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Верхняц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мт Верхняч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ерхня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отви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ербуват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оря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Ліщи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еніж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глуватськ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еркаський район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рвонослобід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. Червона Слобода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ервонослобід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тір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Героним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Геронимів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ним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Свидівоц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Руськополян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Руська Поля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уськополя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убії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тепанк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Степан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епан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гу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Хацькі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ілозір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Білозір'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ілозір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Ірдин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6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еськ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Лесь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Лесь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умане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орня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Худя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агуні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Мошн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с. Мошни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ош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</w:rPr>
              <w:t>Будище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фії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умей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убільц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Яснозір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айбузівськ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игиринський район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Чигиринська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м. Чигирин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игири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ершацька 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Галаганівська 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Іванівська 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Матвіївська 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Рацівська 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Стецівська 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Суботівська   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Труш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. Трушівці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руш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оровицька 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расносільська 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Топилівська 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іньківська  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Худоліївська      </w:t>
            </w:r>
          </w:p>
        </w:tc>
      </w:tr>
      <w:tr>
        <w:trPr>
          <w:trHeight w:val="359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highlight w:val="yellow"/>
              </w:rPr>
            </w:pPr>
            <w:r>
              <w:rPr>
                <w:color w:val="000000"/>
              </w:rPr>
              <w:t>Медведівська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highlight w:val="yellow"/>
              </w:rPr>
            </w:pPr>
            <w:r>
              <w:rPr/>
              <w:t>с. Медведів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ведівська</w:t>
            </w:r>
          </w:p>
        </w:tc>
      </w:tr>
      <w:tr>
        <w:trPr>
          <w:trHeight w:val="279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ківська </w:t>
            </w:r>
          </w:p>
        </w:tc>
      </w:tr>
      <w:tr>
        <w:trPr>
          <w:trHeight w:val="369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івська</w:t>
            </w:r>
          </w:p>
        </w:tc>
      </w:tr>
      <w:tr>
        <w:trPr>
          <w:trHeight w:val="262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’ятницька </w:t>
            </w:r>
          </w:p>
        </w:tc>
      </w:tr>
      <w:tr>
        <w:trPr>
          <w:trHeight w:val="281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селицька 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орнобаївський район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Чорнобаї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мт Чорноба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рнобаї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оканіве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н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естителі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укаш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Лукашів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аш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лохутір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украї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коврай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ін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огодух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Богодухів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одух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е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інтер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житті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</w:rPr>
              <w:t>Великобурім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  <w:lang w:val="en-US"/>
              </w:rPr>
            </w:pPr>
            <w:r>
              <w:rPr/>
              <w:t xml:space="preserve">с. </w:t>
            </w:r>
            <w:r>
              <w:rPr>
                <w:color w:val="000000"/>
              </w:rPr>
              <w:t>Велика Бурім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обурім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бурім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хна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щі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оскаленк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Москален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ален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чен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ютин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6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Ірклії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Ірклії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рклії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ть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холіт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би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шотравнев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ніпро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7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ремії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Вереміїв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емії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овни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іщинськ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полянський район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Шполян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 Шпол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Шполян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Лозуват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Топильнян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ереш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дегі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ебедин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Лебеди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Лебеди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</w:rPr>
              <w:t xml:space="preserve">Журавська 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27" w:hanging="0"/>
              <w:rPr/>
            </w:pPr>
            <w:r>
              <w:rPr/>
              <w:t xml:space="preserve">Матусівсь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. Матусів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ус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іславчицька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игнаї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Сигнаїв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гнаївська 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тівська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янівська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точаї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Васильк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. Васильків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скре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устинська 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арівська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 xml:space="preserve">Лип’янська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 xml:space="preserve">с. Лип’янка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пя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ву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ян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чаї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мачц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мк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локут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івська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олівськ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Зор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Зорів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рівська</w:t>
            </w:r>
          </w:p>
        </w:tc>
      </w:tr>
      <w:tr>
        <w:trPr>
          <w:trHeight w:val="63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оносівська</w:t>
            </w:r>
          </w:p>
        </w:tc>
      </w:tr>
      <w:tr>
        <w:trPr>
          <w:trHeight w:val="63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ашівська</w:t>
            </w:r>
          </w:p>
        </w:tc>
      </w:tr>
      <w:tr>
        <w:trPr>
          <w:trHeight w:val="63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едівська</w:t>
            </w:r>
          </w:p>
        </w:tc>
      </w:tr>
      <w:tr>
        <w:trPr>
          <w:trHeight w:val="63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шино-Згарська</w:t>
            </w:r>
          </w:p>
        </w:tc>
      </w:tr>
      <w:tr>
        <w:trPr>
          <w:trHeight w:val="63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інська</w:t>
            </w:r>
          </w:p>
        </w:tc>
      </w:tr>
      <w:tr>
        <w:trPr>
          <w:trHeight w:val="63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Ватутін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lang w:val="ru-RU"/>
              </w:rPr>
              <w:t>м</w:t>
            </w:r>
            <w:r>
              <w:rPr/>
              <w:t>. </w:t>
            </w:r>
            <w:r>
              <w:rPr>
                <w:lang w:val="ru-RU"/>
              </w:rPr>
              <w:t>Ватутін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тутінська</w:t>
            </w:r>
          </w:p>
        </w:tc>
      </w:tr>
      <w:tr>
        <w:trPr>
          <w:trHeight w:val="63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>Юрківська</w:t>
            </w:r>
          </w:p>
        </w:tc>
      </w:tr>
      <w:tr>
        <w:trPr>
          <w:trHeight w:val="63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тецівська </w:t>
            </w:r>
          </w:p>
        </w:tc>
      </w:tr>
      <w:tr>
        <w:trPr>
          <w:trHeight w:val="63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ичиркозівськ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м. Золотоноша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Золотоні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Золотонош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лотоніськ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. Канів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Канів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 Кані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івськ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. Сміла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мілян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 Сміл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ілянськ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. Умань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Уман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 Уман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нськ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. Черкаси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Черка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 Черкас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50:00Z</dcterms:created>
  <dc:creator>LIENKOV</dc:creator>
  <dc:description/>
  <cp:keywords/>
  <dc:language>en-US</dc:language>
  <cp:lastModifiedBy>Zahrebelniy</cp:lastModifiedBy>
  <cp:lastPrinted>2015-05-27T12:49:00Z</cp:lastPrinted>
  <dcterms:modified xsi:type="dcterms:W3CDTF">2015-06-30T12:05:00Z</dcterms:modified>
  <cp:revision>40</cp:revision>
  <dc:subject/>
  <dc:title/>
</cp:coreProperties>
</file>