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8788397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5.06.2015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</w:rPr>
        <w:t>№ 41-1/V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проект перспектив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лану формування територій гром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ка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43 Закону України „Про місцеве самоврядування </w:t>
        <w:br/>
        <w:t xml:space="preserve">в Україні“, статті 11 Закону України „Про добровільне об’єднання територіальних громад“,  Методики формування спроможних територіальних громад, затвердженої постановою Кабінету Міністрів України </w:t>
        <w:br/>
        <w:t>від 08.04.2015 року №214, обласна рада 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Схвалити проект перспективного плану формування територій громад Черкаської області (далі – проект перспективного плану), що додається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Обласній державній адміністрації подати проект перспективного плану на розгляд Кабінету Міністрів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Звернутися до Кабінету Міністрів України з проханням під час розгляду проекту перспективного плану формування територій громад Черкаської області врахувати пропозиції депутатів щодо змін до законодавчих актів,  Земельного, Бюджетного та Податкового кодекс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постійну комісію обласної ради з питань регламенту, депутатської етики та місцевого самоврядування та Департамент інформаційної діяльності та комунікацій </w:t>
        <w:br/>
        <w:t xml:space="preserve">з громадськістю обласної державної адміністрації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Ковал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14:00Z</dcterms:created>
  <dc:creator>123</dc:creator>
  <dc:description/>
  <cp:keywords/>
  <dc:language>en-US</dc:language>
  <cp:lastModifiedBy>Nachupravdil</cp:lastModifiedBy>
  <cp:lastPrinted>2015-06-22T12:35:00Z</cp:lastPrinted>
  <dcterms:modified xsi:type="dcterms:W3CDTF">2015-06-30T11:26:00Z</dcterms:modified>
  <cp:revision>7</cp:revision>
  <dc:subject/>
  <dc:title> </dc:title>
</cp:coreProperties>
</file>