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03646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lang w:val="en-US"/>
        </w:rPr>
      </w:pPr>
      <w:r>
        <w:rPr>
          <w:u w:val="single"/>
          <w:lang w:val="uk-UA"/>
        </w:rPr>
        <w:t>25.03.2016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>№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4-6/VII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388" w:hanging="0"/>
        <w:jc w:val="both"/>
        <w:rPr>
          <w:lang w:val="uk-UA"/>
        </w:rPr>
      </w:pPr>
      <w:r>
        <w:rPr>
          <w:lang w:val="uk-UA"/>
        </w:rPr>
        <w:t>Про Програму забезпечення правопорядку, запобігання і протидії корупції в області на 2016-2020 рок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Керуючись п. 16 ст. 43 Закону України «Про місцеве самоврядування в Україні», з метою запобігання виникненню умов, що сприяють вчиненню правопорушень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забезпечення ефективної реалізації в області засад державної антикорупційної політики та кардинальне зменшення вірогідності побудови корупційних схем, обласна рада в и р і ш и л а: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1. Затвердити Програму забезпечення правопорядку, запобігання і протидії корупції в області на 2016-2020 роки (далі - Програма) згідно з додатком.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2. Обласній державній адміністрації, районним державним адміністраціям, запропонувати виконкомам міських рад міст обласного значення, іншим виконавцям, зазначеним у Програмі, забезпечити її виконання та при формуванні відповідних бюджетів передбачити кошти на реалізацію Програми.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3. Контроль за виконанням рішення покласти на постійну комісію обласної ради з питань регламенту, місцевого самоврядування забезпечення правопорядку та захисту прав людини і Головне управління Національної поліції в Черкаській області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8:47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6-03-29T11:51:00Z</dcterms:modified>
  <cp:revision>18</cp:revision>
  <dc:subject/>
  <dc:title>ЧЕРКАСЬКА ОБЛАСНА РАДА</dc:title>
</cp:coreProperties>
</file>