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7920"/>
        <w:jc w:val="right"/>
        <w:rPr/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ротидії тероризм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території Черкаської області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83"/>
        <w:gridCol w:w="47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лужби безпеки України в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 16 частини першої статті 43 Закону України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місцеве самоврядування в Україні”, Законів України „Про Службу безпеки України”, „Про боротьбу з тероризмом”, розпоряджень Кабінету Міністрів України від 11.07.2013 №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547-р „Про затвердження плану заходів з реалізації Концепції боротьби з тероризмом”, від 12.09.2012 №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672-р „Про інформаційно-роз’яснювальні заходи у сфері боротьби з тероризмом”, постанови Кабінету Міністрів України від 18.02.2016 №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92 „Про затвердження Положення про єдину державну систему запобігання, реагування і припинення терористичних актів та мінімізації їх наслідків”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лужби безпеки України в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з питань  цивільного захисту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Управління Служби безпеки України в області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Управління Служби безпеки України в області, Головне управління Національної поліції в області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Районні державні адміністрації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комітети міських рад міст обласного значенн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 xml:space="preserve">2016 рік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, державн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атиметься, враховуючи  фінансову спроможність державного та місцевих бюджетів на підставі обґрунтованих розрахунків, поданих виконавцями Прог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, кошти інших джерел, не заборонених законодавством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</w:rPr>
      </w:pPr>
      <w:r>
        <w:rPr>
          <w:sz w:val="28"/>
        </w:rPr>
        <w:t>Керівник секретаріату                                                               В. Мов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34:00Z</dcterms:created>
  <dc:creator>User</dc:creator>
  <dc:description/>
  <cp:keywords/>
  <dc:language>en-US</dc:language>
  <cp:lastModifiedBy>Nachupravdil</cp:lastModifiedBy>
  <cp:lastPrinted>2016-03-30T10:06:00Z</cp:lastPrinted>
  <dcterms:modified xsi:type="dcterms:W3CDTF">2016-03-30T07:08:00Z</dcterms:modified>
  <cp:revision>25</cp:revision>
  <dc:subject/>
  <dc:title>                                                                            Додаток 1 </dc:title>
</cp:coreProperties>
</file>