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40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7740"/>
        <w:jc w:val="right"/>
        <w:rPr/>
      </w:pPr>
      <w:r>
        <w:rPr>
          <w:sz w:val="28"/>
          <w:szCs w:val="28"/>
        </w:rPr>
        <w:t>до Програм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Заходи з реалізації програми протидії терориз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иторії Черкаської області на 2016 рік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1. Забезпечити щоденний моніторинг оперативної обстановки по лінії протидії тероризму в області та своєчасне інформування місцевих органів виконавчої влади і органів місцевого самоврядування для вироблення і прийняття організаційно-управлінських рішень та вжиття спільних заходів щодо їх локалізації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Головне управління Національної поліції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Забезпечити надійне функціонування територіальної підсистеми єдиної державної системи запобігання, реагування і припинення терористичних актів та мінімізації їх наслідків, механізмів цілодобового обміну інформацією чергових служб регіональних підрозділів суб’єктів боротьби з тероризмом з органами місцевої влади, своєчасне надходження інформації щодо загроз вчинення терактів чи диверсій та інформування Штабу Антитерористичного центру при СБ України про підвищення ризику їх вчинення, а також ужиті координаційною групою АТЦ заходи щодо їх мінімізації, попередження і припинення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бласна державна адміністраці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айонні державні адміністрації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Виконавчі комітети міських рад міст обласного значенн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3. У рамках контролю за станом антитерористичної та протидиверсійної захищеності об’єктів підвищеної техногенної небезпеки, життєзабезпечення, національної транспортної (газотранспортної) системи штабу координаційної групи АТЦ забезпечити системний моніторинг, у тому числі шляхом організації  та проведення спеціальних експериментів, наявних на вказаних об’єктах режиму і технічного оснащення їх охорони, достатності забезпечення засобами контролю та пасивної безпек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зультати вивчення доповідати на засіданнях координаційної групи АТЦ для відпрацювання подальших організаційно-управлінських рішень щодо підвищення рівня антитерористичної захищеності об’єктів можливих терористичних посягань, у тому числі шляхом модернізації та впровадження сучасних технічних засобів і систем охорони, оповіщення, посилення їх фізичної охорони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бласна державна адміністраці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айонні державні адміністрації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Виконавчі комітети міських рад міст обласного значенн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 З метою підвищення рівня готовності сил і засобів, які залучаються координаційною групою АТЦ до проведення антитерористичної операції, регіональним органам суб’єктів боротьби з тероризмом здійснювати щоквартальну перевірку системи оповіщення та алгоритмів дій відповідних підрозділів на випадок підвищеного ризику вчинення терористичних чи диверсійних проявів на об’єктах підвищеної небезпеки, національної транспортної системи і магістральних трубопроводів, паливно-енергетичного комплексу, об’єктів з масовим перебуванням людей, а також порядку використання систем зв’язку і оповіщення в разі виникнення загрози або факту вчинення терористичного акту на підприємствах чи установах області різної форми власності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Головне управління Національної поліції в області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бласна державна адміністраці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айонні державні адміністрації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Виконавчі комітети міських рад міст обласного значенн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spacing w:before="80" w:after="0"/>
        <w:ind w:firstLine="851"/>
        <w:jc w:val="both"/>
        <w:rPr/>
      </w:pPr>
      <w:r>
        <w:rPr>
          <w:sz w:val="28"/>
          <w:szCs w:val="28"/>
        </w:rPr>
        <w:t>5. У межах наданих повноважень здійснювати систематичний аналіз отриманої протягом року інформації з проблем тероризму, організованої злочинної діяльності насильницької спрямованості, нелегальної міграції, захисту техногенно-небезпечних об’єктів, на підставі якого визначати передумови до загострення ситуації в регіоні і вносити зміни у відповідні спільні плани. З метою запобігання перенесення на територію області діяльності міжнародних терористичних організацій, попередження проявів терористичного характеру, забезпечення безпеки населення регіону, продовжити регулярне проведення заходів з протидії незаконному обігу зброї, вибухових речовин та незаконній міграції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Головне управління Національної поліції в області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spacing w:before="80" w:after="0"/>
        <w:ind w:firstLine="851"/>
        <w:jc w:val="both"/>
        <w:rPr/>
      </w:pPr>
      <w:r>
        <w:rPr>
          <w:sz w:val="28"/>
          <w:szCs w:val="28"/>
        </w:rPr>
        <w:t>6. Для виконання заходів по реалізації в регіоні системного проекту із забезпечення громадського правопорядку та безпечного середовища життєдіяльності „Безпечне місто” та „Безпечна область” штабу координаційної групи АТЦ у взаємодії з відповідними підрозділами Головного управління Національної поліції в області продовжити виконання заходів по впровадженню в області розгалужених систем відеоспостереження, насамперед об’єктів транспортної інфраструктури, місць масового перебування людей, з можливістю послідуючого створення єдиного апаратно-програмного комплексу для реалізації вказаного проекту. Сприяти в придбанні відповідного технічного та програмного забезпечення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Головне управління Національної поліції в області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бласна державна адміністраці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айонні державні адміністрації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Виконавчі комітети міських рад міст обласного значенн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 У рамках проведення інформаційно-роз’яснювальної та профілактичної роботи серед цивільного населення, спрямованої на формування у суспільстві атмосфери нетерпимості до застосування засобів терору та посилення пильності громадян, через місцеві радіо, телевізійні, друковані ЗМІ та Інтернет – ресурси, поширення поліграфічної продукції інформувати громадськість області про проведення різного роду антитерористичних та протидиверсійних заходів, практичних навчань у вказаній сфері, необхідність підвищення рівня пильності та обізнаності громадян про порядок їх дій у випадку загрози вчинення або вчинення терористичного акту чи диверсії, виникнення надзвичайної ситуації тощо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Головне управління Національної поліції в області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бласна державна адміністраці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айонні державні адміністрації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Виконавчі комітети міських рад міст обласного значенн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 З урахуванням досвіду боротьби з тероризмом та вирішення проблем, пов’язаних з його проявами, вносити корективи в інструкції (пам’ятки) першочергових дій персоналу підприємств, установ та організацій (незалежно від форми власності) при отриманні інформації про вчинення (загрозу вчинення) діяння з ознаками терористичного акту, в першу чергу об’єктів підвищеного ризику та життєзабезпечення, що є найбільш уразливими у терористичному відношенні, коригувати плани дій щодо порядку евакуації людей на випадок виникнення надзвичайних ситуацій, пов’язаних із вчиненням терористичних актів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Головне управління Національної поліції в області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9. З метою перевірки дієвості превентивних планів проведення антитерористичної операції на потенційно небезпечних об’єктах, уразливих у терористичному відношенні, удосконалення навичок членів координаційної групи АТЦ, підвищення рівня готовності органів управління, сил і засобів до дій в умовах, наближених до реальних, спеціальної та морально-психологічної підготовки особового складу взаємодіючих органів, який залучається до антитерористичних заходів, на плановій основі організовувати і проводити командно-штабні, тактико-спеціальні навчання та практичні тренування з антитерористичної тематики із залученням сил і засобів різної відомчої належності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Головне управління Національної поліції в області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бласна державна адміністраці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айонні державні адміністрації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Виконавчі комітети міських рад міст обласного значенн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10. Сприяти створенню оптимальних умов для ефективної роботи штабу координаційної групи АТЦ при Управлінні Служби безпеки України в області шляхом його укомплектування спеціальним обладнанням, оргтехнікою, відео та аудіозаписуючими засобами, паливно-мастильними матеріалами, засобами індивідуального захисту, придбання спецавтотранспорту для проведення антитерористичних операцій тощо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,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Головне управління Національної поліції в області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бласна державна адміністраці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айонні державні адміністрації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Виконавчі комітети міських рад міст обласного значенн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11. З метою забезпечення оперативного реагування та взаємодії відповідних підрозділів Управління Служби безпеки України в області з місцевими органами виконавчої влади та органами місцевого самоврядування під час проведення в області антитерористичних операцій вживати заходів щодо створення належних умов такої взаємодії та необхідного технічного оснащення спеціальних підрозділів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правління Служби безпеки України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в області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бласна державна адміністраці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айонні державні адміністрації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Виконавчі комітети міських рад міст обласного значенн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2161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-17.4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09:00Z</dcterms:created>
  <dc:creator>АТЦ</dc:creator>
  <dc:description/>
  <cp:keywords/>
  <dc:language>en-US</dc:language>
  <cp:lastModifiedBy>Zver</cp:lastModifiedBy>
  <dcterms:modified xsi:type="dcterms:W3CDTF">2016-03-21T15:05:00Z</dcterms:modified>
  <cp:revision>7</cp:revision>
  <dc:subject/>
  <dc:title>Додаток 2</dc:title>
</cp:coreProperties>
</file>