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firstLine="12960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right="-370" w:firstLine="12960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 до програми протидії тероризму на території Черкаської області на 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54"/>
        <w:gridCol w:w="4860"/>
        <w:gridCol w:w="1620"/>
        <w:gridCol w:w="3352"/>
        <w:gridCol w:w="282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виконання заход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1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дійної і сталої системи управління, радіозв’язку та оповіщ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/>
              <w:t>Придбання засобів радіозв’язку та оповіщення для оперативних груп при відпрацюванні превентивних заходів антитерористичної захищеності та проведенні антитерористичних операц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о 01.12.2016 рок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 обласна державна адміністрація (далі - облдержадміністрація), районні державні адміністрації (далі – райдержадміністрації) виконавчі комітети міських рад міст обласного значення (далі – міськвиконкоми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оптимальних умов укомплектування спеціальним обладнанням, оргтехнікою, відео та аудіозаписуючими засобами, паливно-мастильними матеріалами, засобами індивідуального захисту тощ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засобів відеоспостереження, відображення (тепловізори, монітори, відеопанелі) та обробки інформації (ПЕОМ, диктофони), копіювальної техніки при відпрацюванні превентивних заходів антитерористичної захищеності та проведенні антитерористичних операц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о 01.12.2016 рок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 облдержадміністрація, 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уб’єктів боротьби з терористичними проявами спеціальною технікою та обладнанн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пецавтотранспорту для проведення антитерористичних опер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о 01.12.2016 рок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</w:t>
            </w:r>
          </w:p>
          <w:p>
            <w:pPr>
              <w:pStyle w:val="Normal"/>
              <w:rPr/>
            </w:pPr>
            <w:r>
              <w:rPr/>
              <w:t>облдержадміністрація,</w:t>
            </w:r>
          </w:p>
          <w:p>
            <w:pPr>
              <w:pStyle w:val="Normal"/>
              <w:rPr/>
            </w:pPr>
            <w:r>
              <w:rPr/>
              <w:t>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роведення превентивних заходів антитерористичної та протидиверсійної діяльно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пеціальних засобів, спорядження та засобів індивідуального захисту для проведення антитерористичних опер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о 01.12.2016 рок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 облдержадміністрація, 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матеріально-технічних запас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но-мастильних матеріалів, канцелярських товарів та приладд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о 01.12.2016 рок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</w:t>
            </w:r>
          </w:p>
          <w:p>
            <w:pPr>
              <w:pStyle w:val="Normal"/>
              <w:rPr/>
            </w:pPr>
            <w:r>
              <w:rPr/>
              <w:t>облдержадміністрація, 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інформування громадськості області про проведення антитерористичних та протидиверсійних заходів, практичних навчань, необхідності підвищення рівня обізнаності про порядок дій у випадку загрози вчинення або вчинення терористичного акту чи диверсії, виникнення надзвичайної ситу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(виготовлення) поліграфічної продукції для проведення інформаційно-роз’яснювальної роботи серед населення: інформаційних буклетів, листівок, плакаті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о 01.12.2016 рок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лужби безпеки України в області,</w:t>
            </w:r>
          </w:p>
          <w:p>
            <w:pPr>
              <w:pStyle w:val="Normal"/>
              <w:rPr/>
            </w:pPr>
            <w:r>
              <w:rPr/>
              <w:t>облдержадміністрація, райдержадміністрації, міськвиконко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9:00Z</dcterms:created>
  <dc:creator>Саня</dc:creator>
  <dc:description/>
  <cp:keywords/>
  <dc:language>en-US</dc:language>
  <cp:lastModifiedBy>Zver</cp:lastModifiedBy>
  <cp:lastPrinted>2016-03-18T10:45:00Z</cp:lastPrinted>
  <dcterms:modified xsi:type="dcterms:W3CDTF">2016-03-21T15:11:00Z</dcterms:modified>
  <cp:revision>9</cp:revision>
  <dc:subject/>
  <dc:title>Додаток 3</dc:title>
</cp:coreProperties>
</file>