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6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</w:tblGrid>
      <w:tr>
        <w:trPr/>
        <w:tc>
          <w:tcPr>
            <w:tcW w:w="3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25.03.2016 № 4-40/VI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вер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і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каської </w:t>
      </w:r>
      <w:r>
        <w:rPr>
          <w:rFonts w:cs="Times New Roman" w:ascii="Times New Roman" w:hAnsi="Times New Roman"/>
          <w:sz w:val="28"/>
          <w:szCs w:val="28"/>
        </w:rPr>
        <w:t>обласної ради до депутатів Черкаської міської ради щод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 пільги зі сплати земельного податку КП «Аеропорт Черкас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зв’язку з внесенням змін до Податкового кодексу України та рішення сесії Черкаської міської ради від 28.01.2016 №2-136 «Про внесення змін</w:t>
        <w:br/>
        <w:t>до рішення сесії міської ради від 25.06.2015 №2-1312 «Про затвердження Положень та ставок місцевих податків та зборів на території міста Черкаси» комунальне підприємство «Аеропорт Черкаси» з 1 січня 2016 року зобов’язане сплачувати земельний податок за земельні ділянки, на яких розміщене підприємство, сума якого на 2016 рік становить понад 3,9 млн.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Фактично на сьогодні підприємство отримує кошти лише від здачі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оренду приміщень, яких навіть не вистачає на виплату заробітної плати працівникам, заборгованість з якої на 01.02.2016 становила понад</w:t>
        <w:br/>
        <w:t>1,3 млн.грн.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аховуючи фінансове становище підприємства та з метою комплексного підходу до розв’язання проблем його модернізації та розвитку, пропонуємо</w:t>
        <w:br/>
        <w:t>пункт 7 рішення сесії Черкаської міської ради від 28.01.2016 №2-136 «Про внесення змін до рішення Черкаської міської ради від 25.06.2015 №2-1312 «Про затвердження Положення та ставок місцевих податків та зборів на території міста Черкаси» доповнити словами «комунальні підприємства за земельні ділянки, на яких розміщені аеродроми, будівлі та споруди для експлуатації</w:t>
        <w:br/>
        <w:t>та обслуговування повітряного транспорту».</w:t>
      </w:r>
    </w:p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806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</w:tblGrid>
      <w:tr>
        <w:trPr/>
        <w:tc>
          <w:tcPr>
            <w:tcW w:w="3806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i/>
                <w:sz w:val="28"/>
                <w:szCs w:val="28"/>
              </w:rPr>
              <w:t xml:space="preserve">Схвалено  на четвертій сесії Черкаської обласної ради сьомого скликання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25 березня 2016 року</w:t>
            </w:r>
          </w:p>
        </w:tc>
      </w:tr>
    </w:tbl>
    <w:p>
      <w:pPr>
        <w:pStyle w:val="Heading1"/>
        <w:shd w:fill="FFFFFF" w:val="clear"/>
        <w:spacing w:before="0" w:after="0"/>
        <w:ind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3">
    <w:name w:val=" Знак Знак3"/>
    <w:qFormat/>
    <w:rPr>
      <w:sz w:val="22"/>
      <w:szCs w:val="22"/>
    </w:rPr>
  </w:style>
  <w:style w:type="character" w:styleId="21">
    <w:name w:val=" Знак Знак2"/>
    <w:qFormat/>
    <w:rPr>
      <w:sz w:val="22"/>
      <w:szCs w:val="22"/>
    </w:rPr>
  </w:style>
  <w:style w:type="character" w:styleId="Rvts0">
    <w:name w:val="rvts0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harStyle5">
    <w:name w:val="Char Style 5"/>
    <w:qFormat/>
    <w:rPr>
      <w:sz w:val="27"/>
      <w:szCs w:val="27"/>
      <w:shd w:fill="FFFFFF" w:val="clear"/>
    </w:rPr>
  </w:style>
  <w:style w:type="character" w:styleId="Style14">
    <w:name w:val=" Знак Знак"/>
    <w:qFormat/>
    <w:rPr>
      <w:rFonts w:ascii="Arial" w:hAnsi="Arial" w:eastAsia="Times New Roman" w:cs="Arial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0" w:after="300"/>
    </w:pPr>
    <w:rPr>
      <w:sz w:val="27"/>
      <w:szCs w:val="27"/>
      <w:shd w:fill="FFFFFF" w:val="clear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120" w:after="0"/>
      <w:ind w:firstLine="851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01:00Z</dcterms:created>
  <dc:creator>Prime Auditor</dc:creator>
  <dc:description/>
  <cp:keywords/>
  <dc:language>en-US</dc:language>
  <cp:lastModifiedBy>Nachupravdil</cp:lastModifiedBy>
  <cp:lastPrinted>2016-03-09T11:13:00Z</cp:lastPrinted>
  <dcterms:modified xsi:type="dcterms:W3CDTF">2016-03-31T12:58:00Z</dcterms:modified>
  <cp:revision>24</cp:revision>
  <dc:subject/>
  <dc:title/>
</cp:coreProperties>
</file>