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ind w:left="4956" w:firstLine="708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до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 комплексної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безпечення функціонування та розвитку мобілізаційної готовності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та мобілізації, фінансуванн</w:t>
      </w:r>
      <w:r>
        <w:rPr>
          <w:sz w:val="28"/>
          <w:szCs w:val="28"/>
          <w:lang w:val="uk-UA"/>
        </w:rPr>
        <w:t xml:space="preserve">я </w:t>
      </w:r>
      <w:r>
        <w:rPr>
          <w:b/>
          <w:sz w:val="28"/>
          <w:szCs w:val="28"/>
          <w:lang w:val="uk-UA"/>
        </w:rPr>
        <w:t>заходів, спрямованих на підвищення рівня бойової готовності військових частин Збройних Сил України, Національної гвардії України та Державної прикордонної служб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країн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2016 – 2017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283"/>
        <w:gridCol w:w="4799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Ініціатор розроблення Програми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а державна адміністраці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у органу виконавчої      влади про розроблення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ункт 16 частини першої статті 43 Закону України </w:t>
            </w:r>
            <w:r>
              <w:rPr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Про місцеве самоврядування в Україні</w:t>
            </w:r>
            <w:r>
              <w:rPr>
                <w:szCs w:val="28"/>
                <w:lang w:val="uk-UA"/>
              </w:rPr>
              <w:t>“</w:t>
            </w:r>
            <w:r>
              <w:rPr>
                <w:sz w:val="28"/>
                <w:szCs w:val="28"/>
                <w:lang w:val="uk-UA"/>
              </w:rPr>
              <w:t>, статті 17 Закону України „Про мобілізаційну підготовку та мобілізацію“,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Указу Президента України від 11.02.2016 № 44/2016 </w:t>
            </w:r>
            <w:r>
              <w:rPr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Про шефську допомогу військовим частинам Збройних Сил України, Національної гвардії України та Державної прикордонної служби України</w:t>
            </w:r>
            <w:r>
              <w:rPr>
                <w:szCs w:val="28"/>
                <w:lang w:val="uk-UA"/>
              </w:rPr>
              <w:t>“</w:t>
            </w:r>
            <w:r>
              <w:rPr>
                <w:sz w:val="28"/>
                <w:szCs w:val="28"/>
                <w:lang w:val="uk-UA"/>
              </w:rPr>
              <w:t xml:space="preserve">, розпорядження обласної державної адміністрації від 18.07.2014 № 9-р </w:t>
            </w:r>
            <w:r>
              <w:rPr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Про формування загонів оборони</w:t>
            </w:r>
            <w:r>
              <w:rPr>
                <w:szCs w:val="28"/>
                <w:lang w:val="uk-UA"/>
              </w:rPr>
              <w:t>“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цивільного захисту обласної державної адміністрації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військовий комісаріат, військові частини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бройних Сил України, Національної гвардії України та Державної прикордонної служб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цивільного захисту обласної державної адміністрації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цивільного захисту обласної державної адміністрації,  обласний військовий комісаріат, військові частини Збройних Сил України, Національної гвардії України та Державної прикордонної служб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ерміни реалізації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16-2017 роки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ерелік місцевих бюджетів, які приймають участь у виконанні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і бюджети, державний бюдж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значатиметься, враховуючи  фінансову спроможність державного та місцевих бюджетів на підставі обґрунтованих розрахунків, поданих виконавцями Програм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сновні джерела фінансування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державного та місцевих бюджетів, кошти інших джерел, не заборонених законодавством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lang w:val="uk-UA"/>
        </w:rPr>
      </w:pPr>
      <w:r>
        <w:rPr>
          <w:lang w:val="uk-UA"/>
        </w:rPr>
        <w:t>Керівник секретаріату                                                                               В. Мовча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7:34:00Z</dcterms:created>
  <dc:creator>User</dc:creator>
  <dc:description/>
  <cp:keywords/>
  <dc:language>en-US</dc:language>
  <cp:lastModifiedBy>Василий</cp:lastModifiedBy>
  <cp:lastPrinted>2016-03-14T17:10:00Z</cp:lastPrinted>
  <dcterms:modified xsi:type="dcterms:W3CDTF">2016-03-14T14:11:00Z</dcterms:modified>
  <cp:revision>19</cp:revision>
  <dc:subject/>
  <dc:title>                                                                            Додаток 1 </dc:title>
</cp:coreProperties>
</file>