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функціонування та розвитку мобілізаційної готов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мобілізації, фінансуванн</w:t>
      </w:r>
      <w:r>
        <w:rPr>
          <w:sz w:val="28"/>
          <w:szCs w:val="28"/>
        </w:rPr>
        <w:t xml:space="preserve">я </w:t>
      </w:r>
      <w:r>
        <w:rPr>
          <w:b/>
          <w:sz w:val="28"/>
          <w:szCs w:val="28"/>
        </w:rPr>
        <w:t>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краї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– 2017 роки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1. Організувати роботу із налагодження зв’язків з військовими частинами, які закріплені за відповідними органами виконавчої влади та органами місцевого самоврядування, військовими комісаріатами області,                         які дислокуються на їх території.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Провести триденні мобілізаційні навчання з керівним складом обласної державної адміністрації, районних державних адміністрацій, органів місцевого самоврядування, депутатів обласної ради на базі Навчального центру підготовки молодших спеціалістів Державної прикордонної служби України в смт Оршанець.</w:t>
      </w:r>
    </w:p>
    <w:p>
      <w:pPr>
        <w:pStyle w:val="31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Районні державні адміністрації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далі – райдержадміністрації)</w:t>
      </w:r>
    </w:p>
    <w:p>
      <w:pPr>
        <w:pStyle w:val="31"/>
        <w:spacing w:before="0" w:after="0"/>
        <w:ind w:left="5760" w:hanging="0"/>
        <w:rPr/>
      </w:pPr>
      <w:r>
        <w:rPr>
          <w:sz w:val="28"/>
        </w:rPr>
        <w:t xml:space="preserve">Виконавчі комітети міських рад міст обласного значення </w:t>
      </w:r>
    </w:p>
    <w:p>
      <w:pPr>
        <w:pStyle w:val="31"/>
        <w:spacing w:before="0" w:after="0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далі – міськвиконкоми)</w:t>
      </w:r>
    </w:p>
    <w:p>
      <w:pPr>
        <w:pStyle w:val="31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hanging="0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5760" w:hanging="5052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Навчальний центр підготовки                                                                молодших спеціалістів Державної прикордонної служби України</w:t>
      </w:r>
    </w:p>
    <w:p>
      <w:pPr>
        <w:pStyle w:val="31"/>
        <w:spacing w:before="0" w:after="0"/>
        <w:ind w:left="5760" w:hanging="5052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в смт  Оршанець</w:t>
      </w:r>
    </w:p>
    <w:p>
      <w:pPr>
        <w:pStyle w:val="31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 Зосередити основні зусилля на забезпеченні бойової готовності військових частин, передислокованих із зони проведення антитерористичної операції на сході держави та військових частин,</w:t>
      </w:r>
      <w:r>
        <w:rPr>
          <w:rFonts w:eastAsia="MS Mincho;ＭＳ 明朝" w:cs="Times New Roman" w:ascii="Times New Roman" w:hAnsi="Times New Roman"/>
          <w:sz w:val="28"/>
        </w:rPr>
        <w:t xml:space="preserve"> які були сформовані під час часткової мобілізації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3. Сприяти організації розгортанню стрілецького батальйону охорони          та забезпечити його матеріально-технічними засобами та речовим майном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4. Надавати допомогу військовим частинам у проведенні відновних робіт (капітального, поточного, косметичного ремонту) казарменого фонду,           парко-гаражного обладнання, об’єктів соціально-побутового призначення тощо.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5. Організувати роботи щодо визначення відповідних капітальних фондів,                      для відновлення діяльності районних військових комісаріатів, роботу                яких було зупинено у зв’язку із реформуванням (Драбівський, Кам’янський, Катеринопільський, Лисянський, Маньківський), забезпечити їх відповідним обладнанням та надати допомогу з проведення ремонтів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6. Надавати допомогу у ремонті військової техніки, забезпеченні                    її автозапчастинами, акумуляторними батареями, пально-мастильними матеріалами тощо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7. Надавати допомогу військовослужбовцям у забезпеченні бойовим спорядженням, предметами першої необхідності в польових умовах, речовим майном та продовольством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8. Забезпечувати органи управління військових частин сучасними засобами зв’язку та спостереження, комп’ютерною технікою, необхідними канцтоварами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9. Організовувати культурно-виховні заходи із військовослужбовцями         та залучати їх до проведення військово-патріотичного виховання молоді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10. Передбачати у відповідних бюджетах кошти на організацію                     та проведення заходів, визначених Програмою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54:00Z</dcterms:created>
  <dc:creator>Buhgalter</dc:creator>
  <dc:description/>
  <cp:keywords/>
  <dc:language>en-US</dc:language>
  <cp:lastModifiedBy>Nachupravdil</cp:lastModifiedBy>
  <cp:lastPrinted>2016-03-31T17:21:00Z</cp:lastPrinted>
  <dcterms:modified xsi:type="dcterms:W3CDTF">2016-03-31T14:40:00Z</dcterms:modified>
  <cp:revision>22</cp:revision>
  <dc:subject/>
  <dc:title>РОЗПОРЯДЖЕННЯ</dc:title>
</cp:coreProperties>
</file>