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z w:val="28"/>
          <w:szCs w:val="28"/>
        </w:rPr>
        <w:t>о рішення обласної рад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 xml:space="preserve">від </w:t>
      </w:r>
      <w:r>
        <w:rPr>
          <w:rFonts w:cs="Times New Roman" w:ascii="Times New Roman" w:hAnsi="Times New Roman"/>
          <w:sz w:val="28"/>
          <w:szCs w:val="28"/>
          <w:lang w:val="ru-RU"/>
        </w:rPr>
        <w:t xml:space="preserve">25.03.2016 № 4-39/VII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вернення депутатів Черкаської обласної рад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до Президента України, Верховної Ради України, Кабінету Міністрів України щодо виділення додаткового міжбюджетного трансферту</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27 Закону України „Про Державний бюджет України на 2016 рік“, змін до Бюджетного кодексу України з 2016 року заклади професійно-технічної освіти передано на фінансування з обласних бюджетів та бюджетів міст обласного значення за рахунок їх власних доходів. Обмеженість фінансових можливостей місцевих бюджетів, особливо бюджетів міст обласного значення, не дають змоги забезпечити належне утримання цих закладів, що може спричинити їх закриття у подальшому. Крім того, в закладах навчаються діти не лише жителі міст обласного значення, а й жителі прилеглих сіл, селищ області, інших областей, у той час як на утримання установ спрямовуються власні доход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 бюджетах м. Ватутіне, м. Золотоноша, м. Умань видатки на утримання професійно-технічних навчальних закладів передбачено лише на перший квартал 2016 року. По бюджету м. Канів такі видатки передбачені лише за рахунок стабілізаційної дотації у сумі 1,6 млн., які забезпечують двомісячну потреб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 xml:space="preserve">Прийнятий Верховною Радою України 04.02.2016 законопроект по внесенню змін до </w:t>
      </w:r>
      <w:r>
        <w:rPr>
          <w:rFonts w:cs="Times New Roman" w:ascii="Times New Roman" w:hAnsi="Times New Roman"/>
          <w:sz w:val="28"/>
        </w:rPr>
        <w:t>Закону України «Про Державний бюджет України на 2016 рік» передбачав зміну джерел фінансування професійної освіти та надання з державного бюджету місцевим бюджетам відповідного ресурсу, але був відхилений Президент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rPr>
        <w:t>Пропонуємо:</w:t>
      </w:r>
      <w:r>
        <w:rPr>
          <w:rFonts w:cs="Times New Roman" w:ascii="Times New Roman" w:hAnsi="Times New Roman"/>
          <w:sz w:val="28"/>
        </w:rPr>
        <w:t xml:space="preserve"> з метою забезпечення належного фінансування закладів професійно-технічної освіти передбачити області цільовий міжбюджетний трансферт з державного бюджету на утримання цих закладів на умовах співфінансування з місцевими бюджетами області (50 відсотків — за рахунок трансферту, 50 відсотків — за рахунок коштів місцевих бюджетів) </w:t>
      </w:r>
      <w:r>
        <w:rPr>
          <w:rFonts w:cs="Times New Roman" w:ascii="Times New Roman" w:hAnsi="Times New Roman"/>
          <w:sz w:val="28"/>
          <w:szCs w:val="28"/>
        </w:rPr>
        <w:t>у сумі         70 млн.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3266" w:type="dxa"/>
        <w:jc w:val="left"/>
        <w:tblInd w:w="6480" w:type="dxa"/>
        <w:tblLayout w:type="fixed"/>
        <w:tblCellMar>
          <w:top w:w="0" w:type="dxa"/>
          <w:left w:w="108" w:type="dxa"/>
          <w:bottom w:w="0" w:type="dxa"/>
          <w:right w:w="108" w:type="dxa"/>
        </w:tblCellMar>
      </w:tblPr>
      <w:tblGrid>
        <w:gridCol w:w="3266"/>
      </w:tblGrid>
      <w:tr>
        <w:trPr/>
        <w:tc>
          <w:tcPr>
            <w:tcW w:w="3266" w:type="dxa"/>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хвален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 4 сесії Черкаської обласної ради</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i/>
                <w:sz w:val="28"/>
                <w:szCs w:val="28"/>
              </w:rPr>
              <w:t>25 березня 2016 року</w:t>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3">
    <w:name w:val=" Знак Знак3"/>
    <w:qFormat/>
    <w:rPr>
      <w:sz w:val="22"/>
      <w:szCs w:val="22"/>
    </w:rPr>
  </w:style>
  <w:style w:type="character" w:styleId="21">
    <w:name w:val=" Знак Знак2"/>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4">
    <w:name w:val=" Знак Знак"/>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b/>
      <w:bCs/>
      <w:kern w:val="2"/>
      <w:sz w:val="48"/>
      <w:szCs w:val="4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01:00Z</dcterms:created>
  <dc:creator>Prime Auditor</dc:creator>
  <dc:description/>
  <cp:keywords/>
  <dc:language>en-US</dc:language>
  <cp:lastModifiedBy>Nachupravdil</cp:lastModifiedBy>
  <cp:lastPrinted>2016-03-23T10:24:00Z</cp:lastPrinted>
  <dcterms:modified xsi:type="dcterms:W3CDTF">2016-04-04T12:02:00Z</dcterms:modified>
  <cp:revision>52</cp:revision>
  <dc:subject/>
  <dc:title/>
</cp:coreProperties>
</file>