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3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</w:tblGrid>
      <w:tr>
        <w:trPr/>
        <w:tc>
          <w:tcPr>
            <w:tcW w:w="29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рішення обласної ради від 25.03.2016 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-36/VII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ів Черкаської обласної ради до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у Міністрів України, Міністерства інфраструктури України, Державної служби України з безпеки на транспорті щодо фінансування ремонту доріг та здійснення габаритно-вагового контролю транспортних засоб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16 рік став знаковим по рівню зношуваності доріг Черкаської області, державна економічна криза та тотальне недофінансування призвели до того, щ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дороги після зими перебувають в жахливому та занедбаному стані і продовжують руйнуватися без ремонту. </w:t>
      </w:r>
    </w:p>
    <w:p>
      <w:pPr>
        <w:pStyle w:val="Normal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 xml:space="preserve">На автошляхах, навіть державного значення, автомобілісти вимушені рухатися узбіччям, оскільки проїжджа частина перетворилася на «танкодром» з ямами та вибоїнами, що, в свою чергу,  різко збільшує кількість аварійних ситуацій, у т.ч. таких, що несуть загрозу життю та здоров`ю громадян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сть ремонту доріг пояснюється критично низьким рівнем фінансування (протягом останніх років фінансування дорожнього господарства області відбувалось на рівні 10-20% від обґрунтованої потреби), а різкий рівень зношуваності – відсутністю реального контролю за дотриманням вимог щодо перевезенню вантаж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таємося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бінету Міністрів України, Міністерства інфраструктури України, Державної служби України з безпеки на транспорті з вимогам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в повному обсязі фінансування робіт по реконструкції, капітальному та поточному ремонтах доріг загального користування Черкаської област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вадити на дорогах області габаритно-ваговий контроль для вантажного транспорту, за рахунок створення пунктів автоматичного контролю ваги та функціонування мобільних вагових комплексів.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хвалено на </w:t>
      </w:r>
      <w:r>
        <w:rPr>
          <w:rFonts w:cs="Times New Roman" w:ascii="Times New Roman" w:hAnsi="Times New Roman"/>
          <w:i/>
          <w:sz w:val="28"/>
          <w:szCs w:val="28"/>
        </w:rPr>
        <w:t xml:space="preserve">4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есії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еркаської обласної рад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ьомого скликання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25.03.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6:00Z</dcterms:created>
  <dc:creator>123</dc:creator>
  <dc:description/>
  <cp:keywords/>
  <dc:language>en-US</dc:language>
  <cp:lastModifiedBy>Nachupravdil</cp:lastModifiedBy>
  <dcterms:modified xsi:type="dcterms:W3CDTF">2016-03-31T12:47:00Z</dcterms:modified>
  <cp:revision>4</cp:revision>
  <dc:subject/>
  <dc:title/>
</cp:coreProperties>
</file>