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1677927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5.03.2016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ru-RU"/>
        </w:rPr>
        <w:t xml:space="preserve">               </w:t>
      </w:r>
      <w:r>
        <w:rPr>
          <w:sz w:val="28"/>
          <w:u w:val="single"/>
        </w:rPr>
        <w:t>№ 4-32/VII</w:t>
      </w:r>
    </w:p>
    <w:p>
      <w:pPr>
        <w:pStyle w:val="Normal"/>
        <w:numPr>
          <w:ilvl w:val="0"/>
          <w:numId w:val="0"/>
        </w:numPr>
        <w:ind w:left="7200" w:right="-5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7200" w:right="-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200" w:right="-5" w:hanging="0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4500" w:right="-1" w:hanging="0"/>
        <w:jc w:val="right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left="4500" w:right="-1" w:hanging="0"/>
        <w:jc w:val="right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  <w:t>Про Почесну грамоту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  <w:t xml:space="preserve">Черкаської обласної ради 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43, 59 Закону України "Про місцеве самоврядування в Україні", рішення обласної ради від 25.06.1998 № 2-6 "Про Почесну Грамоту обласної ради"  обласна рада    в и р і ш и л а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Почесну грамоту Черкаської обласної ради (додається)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ішення обласної ради від 16.10.2012 №18-16/VI "Про внесення змін до рішення обласної ради від 25.06.1998 № 2-6".</w:t>
      </w:r>
    </w:p>
    <w:p>
      <w:pPr>
        <w:pStyle w:val="Subtitle"/>
        <w:shd w:fill="FFFFFF" w:val="clear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0:59:00Z</dcterms:created>
  <dc:creator>ЮРвідділ</dc:creator>
  <dc:description/>
  <cp:keywords/>
  <dc:language>en-US</dc:language>
  <cp:lastModifiedBy>Nachupravdil</cp:lastModifiedBy>
  <cp:lastPrinted>2016-03-09T12:31:00Z</cp:lastPrinted>
  <dcterms:modified xsi:type="dcterms:W3CDTF">2016-04-01T12:21:00Z</dcterms:modified>
  <cp:revision>35</cp:revision>
  <dc:subject/>
  <dc:title>Звернення депутатів обласної ради</dc:title>
</cp:coreProperties>
</file>