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52" w:type="dxa"/>
        <w:jc w:val="left"/>
        <w:tblInd w:w="5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</w:tblGrid>
      <w:tr>
        <w:trPr/>
        <w:tc>
          <w:tcPr>
            <w:tcW w:w="3852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 xml:space="preserve">Додаток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</w:rPr>
              <w:t>від 25</w:t>
            </w:r>
            <w:r>
              <w:rPr>
                <w:rFonts w:eastAsia="Arial Unicode MS"/>
                <w:sz w:val="28"/>
                <w:szCs w:val="28"/>
                <w:lang w:val="ru-RU"/>
              </w:rPr>
              <w:t xml:space="preserve">.03.2016 </w:t>
            </w:r>
            <w:r>
              <w:rPr>
                <w:rFonts w:eastAsia="Arial Unicode MS"/>
                <w:sz w:val="28"/>
                <w:szCs w:val="28"/>
              </w:rPr>
              <w:t>№ 4-32/VII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чесну грамоту Черкаської облас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 Це Положення визначає процедуру нагородження Почесною грамотою Черкаської обласн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/>
      </w:pPr>
      <w:r>
        <w:rPr>
          <w:sz w:val="28"/>
          <w:szCs w:val="28"/>
          <w:lang w:eastAsia="uk-UA"/>
        </w:rPr>
        <w:t>2. Почесна грамота Черкаської обласної ради (далі - Почесна грамота) є відзнакою Черкаської обласної ради за вагомий внесок у будь-які сфери життєдіяльності області, високі досягнення у вирішенні завдань соціально-економічного розвитку регіону, визначну громадсько-політичну діяльність,  здійсненні заходів щодо забезпечення захисту прав і свобод громадян, ефективної діяльності органів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Почесною грамотою можуть бути нагороджені жителі області, інших регіонів України, депутати місцевих рад області, посадові особи органів місцевого самоврядування, державні службовці, підприємці, які зробили значний особистий внесок у сферах діяльності, зазначених у пункті 2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очесною грамотою можуть нагороджуватися трудові колективи підприємств, установ, організацій, які зробили значний колективний внесок у зміцнення економічного, наукового та промислового потенціалу області, розвиток соціальної і гуманітарної сфе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/>
      </w:pPr>
      <w:r>
        <w:rPr>
          <w:sz w:val="28"/>
          <w:szCs w:val="28"/>
          <w:lang w:eastAsia="uk-UA"/>
        </w:rPr>
        <w:t xml:space="preserve">4. Подання про нагородження Почесною грамотою вносять до обласної ради районні, міські, селищні, сільські ради області, постійні комісії обласної ради, органи  виконавчої  влади, інші державні орга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значені органи готують подання за власною ініціативою або за клопотанням відповідних підприємств, установ, організацій, їх об'єднань, трудових колектив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eastAsia="uk-UA"/>
        </w:rPr>
        <w:t>5. Подання про нагородження Почесною грамотою вноситься, як правило, не пізніше, ніж за 14 календарних днів до дня нагородження.           В поданні обов'язково вказується дата нагоро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6. До подання додаються такі документ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інформація про виробничі, наукові та інші досягнення осіб, що представляються до нагороджен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біографічна довідка встановленого зразка, засвідчена підписом керівника кадрової служби та скріплена відповідною печаткою, в якій зазначаються відомості про державні нагороди та відомчі відзнаки кандидата за останні три ро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тяг з рішення місцевої ради або її  виконавчого органу, державного   органу, установи, організації, що мають право вносити под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відка про стан справ на підприємстві (в установі, організації),  погоджена з відповідним органом статистики, якщо до нагородження представляється його керівник або трудовий колекти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7. Особи, відзначені Почесною грамотою, можуть бути повторно представлені до нагородження  нею не раніше ніж через три ро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ей термін може бути скорочений за рішенням голови обласної ради або за його дорученням – першим заступником голови обласн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8. У разі порушення вимог, установлених пунктами 6, 7 цього Положення, подання разом з матеріалами повертаються  органові, установі, які їх надіслали, із супровідним листом за підписом першого заступника голови обласн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/>
      </w:pPr>
      <w:r>
        <w:rPr>
          <w:sz w:val="28"/>
          <w:szCs w:val="28"/>
          <w:lang w:eastAsia="uk-UA"/>
        </w:rPr>
        <w:t>9. Про нагородження Почесною грамотою видається розпорядження голови обласної ради за погодженням з головою постійної комісії обласної ради з питань регламенту, місцевого самоврядування, забезпечення правопорядку та захисту прав люд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0. Вручення Почесної грамоти здійснюється в урочистій обстановці, як правило, головою обласної ради. За рішенням голови обласної ради вручення Почесної грамоти може проводитися в інш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1. Нагородженим Почесною грамотою працівникам органів місцевого самоврядування, органів виконавчої влади та інших державних органів, умови оплати праці яких визначені чинним законодавством, виплачується одноразова винагорода в розмірі 2 (двох) мінімальних заробітних плат за рахунок коштів підприємства,  установи та організації, де вони працюю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Іншим нагородженим Почесною грамотою особам одноразова винагорода може встановлюватися і виплачуватися за рахунок коштів підприємства, установи та організації, де вони працюють, згідно з рішенням керівни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плата одноразової винагороди проводиться в межах фонду оплати  праці відповідного органу місцевого самоврядування, державного органу, підприємства, установи та організ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Органи виконавчої влади та органи місцевого самоврядування, які надають фінансову підтримку ветеранським організаціям, можуть виплачувати нагородженим Почесною грамотою ветеранам, які займаються громадською діяльністю, одноразову винагороду у розмірі мінімальної заробітної плати за  рахунок коштів відповідного бюдже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2. Підготовку проектів розпоряджень голови обласної ради про нагородження, забезпечення виготовлення Почесних грамот, їх реєстрацію та облік здійснює відділ організаційного забезпечення діяльності ради та зв’язків з органами місцевого самоврядування виконавчого апарату обласн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3. Виготовлення Почесних грамот здійснюється за рахунок коштів обласного бюджету, передбачених по КТКВ 01 "Обласна рад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eastAsia="uk-UA"/>
        </w:rPr>
        <w:t xml:space="preserve">Керівник секретаріа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обласної ради</w:t>
        <w:tab/>
        <w:tab/>
        <w:tab/>
        <w:tab/>
        <w:t>‘</w:t>
        <w:tab/>
        <w:tab/>
        <w:tab/>
        <w:t>В. Мовчан</w:t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uk-UA" w:bidi="ar-SA"/>
    </w:rPr>
  </w:style>
  <w:style w:type="character" w:styleId="Rvts23">
    <w:name w:val="rvts23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54:00Z</dcterms:created>
  <dc:creator>ЮРвідділ</dc:creator>
  <dc:description/>
  <cp:keywords/>
  <dc:language>en-US</dc:language>
  <cp:lastModifiedBy>Nachupravdil</cp:lastModifiedBy>
  <cp:lastPrinted>2016-04-01T15:25:00Z</cp:lastPrinted>
  <dcterms:modified xsi:type="dcterms:W3CDTF">2016-04-01T12:26:00Z</dcterms:modified>
  <cp:revision>17</cp:revision>
  <dc:subject/>
  <dc:title>Звернення депутатів обласної ради</dc:title>
</cp:coreProperties>
</file>