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рішення </w:t>
      </w:r>
    </w:p>
    <w:p>
      <w:pPr>
        <w:pStyle w:val="Normal"/>
        <w:ind w:left="594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ід 25.03.2016 № 4-3/V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а Програма оздоровлення та відпочинку дітей на 2016-2020 роки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програма оздоровлення та відпочинку дітей на 2016-2020 роки (далі – Програма) розроблена відповідно до ст. 7 Закону України „Про оздоровлення та відпочинок дітей” та з метою удосконалення організації повноцінного оздоровлення та відпочинку дітей Черкаської області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Одним із найважливіших завдань нашої держави в забезпеченні соціа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2"/>
          <w:lang w:val="uk-UA"/>
        </w:rPr>
        <w:t xml:space="preserve">захисту дитинства, турботі про здоров’я дітей є реалізація конституційного права дітей на оздоровлення та відпочинок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оздоровлення та відпочинок дітей“ та доручень Кабінету Міністрів України  в області здійснювались організаційні заходи щодо забезпечення оздоровчих кампаній 2009-2015 років, що дало можливість: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забезпечувати організованими формами відпочинку та оздоровлення не менше 65% від загальної кількості дітей шкільного віку та не менше 70% дітей, які потребують особливої соціальної уваги й підтримки, від загальної кількості дітей пільгових категорій;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протягом 6 років частку оздоровчих та відпочинкових послуг у співвідношенні до загальної чисельності дітей шкільного віку;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і не перепрофілювати жодного комунального, державного заміського дитячого закладу (завдяки дієвому державному контролю та координації діяльності дитячих закладів різних типів та форм власності майно дитячих закладів оздоровлення та відпочинку не передавалися в оренду, під заставу, мережа дитячих закладів оздоровлення та відпочинку формувалась та коригувалась відповідно до потреб регіону);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вартість ліжко-дня завдяки підтримці дитячих закладів різних типів та форм власності органами місцевого самоврядування та виконавчої влади на місцях, зокрема через надання закладам безоплатних послуг з охорони громадського порядку, відвідування музеїв дітьми, перегляд театралізованих вистав, тематичних концертів тощо;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питому вагу фінансування оздоровчих кампаній із бюджетів усіх рівнів та фінансування за рахунок залучених коштів у загальному обсязі фінансування оздоровчих кампаній (частка залучених коштів у фінансуванні оздоровчих кампаній зросла з 36,6% у 2010 році до 99,5% у 2015 році);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на 2009-2015 роки охоплювала майже всі аспекти сфери організації оздоровлення та відпочинку дітей, але незважаючи на 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тивні зміни, існують проблеми пов’язані з відновленням непрацюючих дитячих закладів оздоровлення, наданню пільг позаміським дитячим закладам оздоровлення та відпочинку незалежно від форм власності тощо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Програма оздоровлення та відпочинку дітей на 2016-2020 роки враховує моніторинг реалізації попередньої програми та акцентує увагу на збереження мережі дитячих закладів та розвитку матеріально-технічної бази закладів, яка повинна відповідати Державним соціальним стандартам кількісного і якісного оздоровлення та відпочинку дітей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изначення проблеми, на розв’язання якої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ямова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бота про здоров’я дітей є одним з основних показників ставлення держави до проблем підростаючого покоління. Разом з тим, на сьогоднішній день стан здоров’я дітей в Україні викликає найбільшу стурбованість. У продовж останніх років зберігається тенденція до його  погіршення, як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умовлена впливом різних негативних факторів соціально-економічного, екологічного та психоемоційного характеру.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ький рівень організації оздоровлення та відпочинку дітей зумовлений:</w:t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едосконалістю організаційно-правового механізму надання послуг 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здоровлення та відпочинку, зокрема дітям, які потребують особливих умов для оздоровлення; </w:t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зьким рівнем осучаснення дитячих закладів, а саме: зовнішнє оздоблення приміщень, прибудинкових територій та забезпечення інвентарем;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зьким рівнем матеріально-технічного та інформаційного забезпечення дитячих закладів оздоровлення та відпочинку;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достатнім обсягом фінансування заходів з оздоровлення та відпочинку дітей;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иникнення нових соціальних категорій дітей, а саме: дітей осіб, визнаних учасниками бойових дій відповідно </w:t>
      </w:r>
      <w:r>
        <w:rPr>
          <w:sz w:val="28"/>
          <w:szCs w:val="28"/>
        </w:rPr>
        <w:t>д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2.rada.gov.ua/laws/show/3551-12/paran73" \l "n73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у 1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стини першої статті 6 Закону України “Про статус ветеранів війни, гарантії їх соціального захисту”, дітей, один із батьків яких загинув (пропав безвісти) у</w:t>
      </w:r>
      <w:r>
        <w:rPr>
          <w:color w:val="000000"/>
          <w:sz w:val="28"/>
          <w:szCs w:val="28"/>
        </w:rPr>
        <w:t xml:space="preserve">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нтитерористичній операції, дітей, один із батьків яких загинув п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сових акцій громадянського протесту або помер внаслідок поранення, контузії чи каліцтва, одержаних під час масових акцій громадянського протесту, дітей, зареєстрованих як внутрішньо переміщені особи.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 зазначеної проблеми центральними та місцевими органами виконавчої влади в межах виконання функцій, визначених власними повноваженнями, та в рамках їх бюджетних програм має обмежені можливості для досягнення кінцевої м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а та завдання Програ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sz w:val="28"/>
          <w:szCs w:val="28"/>
        </w:rPr>
        <w:t>Метою Програми є створення сприятливих умов для якісного відпочинку та оздоровлення дітей.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ягнення поставленої мети буде здійснюватись шляхом покращення умов оздоровлення та відпочинку дітей в дитячих закладах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 впровадження інноваційних форм у навчально-культурні програми цих закладів; вироблення ефективних механізмів забезпечення оздоровчими послугами максимальної кількості дітей в першу чергу тих, як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требують особливої соціальної уваги та підтрим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більшення кількості дітей, охоплених змістовними організованими формами оздоровлення та відпочинку перш за все дітей, які потребують соціальної уваги та підтрим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ворення умов для якісного відпочинку дітей шкільного віку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борах, профілактики бездоглядності дітей та підлітків під час літніх канікул шляхом організації профільних, спортивних таборів, а також таборів праці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ворення умов для гармонійного розвитку особистості, підтримки творчого потенціалу дітей під час проведення оздоровчої кампан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ворення безпечних та комфортних умов перебування дітей у дитячих закладах оздоровлення та відпочинк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ідвищення престижу вітчизняної системи відпочинку та оздоровлення дітей та створення доступного і ефективного ринку послуг з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 діт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береження та відновлення мережі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безпечити проведення атестації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ідпочинку відповідно до затвердженого Плану проведення державної атестації дитячих закладів оздоровлення та відпочинку Черкаської обла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16-2020 р.р. затвердженого обласною державною адміністрацією в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2.12.2015 та погодженого Міністерством соціальної політики України в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2.12.201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інансове забезпечення Програ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5" w:firstLine="699"/>
        <w:jc w:val="both"/>
        <w:rPr/>
      </w:pPr>
      <w:r>
        <w:rPr>
          <w:sz w:val="28"/>
          <w:szCs w:val="28"/>
        </w:rPr>
        <w:t>Програма реалізовується за рахунок коштів обласного та місцевих бюджетів, коштів підприємств, установ, організацій, професійних спілок 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нших джерел, не заборонених законодавством.</w:t>
      </w:r>
    </w:p>
    <w:p>
      <w:pPr>
        <w:pStyle w:val="Normal"/>
        <w:shd w:fill="FFFFFF" w:val="clear"/>
        <w:ind w:left="10" w:right="5" w:firstLine="699"/>
        <w:jc w:val="both"/>
        <w:rPr>
          <w:sz w:val="28"/>
          <w:szCs w:val="28"/>
        </w:rPr>
      </w:pPr>
      <w:r>
        <w:rPr>
          <w:sz w:val="28"/>
          <w:szCs w:val="28"/>
        </w:rPr>
        <w:t>Заходи з літнього оздоровлення та відпочинку дітей, які потребують особливої соціальної уваги та підтримки, здійснюватимуться як за рахунок коштів державного, так і місцевих бюджетів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ування Програми визначається щорічно під час складання проектів місцевих бюджетів у межах видатків, передбачених головним розпорядником коштів, відповідальним за виконання завдань і заходів Програми, та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ходи Програми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заходів з виконання Програми наведено у додатку до Програм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дасть змог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забезпечити оздоровленням та відпочинком в дитячих закладах оздоровлення та відпочинку не менш як 50 відсотків дітей шкільного віку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ворити у дитячих закладах оздоровлення та відпочинку оптимальні умови для відновлення та зміцнення здоров’я діт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дійснити заходи щодо зміцнення матеріально-технічної бази усіх дитячих закладів оздоровлення та відпочинк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берегти та покращити мережу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имулювати позаміські дитячі заклади оздоровлення та відпочинку 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витку та модернізації матеріально-технічної бази, підвищення якості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ширенню асортименту оздоровчо-відпочинкових послуг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ідвищити рівень відповідальності органів виконавчої влади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ісцевого самоврядування, керівників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 щодо вирішення нагальних проблем оздоровлення та відпочинку дітей обла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равління у справах сім'ї, молоді та спорту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ізацією заходів, передбачених Програмою, здійснюватиме в межах компетенції обласна державна адміністраці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 зазначених у програмі інформують управління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ах сім’ї, молоді та спорту обласної державної адміністрації про хід виконання щорічно до 5 сі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у справах сім’ї, молоді та спорту обласної державної адміністрації подає щорічно до 20 січня обласній рад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Керівник секретаріату</w:t>
        <w:tab/>
        <w:tab/>
        <w:t>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Courier New" w:hAnsi="Antiqua;Courier New" w:cs="Antiqua;Courier New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1:00Z</dcterms:created>
  <dc:creator>Тарас</dc:creator>
  <dc:description/>
  <cp:keywords/>
  <dc:language>en-US</dc:language>
  <cp:lastModifiedBy>Nachupravdil</cp:lastModifiedBy>
  <cp:lastPrinted>2016-03-31T15:35:00Z</cp:lastPrinted>
  <dcterms:modified xsi:type="dcterms:W3CDTF">2016-03-31T12:36:00Z</dcterms:modified>
  <cp:revision>5</cp:revision>
  <dc:subject/>
  <dc:title>Проект</dc:title>
</cp:coreProperties>
</file>