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260166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</w:rPr>
        <w:t>25.03.2016</w: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u w:val="single"/>
        </w:rPr>
        <w:t>№  4-3/VII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та відпочинк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на 2016-2020 роки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16 частини першої ст. 4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акону України </w:t>
        <w:br/>
        <w:t xml:space="preserve">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 Закону України </w:t>
        <w:br/>
        <w:t>„Про оздоровлення та відпочинок дітей”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бласну Програму оздоровлення та відпочинку дітей на 2016-2020 роки (далі – Програма), що додаєть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органам місцевого самоврядування, іншим виконавцям зазначеним у Програмі, забезпечити виконання заходів, передбачених Програмою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освіти, науки, культури, молодіжної політики та спорту.</w:t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>О. Вельбівец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1:00Z</dcterms:created>
  <dc:creator>User</dc:creator>
  <dc:description/>
  <cp:keywords/>
  <dc:language>en-US</dc:language>
  <cp:lastModifiedBy>Nachupravdil</cp:lastModifiedBy>
  <cp:lastPrinted>2016-01-28T16:38:00Z</cp:lastPrinted>
  <dcterms:modified xsi:type="dcterms:W3CDTF">2016-03-31T12:32:00Z</dcterms:modified>
  <cp:revision>5</cp:revision>
  <dc:subject/>
  <dc:title>Про обласну програму</dc:title>
</cp:coreProperties>
</file>