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7718480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25.03.2016</w: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lang w:val="en-US"/>
        </w:rPr>
        <w:t xml:space="preserve">                </w:t>
      </w:r>
      <w:r>
        <w:rPr>
          <w:sz w:val="28"/>
        </w:rPr>
        <w:t xml:space="preserve">№ </w:t>
      </w:r>
      <w:r>
        <w:rPr>
          <w:sz w:val="28"/>
          <w:u w:val="single"/>
          <w:lang w:val="uk-UA"/>
        </w:rPr>
        <w:t>4-27/VI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РІЧКОВИЙ ВОКЗАЛ"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РАДИ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статті 43 Закону України "Про місцеве самоврядування в Україні", ст. 59 Господарського кодексу України, ст. 104, 105, 106, 107 Цивільного кодексу України, рішень обласної ради від 10.11.2006 № 5-1/V      "Про управління об’єктами обласної комунальної власності",                                             від 05.03.2015 № 38-1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"Про перелік суб’єктів (об’єктів) обласної комунальної власності", обласна рада   в и р і ш и л а 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Припинити юридичну особу КОМУНАЛЬНЕ ПІДПРИЄМСТВО "РІЧКОВИЙ ВОКЗАЛ" ЧЕРКАСЬКОЇ ОБЛАСНОЇ РАДИ (місцезнаходження юридичної особи: 18016, Черкаська область, м. Черкаси, вул. Горького, 1,                 ідентифікаційний код 37853293) шляхом його приєднання до КОМУНАЛЬНОГО ПІДПРИЄМСТВА "УПРАВЛІННЯ ПО ЕКСПЛУАТАЦЇ БУДИНКУ РАД І ОБ'ЄКТІВ ОБЛАСНОЇ КОМУНАЛЬНОЇ ВЛАСНОСТІ" (місцезнаходження юридичної особи: 18000, Черкаська область, м. Черкаси, бульвар Шевченка, 185,                 ідентифікаційний код 04014200)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Встановити, що КОМУНАЛЬНЕ ПІДПРИЄМСТВО "УПРАВЛІННЯ ПО ЕКСПЛУАТАЦЇ БУДИНКУ РАД І ОБ'ЄКТІВ ОБЛАСНОЇ КОМУНАЛЬНОЇ ВЛАСНОСТІ" є правонаступником прав і обов’язків КОМУНАЛЬНОГО ПІДПРИЄМСТВА "РІЧКОВИЙ ВОКЗАЛ" ЧЕРКАСЬКОЇ ОБЛАСНОЇ РАДИ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Установити строк для пред’явлення вимог кредиторами 2 місяці з дати публікації повідомлення про прийняття рішення щодо припинення КОМУНАЛЬНОГО ПІДПРИЄМСТВА "РІЧКОВИЙ ВОКЗАЛ" ЧЕРКАСЬКОЇ ОБЛАСНОЇ РАДИ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 реорганізації юридичної особи – КОМУНАЛЬНОГО ПІДПРИЄМСТВА "РІЧКОВИЙ ВОКЗАЛ" ЧЕРКАСЬКОЇ ОБЛАСНОЇ РАДИ (далі – комісія) та затвердити її склад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письмово повідомити орган, що здійснює державну реєстрацію щодо прийняття рішення про припинення КОМУНАЛЬНОГО ПІДПРИЄМСТВА "РІЧКОВИЙ ВОКЗАЛ" ЧЕРКАСЬКОЇ ОБЛАСНОЇ РАДИ та надати йому відповідні докумен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здійснити публікацію повідомлення про припинення КОМУНАЛЬНОГО ПІДПРИЄМСТВА "РІЧКОВИЙ ВОКЗАЛ" ЧЕРКАСЬКОЇ ОБЛАСН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ово повідомити кредиторів про припинення КОМУНАЛЬНОГО ПІДПРИЄМСТВА "РІЧКОВИЙ ВОКЗАЛ" ЧЕРКАСЬКОЇ ОБЛАСН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вентаризацію активів і зобов’язань підприєм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заходів щодо задоволення вимог кредиторів та стягнення дебіторської заборгова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передавальний акт та подати його на затвердження            у встановленому поряд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подання державному реєстраторові документів               для проведення державної реєстрації припинення юридичної особ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інші заходи, передбачені чинним законодавством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майном обласної комунальної власності виконавчого апарату обласної ради внести відповідні зміни до переліку суб’єктів (об’єктів) обласної комунальної власності та уповноважених органів, яким вони передані                     в управлі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 Контроль за виконанням рішення покласти на постійну комісію обласної ради з питань комунальної власності, підприємництва та регуляторної політики і управління майном обласної комунальної власності виконавчого апарату обласної р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 xml:space="preserve">О. Вельбівець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8:00Z</dcterms:created>
  <dc:creator>123</dc:creator>
  <dc:description/>
  <cp:keywords/>
  <dc:language>en-US</dc:language>
  <cp:lastModifiedBy>Nachupravdil</cp:lastModifiedBy>
  <cp:lastPrinted>2016-03-23T09:03:00Z</cp:lastPrinted>
  <dcterms:modified xsi:type="dcterms:W3CDTF">2016-03-29T13:18:00Z</dcterms:modified>
  <cp:revision>6</cp:revision>
  <dc:subject/>
  <dc:title> </dc:title>
</cp:coreProperties>
</file>