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>до рішення обласної рад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>від 25.03.2016 № 4-27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ипинення юридичної особи – КОМУНАЛЬНОГО ПІДПРИЄМСТВА "РІЧКОВИЙ ВОКЗАЛ"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й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"Річковий вокзал" Черкаської обласної ради, голова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ind w:left="3540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 Валерій Петр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"Управління по експлуатації Будинку рад і об'єктів обласної комунальної власності"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3540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підприємства "Управління по експлуатації Будинку рад і об'єктів обласної комунальної власності"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еорг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              </w:t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омунального підприємства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фективності використання майна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24:00Z</dcterms:created>
  <dc:creator>123</dc:creator>
  <dc:description/>
  <cp:keywords/>
  <dc:language>en-US</dc:language>
  <cp:lastModifiedBy>Nachupravdil</cp:lastModifiedBy>
  <dcterms:modified xsi:type="dcterms:W3CDTF">2016-03-29T13:19:00Z</dcterms:modified>
  <cp:revision>3</cp:revision>
  <dc:subject/>
  <dc:title>                                                                                                       Додаток</dc:title>
</cp:coreProperties>
</file>