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9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ід 25.03.2016    № 4-2/VII</w:t>
            </w:r>
          </w:p>
        </w:tc>
      </w:tr>
    </w:tbl>
    <w:p>
      <w:pPr>
        <w:pStyle w:val="Normal"/>
        <w:jc w:val="center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firstLine="5940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64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а </w:t>
      </w:r>
      <w:r>
        <w:rPr>
          <w:sz w:val="28"/>
          <w:szCs w:val="28"/>
        </w:rPr>
        <w:t>програма вилучення, утилізації, знищення та знешкодження непридатних або заборонених до використання пестицидів і агрохімікатів та тари від них на 2016 – 2018 роки</w:t>
      </w:r>
    </w:p>
    <w:p>
      <w:pPr>
        <w:pStyle w:val="Normal"/>
        <w:spacing w:lineRule="auto" w:line="264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І. Загальні положення</w:t>
      </w:r>
    </w:p>
    <w:p>
      <w:pPr>
        <w:pStyle w:val="Normal"/>
        <w:spacing w:lineRule="auto" w:line="264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>Відповідно до Закону України „Про пестициди і агрохімікати“ та постанови Кабінету Міністрів України від 27.03.96 №354 „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“ непридатні або заборонені до використання пестициди, тара від них підлягають вилученню, утилізації, знищенню та знешкодженню.</w:t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>Екологічною проблемою, що потребує вирішення, є забруднення навколишнього природного середовища внаслідок зберігання на території області непридатних або заборонених до використання пестицидів і агрохімікатів (відходів пестицидів) та тари від них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ном на 01.01.2016, за даними інвентаризації 2015 року, в області </w:t>
        <w:br/>
        <w:t>у шести її районах накопичено 284,729 тонн непридатних або заборонених до використання пестицидів і агрохімікатів. З них, найбільшу кількість відходів пестицидів – 240,0 тонн розміщено у сховищі в смт. Єрки Катеринопільського району, що становить 84 % від загальної кількості накопичених відходів пестицидів.</w:t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>Кожен склад зберігання відходів пестицидів є об'єктом потенційної небезпеки, який у випадку виникнення аварійної ситуації збільшує ризик для здоров'я населення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Умови зберігання більшості відходів пестицидів не відповідають діючим екологічним та санітарним нормам. Більшість накопичених препаратів були заборонені до використання у зв'язку з їх високою токсичністю та негативним впливом на здоров'я населення і довкілля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Облас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а вилучення, утилізації, знищення та знешкодження непридатних або заборонених до використання пестицидів і агрохімікатів та тари від них на 2016 – 2018 роки (далі – Програма) спрямована на розв’язання проблеми вилучення, утилізації, знищення та знешкодження непридатних або заборонених до використання пестицидів і агрохімікатів та тари від них. </w:t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>Паспорт до Програми наведений у додатку 1 до Програми.</w:t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ІІ. </w:t>
      </w:r>
      <w:r>
        <w:rPr>
          <w:sz w:val="28"/>
          <w:szCs w:val="28"/>
        </w:rPr>
        <w:t>Мета Програми</w:t>
      </w:r>
    </w:p>
    <w:p>
      <w:pPr>
        <w:pStyle w:val="Normal"/>
        <w:spacing w:lineRule="auto" w:line="264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ю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>є покращення екологічного стану навколишнього природного середовища області, обмеження шкідливого впливу непридатних та заборонених до використання пестицидів і агрохімікатів на довкілля та здоров’я людини шляхом проведення спеціалізованими підприємствами робіт з їх вивезення на знешкод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 xml:space="preserve">Iіі. </w:t>
      </w:r>
      <w:r>
        <w:rPr>
          <w:caps w:val="false"/>
          <w:smallCaps w:val="false"/>
        </w:rPr>
        <w:t>Завдання і заходи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ими завданнями Програми є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64"/>
        <w:ind w:left="0" w:firstLine="993"/>
        <w:rPr>
          <w:sz w:val="28"/>
          <w:szCs w:val="28"/>
        </w:rPr>
      </w:pPr>
      <w:r>
        <w:rPr>
          <w:sz w:val="28"/>
          <w:szCs w:val="28"/>
        </w:rPr>
        <w:t>проведе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щорічної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нвентаризації</w:t>
      </w:r>
      <w:r>
        <w:rPr>
          <w:sz w:val="28"/>
          <w:szCs w:val="28"/>
        </w:rPr>
        <w:t xml:space="preserve"> накопичених непридатних та заборонених до використання пестицидів і агрохімікатів, з встановленням фактичної їх кількості, визначенням їх власника, ступеню впливу на навколишнє природне середовище та здоров’я люди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64"/>
        <w:ind w:left="0" w:firstLine="993"/>
        <w:rPr>
          <w:sz w:val="28"/>
          <w:szCs w:val="28"/>
        </w:rPr>
      </w:pPr>
      <w:r>
        <w:rPr>
          <w:sz w:val="28"/>
          <w:szCs w:val="28"/>
        </w:rPr>
        <w:t>проведення спеціалізованими підприємствами робіт із перезатарювання непридатних та заборонених до використання пестицидів і агрохімікаті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64"/>
        <w:ind w:left="0" w:firstLine="993"/>
        <w:rPr>
          <w:sz w:val="28"/>
          <w:szCs w:val="28"/>
        </w:rPr>
      </w:pPr>
      <w:r>
        <w:rPr>
          <w:sz w:val="28"/>
          <w:szCs w:val="28"/>
        </w:rPr>
        <w:t>проведення спеціалізованими підприємствами робіт із екологічно безпечного збирання, перевезення, зберігання, видалення та знешкодження непридатних та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64"/>
        <w:ind w:left="0" w:firstLine="993"/>
        <w:rPr>
          <w:sz w:val="28"/>
          <w:szCs w:val="28"/>
        </w:rPr>
      </w:pPr>
      <w:r>
        <w:rPr>
          <w:sz w:val="28"/>
          <w:szCs w:val="28"/>
        </w:rPr>
        <w:t>оброблення (дезінфекції) складів для зберігання непридатних та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64"/>
        <w:ind w:left="0" w:firstLine="993"/>
        <w:rPr/>
      </w:pPr>
      <w:r>
        <w:rPr>
          <w:sz w:val="28"/>
          <w:szCs w:val="28"/>
        </w:rPr>
        <w:t>очищення забруднених територій.</w:t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 xml:space="preserve">Заходи, спрямовані на виконання Програми, наведені у додатку 2 до Програми. </w:t>
      </w:r>
    </w:p>
    <w:p>
      <w:pPr>
        <w:pStyle w:val="Normal"/>
        <w:spacing w:lineRule="auto" w:line="264"/>
        <w:ind w:firstLine="709"/>
        <w:rPr>
          <w:caps/>
          <w:sz w:val="28"/>
          <w:szCs w:val="28"/>
        </w:rPr>
      </w:pPr>
      <w:r>
        <w:rPr>
          <w:sz w:val="28"/>
          <w:szCs w:val="28"/>
        </w:rPr>
        <w:t>Орієнтовні строки реалізації заходів Програми наведені у додатку 3 до Програми.</w:t>
      </w:r>
    </w:p>
    <w:p>
      <w:pPr>
        <w:pStyle w:val="Normal"/>
        <w:spacing w:lineRule="auto" w:line="264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іV. </w:t>
      </w:r>
      <w:r>
        <w:rPr>
          <w:sz w:val="28"/>
          <w:szCs w:val="28"/>
        </w:rPr>
        <w:t>Очікувані результати, ефективність Програми</w:t>
      </w:r>
    </w:p>
    <w:p>
      <w:pPr>
        <w:pStyle w:val="Normal"/>
        <w:spacing w:lineRule="auto" w:line="264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>
          <w:sz w:val="28"/>
          <w:szCs w:val="28"/>
        </w:rPr>
      </w:pPr>
      <w:r>
        <w:rPr>
          <w:sz w:val="28"/>
          <w:szCs w:val="28"/>
        </w:rPr>
        <w:t>визначити обсяги непридатних або заборонених до використання пестицидів і агрохімікатів та тари від них, які зберігаються на території област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>
          <w:sz w:val="28"/>
          <w:szCs w:val="28"/>
        </w:rPr>
      </w:pPr>
      <w:r>
        <w:rPr>
          <w:sz w:val="28"/>
          <w:szCs w:val="28"/>
        </w:rPr>
        <w:t>очистити територію області від непридатних або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>
          <w:sz w:val="28"/>
          <w:szCs w:val="28"/>
        </w:rPr>
      </w:pPr>
      <w:r>
        <w:rPr>
          <w:sz w:val="28"/>
          <w:szCs w:val="28"/>
        </w:rPr>
        <w:t>забезпечити моніторинг навколишнього середовища в місцях розташування складів зберігання непридатних або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>
          <w:sz w:val="28"/>
          <w:szCs w:val="28"/>
        </w:rPr>
      </w:pPr>
      <w:r>
        <w:rPr>
          <w:sz w:val="28"/>
          <w:szCs w:val="28"/>
        </w:rPr>
        <w:t>забезпечити моніторинг ґрунту в місцях розташування складів зберігання непридатних або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>
          <w:sz w:val="28"/>
          <w:szCs w:val="28"/>
        </w:rPr>
      </w:pPr>
      <w:r>
        <w:rPr>
          <w:sz w:val="28"/>
          <w:szCs w:val="28"/>
        </w:rPr>
        <w:t>поліпшити стан навколишнього природного середовища області.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V. </w:t>
      </w:r>
      <w:r>
        <w:rPr>
          <w:sz w:val="28"/>
          <w:szCs w:val="28"/>
        </w:rPr>
        <w:t>Обсяги та джерела фінансування Програми</w:t>
      </w:r>
    </w:p>
    <w:p>
      <w:pPr>
        <w:pStyle w:val="Normal"/>
        <w:spacing w:lineRule="auto" w:line="264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firstLine="735"/>
        <w:rPr/>
      </w:pPr>
      <w:r>
        <w:rPr>
          <w:sz w:val="28"/>
          <w:szCs w:val="28"/>
        </w:rPr>
        <w:t>Фінансування Програми здійснюється за рахунок коштів державного бюджету, місцевих бюджетів, власних коштів суб’єктів господарювання, на території яких розташовані непридатні та заборонені до використання пестициди і агрохімікати, інших джерел, не заборонених чинним законодавством.</w:t>
      </w:r>
    </w:p>
    <w:p>
      <w:pPr>
        <w:pStyle w:val="Normal"/>
        <w:spacing w:lineRule="auto" w:line="264"/>
        <w:ind w:firstLine="735"/>
        <w:rPr/>
      </w:pPr>
      <w:r>
        <w:rPr>
          <w:sz w:val="28"/>
          <w:szCs w:val="28"/>
        </w:rPr>
        <w:t>Розрахунок вартості робіт формується на основі прогнозних даних щодо коштів, які можуть бути спрямовані на виконання Програми. Це стосується коштів державного, місцевих бюджетів, власних коштів суб’єктів господарювання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використанням бюджетних коштів, спрямованих на забезпечення виконання заходів Програми, здійснюється у порядку, встановленому законодавством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vІ. </w:t>
      </w:r>
      <w:r>
        <w:rPr>
          <w:sz w:val="28"/>
          <w:szCs w:val="28"/>
        </w:rPr>
        <w:t>Механізм реалізації Програми та контроль за її виконанням</w:t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 xml:space="preserve">Координація та контроль </w:t>
      </w:r>
      <w:r>
        <w:rPr>
          <w:sz w:val="28"/>
          <w:szCs w:val="18"/>
        </w:rPr>
        <w:t xml:space="preserve">за реалізацією </w:t>
      </w:r>
      <w:r>
        <w:rPr>
          <w:sz w:val="28"/>
          <w:szCs w:val="28"/>
        </w:rPr>
        <w:t>заходів, передбачених Програмою, покладається на управління екології та природних ресурсів обласної державної адміністрації та управління агропромислового розвитку обласної державної адміністрації</w:t>
      </w:r>
      <w:r>
        <w:rPr>
          <w:sz w:val="28"/>
          <w:szCs w:val="18"/>
        </w:rPr>
        <w:t>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18"/>
        </w:rPr>
        <w:t xml:space="preserve">Виконавці заходів, передбачені Програмою, </w:t>
      </w:r>
      <w:r>
        <w:rPr>
          <w:sz w:val="28"/>
          <w:szCs w:val="28"/>
        </w:rPr>
        <w:t>щорічно до 15 січня впродовж 2016 – 2018 років інформують про хід її виконання управління екології та природних ресурсів обласної державної адміністрації та управління агропромислового розвитку обласної державної адміністрації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Узагальнену інформацію про хід та результати виконання заходів Програми управління  екології та природних ресурсів обласної державної адміністрації подає щорічно до 15 лютого впродовж 2016 – 2018 років обласній державній адміністрації та обласній раді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секретарі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  <w:tab/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Мовч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371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7371" w:hanging="0"/>
        <w:jc w:val="lef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ласної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>вилучення, утилізації, знищення та знешкодження непридатних або заборонених до використання пестицидів і агрохімікатів та тари від них на 2016 – 2018 роки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Обласний замовник-координатор Програми − управління  екології та природних ресурсів облас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Керівник Програми − управління  екології та природних ресурсів облас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</w:rPr>
        <w:t>Виконавці заходів Програми − У</w:t>
      </w:r>
      <w:r>
        <w:rPr>
          <w:rFonts w:eastAsia="MS Mincho;ＭＳ 明朝"/>
          <w:bCs/>
          <w:sz w:val="28"/>
          <w:szCs w:val="28"/>
        </w:rPr>
        <w:t xml:space="preserve">правління агропромислового розвитку обласної державної адміністрації, Державна екологічна інспекція </w:t>
        <w:br/>
        <w:t xml:space="preserve">у Черкаській області, Управління екології та природних ресурсів обласної державної адміністрації, Головне управління Держсанепідслужби </w:t>
        <w:br/>
        <w:t xml:space="preserve">у Черкаській області, Управління цивільного захисту обласної державної адміністрації, районі державні адміністрації, </w:t>
      </w:r>
      <w:r>
        <w:rPr>
          <w:sz w:val="28"/>
          <w:szCs w:val="28"/>
        </w:rPr>
        <w:t>органи місцевого самоврядування, об’єднані територіальні громади,</w:t>
      </w:r>
      <w:r>
        <w:rPr>
          <w:rFonts w:eastAsia="MS Mincho;ＭＳ 明朝"/>
          <w:bCs/>
          <w:sz w:val="28"/>
          <w:szCs w:val="28"/>
        </w:rPr>
        <w:t xml:space="preserve"> власники </w:t>
      </w:r>
      <w:r>
        <w:rPr>
          <w:sz w:val="28"/>
          <w:szCs w:val="28"/>
        </w:rPr>
        <w:t>непридатних або заборонених до використання пестицидів і агрохімікатів та тари від них</w:t>
      </w:r>
      <w:r>
        <w:rPr>
          <w:rFonts w:eastAsia="MS Mincho;ＭＳ 明朝"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Строк виконання  Програми 2016 – 2018 ро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нозні обсяги та джерела фінансування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54"/>
        <w:gridCol w:w="1432"/>
        <w:gridCol w:w="1403"/>
        <w:gridCol w:w="1418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жерела фінансування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ий обсяг фінансування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6 – 2018 рр., </w:t>
              <w:br/>
              <w:t>тис. грн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У тому числі за рокам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ві бюджети,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805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9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935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812,8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9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9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ітка: обсяги фінансування на 2016 – 2018 роки можуть бути скориговані з урахуванням вартості робіт із забезпечення екологічно безпечного збирання, перевезення, зберігання, утилізації, видалення та знешкодження непридатних або заборонених до використання пестицидів і агрохімікатів та тари від них; обсягів фінансування зазначених робіт за рахунок коштів державного бюджету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FFFF"/>
          <w:sz w:val="22"/>
          <w:szCs w:val="18"/>
        </w:rPr>
      </w:pPr>
      <w:r>
        <w:rPr>
          <w:color w:val="FFFFFF"/>
          <w:sz w:val="22"/>
          <w:szCs w:val="18"/>
        </w:rPr>
        <w:t>63365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Heading3"/>
        <w:ind w:left="13892" w:hanging="0"/>
        <w:jc w:val="left"/>
        <w:rPr>
          <w:sz w:val="28"/>
        </w:rPr>
      </w:pPr>
      <w:r>
        <w:rPr>
          <w:sz w:val="28"/>
        </w:rPr>
        <w:t>Додаток 2</w:t>
      </w:r>
    </w:p>
    <w:p>
      <w:pPr>
        <w:pStyle w:val="Heading3"/>
        <w:ind w:left="13892" w:hanging="0"/>
        <w:jc w:val="left"/>
        <w:rPr>
          <w:sz w:val="28"/>
        </w:rPr>
      </w:pPr>
      <w:r>
        <w:rPr>
          <w:sz w:val="28"/>
        </w:rPr>
        <w:t>до Прогр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firstLine="709"/>
        <w:rPr/>
      </w:pPr>
      <w:r>
        <w:rPr>
          <w:caps w:val="false"/>
          <w:smallCaps w:val="false"/>
        </w:rPr>
        <w:t xml:space="preserve">Заходи до обласної </w:t>
      </w:r>
      <w:r>
        <w:rPr>
          <w:bCs/>
          <w:caps w:val="false"/>
          <w:smallCaps w:val="false"/>
        </w:rPr>
        <w:t xml:space="preserve">програми </w:t>
      </w:r>
      <w:r>
        <w:rPr>
          <w:caps w:val="false"/>
          <w:smallCaps w:val="false"/>
        </w:rPr>
        <w:t>вилучення, утилізації, знищення та знешкодження непридатних або заборонених до використання пестицидів і агрохімікатів та тари від них на 2016 – 2018 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90"/>
        <w:gridCol w:w="4329"/>
        <w:gridCol w:w="1606"/>
        <w:gridCol w:w="3400"/>
      </w:tblGrid>
      <w:tr>
        <w:trPr>
          <w:tblHeader w:val="true"/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ки виконанн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3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щорічної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інвентаризації</w:t>
            </w:r>
            <w:r>
              <w:rPr>
                <w:szCs w:val="28"/>
              </w:rPr>
              <w:t xml:space="preserve"> накопичених непридатних або заборонених до використання пестицидів і агрохімікатів та тари від них, місць їх зберігання, з встановленням їх фактичної кількості, визначенням їх власника, ступеню впливу на навколишнє природне середовище та здоров'я людини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Управління агропромислового розвитку обласної державної адміністрації, </w:t>
            </w:r>
          </w:p>
          <w:p>
            <w:pPr>
              <w:pStyle w:val="TextBody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санепідслужби у Черкаській області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ржавна екологічна інспекція </w:t>
              <w:br/>
              <w:t>у Черкаській області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цивільного захисту 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16 - 20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Визначення обсягів непридатних або заборонених до використання пестицидів і агрохімікатів та тари від них, які зберігаються на території області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екологічно безпечного збирання, перевезення, зберігання, утилізації,  видалення та знешкодження непридатних або заборонених до використання пестицидів і агрохімікатів та тари від ни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а, Звенигородська, Катеринопільська, Монастирищенська, Тальнівська, Черкаська районні державні адміністрації,  органи місцевого самоврядування, об’єднані територіальні громади, власники непридатних або заборонених до використання пестицидів і агрохімікатів та тари від ни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2016 - 20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я території області від непридатних або заборонених до використання пестицидів і агрохімікатів та тари від них</w:t>
            </w:r>
          </w:p>
        </w:tc>
      </w:tr>
      <w:tr>
        <w:trPr>
          <w:trHeight w:val="2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проведення відомчого лабораторного контролю за об’єктами навколишнього середовища, зокрема атмосферного повітря, ґрунту, води водойм, повітря робочої зони, при проведенні будь-яких робіт щодо поводження з непридатними або забороненими до використання пестицидами і агрохімікатами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а, Звенигородська, Катеринопільська, Монастирищенська, Тальнівська, Черкаська районні державні адміністрації, органи місцевого самоврядування, об’єднані територіальні громади, власники непридатних або заборонених до використання пестицидів і агрохімікатів та тари від ни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2016 - 20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моніторингу навколишнього середовища в місцях розташування складів зберігання непридатних або заборонених до використання пестицидів і агрохімікатів та тари від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Забезпечення проведення лабораторного контролю ґрунтів на вміст непридатних або заборонених до використання пестицидів і агрохімікатів у місцях розташування складів для їх зберігання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а, Звенигородська, Катеринопільська, Монастирищенська, Тальнівська, Черкаська районні державні адміністрації, органи місцевого самоврядування, об’єднані територіальні громади, власники непридатних або заборонених до використання пестицидів і агрохімікатів та тари від ни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2016 - 20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моніторингу ґрунту в місцях розташування складів зберігання непридатних або заборонених до використання пестицидів і агрохімікатів та тари від ни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103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709" w:gutter="0" w:header="720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7371"/>
        <w:jc w:val="left"/>
        <w:rPr>
          <w:sz w:val="28"/>
        </w:rPr>
      </w:pPr>
      <w:r>
        <w:rPr>
          <w:sz w:val="28"/>
        </w:rPr>
        <w:t>Додаток 3</w:t>
      </w:r>
    </w:p>
    <w:p>
      <w:pPr>
        <w:pStyle w:val="Heading3"/>
        <w:ind w:firstLine="7371"/>
        <w:jc w:val="left"/>
        <w:rPr>
          <w:sz w:val="28"/>
        </w:rPr>
      </w:pPr>
      <w:r>
        <w:rPr>
          <w:sz w:val="28"/>
        </w:rPr>
        <w:t>до Програм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ієнтовні строки реалізації заходів обласної програми вилучення, утилізації, знищення та знешкодження непридатних або заборонених до використання пестицидів і агрохімікатів та тари від них на 2016 – 2018 рок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43"/>
        <w:gridCol w:w="2056"/>
        <w:gridCol w:w="1970"/>
        <w:gridCol w:w="28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br/>
              <w:t>з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ількість накопичених відходів пестицидів за даними інвентаризації  (станом на 01.01.2016), тон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рахункова потреба  в коштах 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6 –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8 рр., </w:t>
              <w:br/>
              <w:t xml:space="preserve"> тис. грн.*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за здійснення заходів</w:t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а, Звенигородська, Катеринопільська, Монастирищенська, Тальнівська, Черкаська районні державні адміністрації, органи місцевого самоврядування, об’єднані територіальні громади,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ики непридатних або заборонених до використання пестицидів і агрохімікатів та тари від них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род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4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опіль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ищен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ів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96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7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12,8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Примітка:* Розрахункову потребу в коштах на знешкодження 284,729 т відходів пестицидів, які накопичено в області станом  на 01.01.2016 р., зазначено з урахуванням вартості їх знешкодження у сумі 45,0 тис. грн. за тонн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ind w:firstLine="709"/>
        <w:rPr>
          <w:color w:val="FFFFFF"/>
          <w:szCs w:val="18"/>
        </w:rPr>
      </w:pPr>
      <w:r>
        <w:rPr>
          <w:color w:val="FFFFFF"/>
          <w:szCs w:val="18"/>
        </w:rPr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37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31">
    <w:name w:val=" Знак Знак3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3:00Z</dcterms:created>
  <dc:creator>Anonim</dc:creator>
  <dc:description/>
  <cp:keywords/>
  <dc:language>en-US</dc:language>
  <cp:lastModifiedBy>Nachupravdil</cp:lastModifiedBy>
  <cp:lastPrinted>2016-02-01T11:20:00Z</cp:lastPrinted>
  <dcterms:modified xsi:type="dcterms:W3CDTF">2016-03-29T08:24:00Z</dcterms:modified>
  <cp:revision>49</cp:revision>
  <dc:subject/>
  <dc:title>ВСТУП</dc:title>
</cp:coreProperties>
</file>