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 рішення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Черкаської обласної  ради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5.03.2016 № 4-17/VII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основних засобів та товарно-матеріальних цінностей, що передаютьс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з  балансу комунального закладу "Обласний дитячий санаторій "Пролісок" Черкаської обласної ради на баланс Черкаського обласного шкірно-венерологічному диспансе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08"/>
        <w:gridCol w:w="2088"/>
        <w:gridCol w:w="1152"/>
        <w:gridCol w:w="1092"/>
        <w:gridCol w:w="1283"/>
        <w:gridCol w:w="1179"/>
      </w:tblGrid>
      <w:tr>
        <w:trPr>
          <w:trHeight w:val="8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сновних засобі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/ заводський ном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за одиницю, гр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8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терилізатор повітряний ГП-20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1997 року випуску,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470061/705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6,00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еромет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65</w:t>
            </w:r>
          </w:p>
        </w:tc>
      </w:tr>
      <w:tr>
        <w:trPr>
          <w:trHeight w:val="3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лба мірна на 1 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29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бірка для центрифуги з поділкам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бірка для центрифуги на 10 мл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ОЄ-мет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1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Циліндр мір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6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вітлофільтри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к-1, к-2 до КФК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67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лориметр фотоелектричний КФК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нтейнер для перевезення кров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чильник (клавішни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чильник СЛ-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бір г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Штатив на 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Штатив на 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ік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стилято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0</w:t>
            </w:r>
          </w:p>
        </w:tc>
      </w:tr>
      <w:tr>
        <w:trPr>
          <w:trHeight w:val="43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Камера Горяєва двосекцій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бка резино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В.Мовчан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 рішення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Черкаської обласної  ради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5.</w:t>
      </w:r>
      <w:r>
        <w:rPr>
          <w:sz w:val="28"/>
          <w:szCs w:val="28"/>
          <w:lang w:val="uk-UA"/>
        </w:rPr>
        <w:t>03.2016 № 4-17/VII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та товарно-матеріальних цінностей, що передаютьс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з  балансу комунального закладу "Обласний дитячий санаторій "Пролісок" Черкаської обласної ради на баланс комунального закладу "Черкаська обласна стоматологічна поліклініка" 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88"/>
        <w:gridCol w:w="1620"/>
        <w:gridCol w:w="1152"/>
        <w:gridCol w:w="1092"/>
        <w:gridCol w:w="1283"/>
        <w:gridCol w:w="1179"/>
      </w:tblGrid>
      <w:tr>
        <w:trPr>
          <w:trHeight w:val="8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сновних засоб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/ заводський ном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за одиницю, гр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8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Підставка соматологічної установки "Хірадент 654"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1996 року випуску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0470072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804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4,00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лади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0,80</w:t>
            </w:r>
          </w:p>
        </w:tc>
      </w:tr>
      <w:tr>
        <w:trPr>
          <w:trHeight w:val="3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онд зігну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4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Ло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161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Лоток ниркоподіб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конеч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конечник 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1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1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інцет стоматологіч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2,3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учка для дзерк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7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119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Щипці стоматологіч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320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ори алмаз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78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лади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9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54,00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кло для заміш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48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оматологічне дзерк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,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5,98</w:t>
            </w:r>
          </w:p>
        </w:tc>
      </w:tr>
      <w:tr>
        <w:trPr>
          <w:trHeight w:val="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ашка Пет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6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В. Мовчан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2:00Z</dcterms:created>
  <dc:creator>Admin</dc:creator>
  <dc:description/>
  <cp:keywords/>
  <dc:language>en-US</dc:language>
  <cp:lastModifiedBy>Nachupravdil</cp:lastModifiedBy>
  <cp:lastPrinted>2016-03-09T12:57:00Z</cp:lastPrinted>
  <dcterms:modified xsi:type="dcterms:W3CDTF">2016-03-31T13:44:00Z</dcterms:modified>
  <cp:revision>4</cp:revision>
  <dc:subject/>
  <dc:title>Додаток 1</dc:title>
</cp:coreProperties>
</file>