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65234115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25.03.2016</w:t>
      </w:r>
      <w:r>
        <w:rPr>
          <w:sz w:val="28"/>
        </w:rPr>
        <w:t xml:space="preserve">                                                                                   </w:t>
      </w:r>
      <w:r>
        <w:rPr>
          <w:sz w:val="28"/>
          <w:lang w:val="uk-UA"/>
        </w:rPr>
        <w:t xml:space="preserve">    </w:t>
      </w:r>
      <w:r>
        <w:rPr>
          <w:sz w:val="28"/>
          <w:lang w:val="en-US"/>
        </w:rPr>
        <w:t xml:space="preserve">       </w:t>
      </w:r>
      <w:r>
        <w:rPr>
          <w:sz w:val="28"/>
          <w:u w:val="single"/>
          <w:lang w:val="uk-UA"/>
        </w:rPr>
        <w:t>№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>4-17/VII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ереда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ай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власності</w:t>
      </w:r>
    </w:p>
    <w:p>
      <w:pPr>
        <w:pStyle w:val="Normal"/>
        <w:spacing w:lineRule="auto" w:line="3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3 Закону України "Про місцеве самоврядування в Україні", рішень обласної ради 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 "Про перелік суб’єктів (об’єктів) обласної комунальної власності", враховуючи звернення Управління охорони здоров’я Черкаської обласної державної адміністрації від 14.01.2016 № 02-02-37/28, комунального закладу "Черкаська обласна лікарня Черкаської обласної ради", Черкаського обласного шкірно-венерологічного диспансеру, комунального закладу "Черкаська обласна стоматологічна поліклініка"  Черкаської обласної ради, комунального закладу "Обласний дитячий санаторій "Пролісок" Черкаської обласної ради, обласна рада  в и р і ш и л а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70"/>
        <w:jc w:val="both"/>
        <w:rPr/>
      </w:pPr>
      <w:r>
        <w:rPr>
          <w:sz w:val="28"/>
          <w:szCs w:val="28"/>
          <w:lang w:val="uk-UA"/>
        </w:rPr>
        <w:t>1. Передати з балансу комунального закладу "Обласний дитячий санаторій "Пролісок" Черкаської обласної ради на баланс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комунального закладу "Черкаська обласна лікарня Черкаської обласної ради" основні засоби, а саме: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ифугу пральну Ц-25А, 1985 року випуску, інвентарний номер 10490052, заводський номер 42167, балансовою вартістю 300,00 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ашину пральну, 1980 року випуску, інвентарний номер 10490002, заводський номер 224067, балансовою вартістю 1000,00 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иту електричну ПЕ-4-Ш, 2014 року випуску, інвентарний номер 10490189, заводський номер 003, балансовою вартістю 6776,00 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тел КПЕ-60, 1991 року випуску, інвентарний номер 10490082, заводський номер 6384, балансовою вартістю 255,00 грн.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) Черкаського обласного шкірно-венерологічному диспансеру основні засоби та товарно-матеріальні цінності загальною вартістю 2370,90 грн. (дві тисячі триста сімдесят грн. 90 коп.), згідно з додатком 1, що додається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комунального закладу "Черкаська обласна стоматологічна поліклініка"  Черкаської обласної ради основні засоби та товарно-матеріальні цінності загальною вартістю 11236,20 грн. (одинадцять тисяч двісті тридцять шість грн. 20 коп.), згідно з додатком 2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обласної ради з питань </w:t>
      </w:r>
      <w:r>
        <w:rPr>
          <w:sz w:val="28"/>
          <w:szCs w:val="28"/>
        </w:rPr>
        <w:t>комунальної власності підприємництва та регуляторної політики</w:t>
      </w:r>
      <w:r>
        <w:rPr>
          <w:sz w:val="28"/>
          <w:szCs w:val="28"/>
          <w:lang w:val="uk-UA"/>
        </w:rPr>
        <w:t xml:space="preserve"> та управління майном обласної комунальної власності виконавчого апарату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440" w:right="926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57900" cy="554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554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43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8">
    <w:name w:val="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14:00Z</dcterms:created>
  <dc:creator>123</dc:creator>
  <dc:description/>
  <cp:keywords/>
  <dc:language>en-US</dc:language>
  <cp:lastModifiedBy>Nachupravdil</cp:lastModifiedBy>
  <cp:lastPrinted>2016-03-04T15:38:00Z</cp:lastPrinted>
  <dcterms:modified xsi:type="dcterms:W3CDTF">2016-03-31T13:08:00Z</dcterms:modified>
  <cp:revision>4</cp:revision>
  <dc:subject/>
  <dc:title> </dc:title>
</cp:coreProperties>
</file>