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615025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5.03.2016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4- 16/VII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 інформацію прокурор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ої області про стан законності,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тьби із злочинністю, охорони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омадського порядку та результати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іяльності на території області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9"/>
        <w:jc w:val="both"/>
        <w:outlineLvl w:val="0"/>
        <w:rPr/>
      </w:pPr>
      <w:r>
        <w:rPr>
          <w:sz w:val="28"/>
          <w:szCs w:val="28"/>
        </w:rPr>
        <w:t>Відповідно до статей 43, 49 Закону України "Про місцеве самоврядування в Україні", статті 6 Закону України "Про прокуратуру" обласна рада    в и р і ш и л а 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Інформацію прокурора Черкаської області  Овчаренка С.А. про стан законності, боротьби із злочинністю, охорони громадського порядку та результати діяльності на території області взяти до відома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                                            О.Вельбі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Microsoft</dc:creator>
  <dc:description/>
  <cp:keywords/>
  <dc:language>en-US</dc:language>
  <cp:lastModifiedBy>Nachupravdil</cp:lastModifiedBy>
  <cp:lastPrinted>2016-03-21T16:33:00Z</cp:lastPrinted>
  <dcterms:modified xsi:type="dcterms:W3CDTF">2016-03-30T06:29:00Z</dcterms:modified>
  <cp:revision>10</cp:revision>
  <dc:subject/>
  <dc:title> </dc:title>
</cp:coreProperties>
</file>