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6300" w:hanging="0"/>
        <w:rPr>
          <w:sz w:val="28"/>
          <w:szCs w:val="28"/>
          <w:lang w:val="en-US"/>
        </w:rPr>
      </w:pPr>
      <w:r>
        <w:rPr>
          <w:sz w:val="28"/>
          <w:szCs w:val="28"/>
        </w:rPr>
        <w:t>25.03.</w:t>
      </w:r>
      <w:r>
        <w:rPr>
          <w:sz w:val="28"/>
          <w:szCs w:val="28"/>
          <w:lang w:val="uk-UA"/>
        </w:rPr>
        <w:t>2016 № 4-12/VII</w:t>
      </w:r>
    </w:p>
    <w:p>
      <w:pPr>
        <w:pStyle w:val="Normal"/>
        <w:widowControl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widowControl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ї конкурсної комісії з проведення щорічного обласного</w:t>
        <w:br/>
        <w:t>конкурсу з благоустрою „Територія комфорту“</w:t>
      </w:r>
    </w:p>
    <w:p>
      <w:pPr>
        <w:pStyle w:val="Normal"/>
        <w:widowControl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6095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ВЧАРЕНКО</w:t>
            </w:r>
          </w:p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гій Микола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– керівник апарату обласної державної адміністрації, голова комісії</w:t>
            </w:r>
          </w:p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МИДЕНКО</w:t>
            </w:r>
          </w:p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житлово-комунального господарства обласної державної адміністрації, заступник голови комісії</w:t>
            </w:r>
          </w:p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ЯГІНЦЕВА</w:t>
            </w:r>
          </w:p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Миколаївна</w:t>
            </w:r>
          </w:p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rPr/>
            </w:pPr>
            <w:r>
              <w:rPr>
                <w:sz w:val="28"/>
                <w:lang w:val="uk-UA"/>
              </w:rPr>
              <w:t>начальник управління екології та природних ресурсів обласної державної адміністрації, заступник голови комісії</w:t>
            </w:r>
          </w:p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ВЕНЬ</w:t>
            </w:r>
          </w:p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Миколаївна</w:t>
            </w:r>
          </w:p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експлуатації управління житлово-комунального господарства обласної державної адміністрації, секретар комісії</w:t>
            </w:r>
          </w:p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комісії:</w:t>
            </w:r>
          </w:p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ШКЕВИЧ</w:t>
            </w:r>
          </w:p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обкому профспілки працівників житлово-комунального господарства, місцевої промисловості та побутового обслуговування населення (за згодою) </w:t>
            </w:r>
          </w:p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ВЧЕНКО</w:t>
            </w:r>
          </w:p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Департаменту фінансів обласної державної адміністрації</w:t>
            </w:r>
          </w:p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СІЧНИК</w:t>
            </w:r>
          </w:p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Леонід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rPr/>
            </w:pPr>
            <w:r>
              <w:rPr>
                <w:sz w:val="28"/>
                <w:lang w:val="uk-UA"/>
              </w:rPr>
              <w:t>директор Департаменту інформаційної діяльності та комунікацій з громадськістю обласної державної адміністрації</w:t>
            </w:r>
          </w:p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rPr/>
            </w:pPr>
            <w:r>
              <w:rPr>
                <w:sz w:val="28"/>
                <w:lang w:val="uk-UA"/>
              </w:rPr>
              <w:t>ПОЛІЩУК</w:t>
            </w:r>
          </w:p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rPr/>
            </w:pPr>
            <w:r>
              <w:rPr>
                <w:sz w:val="28"/>
                <w:lang w:val="uk-UA"/>
              </w:rPr>
              <w:t>в. о. начальника Державної екологічної інспекції у області (за згодою)</w:t>
            </w:r>
          </w:p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ИЖ</w:t>
            </w:r>
          </w:p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ра Григ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Держсанепідслужби у області, головний державний санітарний лікар області (за згодою)</w:t>
            </w:r>
          </w:p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>В. Мовча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6:40:00Z</dcterms:created>
  <dc:creator>Alena</dc:creator>
  <dc:description/>
  <cp:keywords/>
  <dc:language>en-US</dc:language>
  <cp:lastModifiedBy>Nachupravdil</cp:lastModifiedBy>
  <cp:lastPrinted>2015-12-09T14:25:00Z</cp:lastPrinted>
  <dcterms:modified xsi:type="dcterms:W3CDTF">2016-03-29T11:20:00Z</dcterms:modified>
  <cp:revision>20</cp:revision>
  <dc:subject/>
  <dc:title/>
</cp:coreProperties>
</file>