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>
          <w:sz w:val="28"/>
          <w:lang w:val="uk-UA"/>
        </w:rPr>
        <w:t>до Положення конкур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ПОКАЗН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рівня благоустрою території населеного пунк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_____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населеного пункт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97"/>
        <w:gridCol w:w="1241"/>
        <w:gridCol w:w="1559"/>
      </w:tblGrid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показників - критерії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. 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у звітному роц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населення населеного пункт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меш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чено бюджетних коштів на благоустрій населеного пункту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ично-дорожня мереж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ротяжність вулично-дорожньої мережі населеного пункту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із твердим покриття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дсоток вулично-дорожньої мережі із твердим покриттям від її загальної протяжності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ротяжність дощової каналізац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ідсоток каналізаційності вулично-дорожньої мереж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.3.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  витрачено коштів на будівництво, реконструкцію, ремонт і утримання вулично-дорожньої мережі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ис.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будівництво та реконструкція вулично-дорожньої мереж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капітальний ремонт вулично-дорожньої мереж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ис.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поточний ремонт вулично-дорожньої мереж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ис.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утримання вулично-дорожньої мереж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ис.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елен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.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лоща зелених насаджень загального користування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.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сього витрачено коштів на будівництво, реконструкцію, ремонт і утримання об’єктів зеленого господарства загального користування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будівництво та реконструкція об’єктів зеленого господарства загального користув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апітальний ремонт об’єктів зеленого господарства загального користув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точний ремонт об’єктів зеленого господарства загального користув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тримання об’єктів зеленого господарства загального користув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овнішнє освіт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ротяжність мереж зовнішнього освітлення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2.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 витрачено коштів на будівництво, реконструкцію, ремонт і утримання мереж зовнішнього освітлення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будівництво та реконструкція мереж зовнішнього освіт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апітальний ремонт мереж зовнішнього освіт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точний ремонт мереж зовнішнього освіт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тримання мереж зовнішнього освіт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нітарна очист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ідсоток охоплення послугами з вивезення твердих побутових відходів в населеному пункт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иявлених несанкціонованих сміттєзвали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оди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чено коштів на сферу поводження з побутовими відход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ість схем санітарного очищення населеного пункт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 xml:space="preserve">, від, </w:t>
            </w:r>
            <w:r>
              <w:rPr>
                <w:lang w:val="uk-UA"/>
              </w:rPr>
              <w:t>ким затвер-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довищ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чено коштів на благоустрій кладовищ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’єкти історико-культурної спадщини та спортивні споруд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8.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ілено коштів на збереження історико-культурної спадщини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8.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чено коштів на будівництво та утримання в належному стані дитячих та спортивних споруд за місцем проживання громадян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будівниц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трим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ші об’єкти, що фінансуються по статті „Благоустрій”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чено коштів, у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 1 мешкан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(селищний, сільський) голова    </w:t>
      </w:r>
      <w:r>
        <w:rPr>
          <w:sz w:val="28"/>
          <w:szCs w:val="28"/>
          <w:u w:val="single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П.І.Б</w:t>
        <w:br/>
      </w:r>
      <w:r>
        <w:rPr>
          <w:b/>
          <w:sz w:val="24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( підпис, печат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7</w:t>
    </w:r>
  </w:p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2:00Z</dcterms:created>
  <dc:creator>Alena</dc:creator>
  <dc:description/>
  <dc:language>en-US</dc:language>
  <cp:lastModifiedBy>Zahrebelniy</cp:lastModifiedBy>
  <cp:lastPrinted>2015-09-25T12:07:00Z</cp:lastPrinted>
  <dcterms:modified xsi:type="dcterms:W3CDTF">2016-03-03T14:52:00Z</dcterms:modified>
  <cp:revision>2</cp:revision>
  <dc:subject/>
  <dc:title/>
</cp:coreProperties>
</file>