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567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Додаток 2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оложення конкурсу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Рейтингові критер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значення рівня благоустрою території населеного пункт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 ____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______________________________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назва населеного пункту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2268"/>
        <w:gridCol w:w="1275"/>
      </w:tblGrid>
      <w:tr>
        <w:trPr>
          <w:trHeight w:val="5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рейтингового критері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тод визнач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балів</w:t>
            </w:r>
          </w:p>
        </w:tc>
      </w:tr>
      <w:tr>
        <w:trPr>
          <w:trHeight w:val="2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Якість фотоальбому та повнота розкриття в ньому  проведених робіт в населеному пунк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ертна оці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итрачено бюджетних коштів на благоустрій населеного пункту на 1 мешканця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.2. Показників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а макс. значення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трачено позабюджетних коштів на благоустрій населеного пункту на 1 мешкан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ертна оці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соток вуличної мережі із твердим покриттям від загальної протяжності вулично-дорожньої мереж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.3.1. Показників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а макс. значенн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соток каналізаційності вулично-дорожньої мереж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.3.2. Показників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а макс. значення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коштів, витрачених на будівництво, реконструкцію, ремонт і утримання вулично-дорожньої мережі на 1 мешкан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.3.3. Показників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а макс. значення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а зелених насаджень загального користування на 1 мешкан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.4.1. Показників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а макс. значення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коштів, витрачених на будівництво, реконструкцію, ремонт і утримання об’єктів зеленого господарства загального користування на 1 мешкан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.4.2. Показників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а макс. значення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тяжність мереж зовнішнього освітлення на                1 мешкан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.5.1. Показників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а макс. значенн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н впровадження енергозберігаючих технологій у сфері зовнішнього освітле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ертна оці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Обсяг коштів, витрачених на будівництво, реконструкцію, ремонт і утримання мереж зовнішнього освітлення на 1 мешкан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.5.2. Показників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а макс. значення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соток охоплення послугами з вивезення твердих побутових відходів в населеному пунк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.6.1. Показників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а макс. значення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н впровадження роздільного збору твердих побутових відходів, технологій з їх переробки та утилізації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ертна оці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виявлених несанкціонованих сміттєзвали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.6.2. Показників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 за мін. значення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трачено коштів на сферу поводження з побутовими відхо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.6.3. Показників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а макс. значення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коштів, витрачених на благоустрій кладовищ на 1 мешкан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.7.1. Показників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а макс. значення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коштів, витрачених для збереження історико-культурної спадщини на 1 мешкан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.8.1. Показників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а макс. значення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коштів, витрачених на будівництво та утримання в належному стані дитячих та спортивних споруд за місцем проживання громадян на 1 мешкан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.8.2. Показників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а макс. значення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коштів, витрачених на інші об’єкти благоустрою на 1 мешкан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п.9.1. Показників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а макс. значення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Впровадження малих архітектурних форм, що відзначаються новизною конструкцій, економічністю та зручністю в експлуатації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ертна оці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52:00Z</dcterms:created>
  <dc:creator>Admin</dc:creator>
  <dc:description/>
  <dc:language>en-US</dc:language>
  <cp:lastModifiedBy>Zahrebelniy</cp:lastModifiedBy>
  <cp:lastPrinted>2015-10-28T17:38:00Z</cp:lastPrinted>
  <dcterms:modified xsi:type="dcterms:W3CDTF">2016-03-03T14:52:00Z</dcterms:modified>
  <cp:revision>2</cp:revision>
  <dc:subject/>
  <dc:title/>
</cp:coreProperties>
</file>