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</w:rPr>
        <w:t xml:space="preserve">ЗАТВЕРДЖЕНО </w:t>
      </w:r>
    </w:p>
    <w:p>
      <w:pPr>
        <w:pStyle w:val="Normal"/>
        <w:ind w:left="5040" w:hanging="0"/>
        <w:rPr/>
      </w:pP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</w:rPr>
        <w:t>Рішення обласної ради</w:t>
      </w:r>
    </w:p>
    <w:p>
      <w:pPr>
        <w:pStyle w:val="Normal"/>
        <w:rPr>
          <w:sz w:val="28"/>
          <w:szCs w:val="28"/>
          <w:lang w:val="ru-RU"/>
        </w:rPr>
      </w:pPr>
      <w:bookmarkStart w:id="0" w:name="o12"/>
      <w:bookmarkEnd w:id="0"/>
      <w:r>
        <w:rPr>
          <w:b/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        </w:t>
      </w:r>
      <w:r>
        <w:rPr>
          <w:sz w:val="28"/>
          <w:szCs w:val="28"/>
        </w:rPr>
        <w:t>24.04.2015 № 39-5/V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ЛАСНА ПРОГРАМА </w:t>
        <w:br/>
        <w:t xml:space="preserve">            профілактики та лікування стоматологічних </w:t>
        <w:br/>
        <w:t xml:space="preserve">                  захворювань на 2015-2020 роки </w:t>
        <w:br/>
        <w:t xml:space="preserve"> </w:t>
      </w:r>
    </w:p>
    <w:p>
      <w:pPr>
        <w:pStyle w:val="Normal"/>
        <w:jc w:val="center"/>
        <w:rPr>
          <w:sz w:val="28"/>
          <w:szCs w:val="28"/>
        </w:rPr>
      </w:pPr>
      <w:bookmarkStart w:id="1" w:name="o13"/>
      <w:bookmarkEnd w:id="1"/>
      <w:r>
        <w:rPr>
          <w:sz w:val="28"/>
          <w:szCs w:val="28"/>
        </w:rPr>
        <w:t xml:space="preserve">Загальні положення </w:t>
      </w:r>
      <w:bookmarkStart w:id="2" w:name="o14"/>
      <w:bookmarkEnd w:id="2"/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тягом останніх років спостерігаються значні зміни у відношенні державних структур до організації стоматологічної допомоги населенню України, що обумовлено перебудовами у сфері соціальних та економічних взаємовідносин у країні  і, відповідно, зменшенням об’єму фінансування       у системі охорони здоров’я. Це призвело до зростання основної стоматологічної захворюваності та значної розповсюдженості інших видів стоматологічної патології: запальних захворювань пародонту, зубощелепних аномалій, дисбактеріозів ротової порожнини. Особливе занепокоєння викликає стабільно висока поширеність стоматологічних захворювань у всі вікові періоди, насамперед значну ураженість твердих тканин зубів               та пародонта у вагітних жінок та дітей. Результати епідеміологічних досліджень по Україні свідчать, що розповсюдженість карієсу зубів тимчасового прикусу  у 6-ти річних дітей становить 87,9 % при інтенсивності ураження КПВ - 4,6; розповсюдженість карієсу зубів постійного прикусу        у 12-ти річних  дітей - 72,3 % при інтенсивності ураження КПВ - 2,75.            У регіонах з вмістом фтору в питній воді менше 0,5 мг/л розповсюдженість карієсу зубів становить 78,6 % при КПВ - 3,62. У регіонах з вмістом фтору     в питній воді більше 0,5 мг/л розповсюдженість карієсу зубів дорівнюється 61,7 % при КПВ - 2,05. Розповсюдженість хронічного катарального гінгівіту серед дітей віком 12-15 років становить в середньому 70-80%, сягаючи            в окремих регіонах  95-98%. Розповсюдженість зубощелепних аномалій          у дітей та підлітків віком 7-18 років перевищує 60,0%. Високою залишається питома вага вроджених вад розвитку, пухлин, онкологічних та запальних захворювань, травм щелепно-лицевої ділянки. Стоматологічна захворюваність дитячого населення в  забруднених регіонах перевищує у 1,5-3 рази аналогічні показники серед дітей, які проживають в екологічно благополучних регіона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плив захворювань зубощелепної системи на організм людини               в цілому здійснюється трьома шляха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ший шлях – це коли хворі зуби порушують основну функцію жувального апа</w:t>
        <w:softHyphen/>
        <w:t>рату, унаслідок чого виникають хвороби шлунка, кишеч</w:t>
        <w:softHyphen/>
        <w:t xml:space="preserve">ника, печінк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ругий шлях – вплив одонтогенних вогнищ як інфекційних, щ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зводить до виникнення інфек</w:t>
        <w:softHyphen/>
        <w:t xml:space="preserve">ційних уражень внутрішніх органі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ретій шлях – вплив захворювань зубів на функції внутрішніх органів   і систем організму в результаті постійної сенсибілізації останнього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иходячи з цього, можна спрощено уявити, що, коли по</w:t>
        <w:softHyphen/>
        <w:t>чинають руйнуватися зуби (карієс і його ускладнення), то створюється визначена негативна ситуація, а в ряді ви</w:t>
        <w:softHyphen/>
        <w:t>падків виникають і морфологічні зміни. Надалі біль та інші негативні чинники, пов’язані із захворюванням зубів, викликають спазматичні явища в шлунку і кишечнику. Порушується нормальна функція травлення, при цьому па</w:t>
        <w:softHyphen/>
        <w:t>тологічний процес поступово захоплює і відділи кишечника, що  лежать  нижче,  печінку  й  інші  орган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Будь-які вогнища запалення, а при хворобах зубів ними можуть бути біляверхівковий періодонтит, патологічні зубоясневі кишені й ін., як і сама карі</w:t>
        <w:softHyphen/>
        <w:t>озна порожнина, є місцями скупчення різноманітних мікроорганізмів. У свою чергу, інфекція, що локалізує</w:t>
        <w:softHyphen/>
        <w:t>ться        в цих вогнищах, може стати причиною алергічних процесів в організмі. Подібні "місцеві" вогнища інфекції можуть бути причиною прямих впливів на ті або інші органи і систе</w:t>
        <w:softHyphen/>
        <w:t>ми організм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 всіх випадках головне завдання – попередження розвитку патологічних вогнищ у порожнині рота – мож</w:t>
        <w:softHyphen/>
        <w:t>ливих причин загальних захворювань. Тому основою про</w:t>
        <w:softHyphen/>
        <w:t>філактики осередкової інфекції порожнини рота є, у пер</w:t>
        <w:softHyphen/>
        <w:t xml:space="preserve">шу чергу, заходи, що попереджують виникнення карієсу              й особливо розвиток його ускладнень, а також хвороб пародонта і  слизової оболонки рот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від вирішення цієї проблеми в інших країнах, наприклад Норвегії, Голландії свідчить, що найбільших  результатів у зменшенні стоматологічної     захворюваності серед населення всієї країни можна досягти завдяки своєчасному проведенню цілеспрямованих профілактичних заходів, організованих на високому державному рівні і розроблених, перш всього, для населення дитячого ві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ТАН ТА ЯКІСТЬ СТОМАТОЛОГІЧНОЇ ДОПОМОГИ  НАСЕЛЕННЮ ЧЕРКАСЬКОЇ ОБЛАСТІ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надання допомоги населенню стоматологічна служба має  наступну матеріально-технічну базу:</w:t>
      </w:r>
    </w:p>
    <w:p>
      <w:pPr>
        <w:pStyle w:val="Normal"/>
        <w:ind w:firstLine="720"/>
        <w:rPr/>
      </w:pPr>
      <w:r>
        <w:rPr>
          <w:sz w:val="28"/>
          <w:szCs w:val="28"/>
        </w:rPr>
        <w:t>- самостійні стоматологічні поліклініки                                  - 5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- стоматологічні відділення та кабінети при центральних районних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а міських   лікарнях                                                                 - 21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явні стоматологічні кабінети в сільській місцевості    - 127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рім цього, стоматологічна допомога надається  в 46 стоматологічних кабінетах  при загальноосвітніх навчальних закладах, 2-х стоматологічних  кабінетах при вищих та середніх учбових закладах  стоматологами, виділеними для цих кабінетів, із загальної кількості  лікарів-стоматологів  лікувально-профілактичних закладів.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надання стоматологічної допомоги сільському населенню              в непунктових селах області задіяні 3 пересувні стоматологічні амбулаторії при КЗ  «Черкаська обласна стоматологічна поліклініка» Черкаської обласної ради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дається також стоматологічна допомога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ортодонтична  в 21 лікувально-профілактичному  закладі області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ортопедична   в 22 зубопротезних відділеннях та кабінетах област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ількість медичного персоналу стоматологічної служби</w:t>
      </w:r>
      <w:r>
        <w:rPr>
          <w:b/>
          <w:sz w:val="28"/>
          <w:szCs w:val="28"/>
        </w:rPr>
        <w:t>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Лікарі-стоматологи                                                                       - 442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убні лікарі                                                                                    -  22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едичні сестри                                                                              - 273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Зубні техніки ортодонти                                                               - 13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ind w:firstLine="720"/>
        <w:rPr/>
      </w:pPr>
      <w:r>
        <w:rPr>
          <w:sz w:val="28"/>
          <w:szCs w:val="28"/>
        </w:rPr>
        <w:t>Забезпеченість     населення  лікарями стоматологічного профілю         на 10 тис. населення  складає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Область                Україн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 штатні посади                 3,7                         3,7</w:t>
      </w:r>
    </w:p>
    <w:p>
      <w:pPr>
        <w:pStyle w:val="Normal"/>
        <w:ind w:firstLine="720"/>
        <w:rPr/>
      </w:pPr>
      <w:r>
        <w:rPr>
          <w:sz w:val="28"/>
          <w:szCs w:val="28"/>
        </w:rPr>
        <w:t>на зайняті посади                3,5                         3,6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 фізичні особи                  3,7                        4,0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 тому числі на зайняті посади по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 містах                                                        - 4,6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ільській місцевості                                  -2,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безпеченість стоматологами ортодонтами на 10 тис. дитячого  населення  на зайняті посади складає  - 0,68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топедичну стоматологічну допомогу надають 53 фізичних осіб стоматологів-ортопедів та 121 фізичних осіб зубних технік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безпеченість стоматологами-ортопедами на 10 тис. населення           на зайняті посади  складає: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ласть - 0,50                  Україна-0,64</w:t>
      </w:r>
    </w:p>
    <w:p>
      <w:pPr>
        <w:pStyle w:val="Normal"/>
        <w:ind w:firstLine="720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firstLine="720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 </w:t>
      </w:r>
    </w:p>
    <w:p>
      <w:pPr>
        <w:pStyle w:val="Normal"/>
        <w:ind w:firstLine="720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ТАН СТОМАТОЛОГІЧНОГО ЗДОРОВ′Я НАСЕЛЕННЯ  ЧЕРКАСЬКОЇ ОБЛАСТІ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Розповсюдженість захворювання каріозною хворобою в області           по контингентам населення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оросле населення                         50,0%</w:t>
      </w:r>
    </w:p>
    <w:p>
      <w:pPr>
        <w:pStyle w:val="Normal"/>
        <w:ind w:firstLine="720"/>
        <w:rPr/>
      </w:pPr>
      <w:r>
        <w:rPr>
          <w:sz w:val="28"/>
          <w:szCs w:val="28"/>
        </w:rPr>
        <w:t>Діти                                                  47,8%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тому числі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еред дітей 12-13 років  - 28%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еред підлітків (14-17 років) – 41%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Інтенсивність ураження каріозною хворобою   дитячого населення      по віковим групам по КПВ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іти 12-13 років  - 1,6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ідлітки (15-17років) – 2,7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казники ортодонтичної патології і захворювань пародонту дитячого населення не відрізняються від загальних по Україн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міст фтору в питній воді по області  коливається від 0,26 до 1,7.          В розрізі районів  додається мапа фторзабезпеченності районів області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АЛІЗ ПРИЧИН</w:t>
      </w:r>
    </w:p>
    <w:p>
      <w:pPr>
        <w:pStyle w:val="Normal"/>
        <w:ind w:right="-82" w:firstLine="709"/>
        <w:jc w:val="both"/>
        <w:rPr/>
      </w:pPr>
      <w:r>
        <w:rPr>
          <w:sz w:val="28"/>
          <w:szCs w:val="28"/>
        </w:rPr>
        <w:t>У зв’язку зі складною демографічною ситуацією в області, що виникла через постійне зменшення кількості населення, особливо сільського                   і особливо дитячого, значно зменшилась кількість штатних посад лікарів-стоматологів. Відповідно до штатних нормативів наказу від 23.02.2000 № 33 підлягає забезпеченню на 1000 осіб 0,27 ставки і на сьогодні забезпечення штатними ставками на 10 тисяч сільського населення становить 2,3. А забезпеченість зайнятими ставками в сільській місцевості в області складає 2,2 ставки на 10 тис. сільського населення.</w:t>
      </w:r>
    </w:p>
    <w:p>
      <w:pPr>
        <w:pStyle w:val="Normal"/>
        <w:ind w:right="-82" w:firstLine="709"/>
        <w:jc w:val="both"/>
        <w:rPr/>
      </w:pPr>
      <w:r>
        <w:rPr>
          <w:sz w:val="28"/>
          <w:szCs w:val="28"/>
        </w:rPr>
        <w:t>На цей час у сільській місцевості працює 136 лікарів-стоматологів     (в 152 стаціонарних стоматологічних кабінетах), що становить 29,6%                від загальної кількості фізичних осіб лікарів в області. Зайнято ставок 124,5     в сільській місцевості (28,2% від усіх зайнятих ставок в області). Відсоток укомплектованості ставок у  сільській місцевості  - 95,6% .</w:t>
      </w:r>
    </w:p>
    <w:p>
      <w:pPr>
        <w:pStyle w:val="Normal"/>
        <w:ind w:right="-82" w:firstLine="709"/>
        <w:jc w:val="both"/>
        <w:rPr/>
      </w:pPr>
      <w:r>
        <w:rPr>
          <w:sz w:val="28"/>
          <w:szCs w:val="28"/>
        </w:rPr>
        <w:t>Ці стоматологічні кабінети розташовані у великих селах з населенням 1500-3000  осіб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-82" w:firstLine="709"/>
        <w:jc w:val="both"/>
        <w:rPr/>
      </w:pPr>
      <w:r>
        <w:rPr>
          <w:sz w:val="28"/>
          <w:szCs w:val="28"/>
        </w:rPr>
        <w:t>Всього в сільській місцевості проживає 545 299 осіб (43,4% від усього населення).  З них в малих селах проживає біля 250 000 чоловік (45% від усіх сільських жителів). Протягом останніх років ці жителі залишились без надання стоматологічної допомоги за місцем проживання. Більшість сіл не мають регулярного рейсового сполучення із пунктовими селами чи райцентр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 основних причин, що призводять  до зростання стоматологічної захворюваності серед дітей, можна віднести такі:</w:t>
      </w:r>
    </w:p>
    <w:p>
      <w:pPr>
        <w:pStyle w:val="Normal"/>
        <w:jc w:val="both"/>
        <w:rPr>
          <w:sz w:val="28"/>
          <w:szCs w:val="28"/>
        </w:rPr>
      </w:pPr>
      <w:bookmarkStart w:id="3" w:name="o15"/>
      <w:bookmarkEnd w:id="3"/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bookmarkStart w:id="4" w:name="o17"/>
      <w:bookmarkEnd w:id="4"/>
      <w:r>
        <w:rPr>
          <w:sz w:val="28"/>
          <w:szCs w:val="28"/>
        </w:rPr>
        <w:t xml:space="preserve">- невідповідність більшості технологій та обладнання, що використовуються в Україні, сучасним вимогам   до  надання стоматологічної допомоги населенню в державних структурах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5" w:name="o18"/>
      <w:bookmarkEnd w:id="5"/>
      <w:r>
        <w:rPr>
          <w:sz w:val="28"/>
          <w:szCs w:val="28"/>
        </w:rPr>
        <w:t xml:space="preserve">- недостатнє фінансування стоматологічної допомоги  населенню </w:t>
        <w:br/>
        <w:t xml:space="preserve">та  відсутність належної нормативно-правової бази,  що регламентує можливість надання необхідної стоматологічної   допомоги   та забезпечення її багатоканального фінансування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6" w:name="o19"/>
      <w:bookmarkEnd w:id="6"/>
      <w:r>
        <w:rPr>
          <w:sz w:val="28"/>
          <w:szCs w:val="28"/>
        </w:rPr>
        <w:t xml:space="preserve">- неналежний рівень стоматологічної допомоги населенню у сільській місцевості, внаслідок чого збільшується кількість ускладнень і загальних соматичних захворювань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7" w:name="o20"/>
      <w:bookmarkEnd w:id="7"/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значне погіршення  за останні роки стоматологічної допомоги дітям та,  як наслідок,  збільшується ризик виникнення  загальних  соматичних захворювань у дітей через наявність постійного джерела інфекції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8" w:name="o21"/>
      <w:bookmarkEnd w:id="8"/>
      <w:r>
        <w:rPr>
          <w:sz w:val="28"/>
          <w:szCs w:val="28"/>
        </w:rPr>
        <w:t>- закриття стоматологічних кабінетів у загальноосвітніх навчальних закладах, зменшення обсягу стоматологічної санації дітей,  яка проводиться,  в основному, за звернення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закриття куточків гігієни у дитячих дошкільних закладах,</w:t>
      </w:r>
      <w:bookmarkStart w:id="9" w:name="o22"/>
      <w:bookmarkEnd w:id="9"/>
      <w:r>
        <w:rPr>
          <w:sz w:val="28"/>
          <w:szCs w:val="28"/>
        </w:rPr>
        <w:t xml:space="preserve"> зниження уваги до питань проведення первинної профілактики стоматологічних захворювань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0" w:name="o23"/>
      <w:bookmarkStart w:id="11" w:name="o23"/>
      <w:bookmarkEnd w:id="11"/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зменшення звернень громадян до лікувально-профілактичних закладів стоматологічного профілю (далі - стоматологічні заклади) для отримання  зубопротезної  допомоги  внаслідок  зниження  рівня життя, що призвело     до зростання стоматологічної  і  загальної захворюваності населенн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12" w:name="o24"/>
      <w:bookmarkEnd w:id="12"/>
      <w:r>
        <w:rPr>
          <w:sz w:val="28"/>
          <w:szCs w:val="28"/>
        </w:rPr>
        <w:t xml:space="preserve">Необхідністю усунення зазначених недоліків та подальшого вдосконалення надання стоматологічної допомоги населенню і зумовлено розроблення цієї Програм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jc w:val="center"/>
        <w:rPr>
          <w:sz w:val="28"/>
          <w:szCs w:val="28"/>
        </w:rPr>
      </w:pPr>
      <w:bookmarkStart w:id="13" w:name="o25"/>
      <w:bookmarkEnd w:id="13"/>
      <w:r>
        <w:rPr>
          <w:sz w:val="28"/>
          <w:szCs w:val="28"/>
        </w:rPr>
        <w:t xml:space="preserve">Мета та основні завдання Програми </w:t>
        <w:br/>
      </w:r>
    </w:p>
    <w:p>
      <w:pPr>
        <w:pStyle w:val="Normal"/>
        <w:jc w:val="both"/>
        <w:rPr/>
      </w:pPr>
      <w:bookmarkStart w:id="14" w:name="o26"/>
      <w:bookmarkEnd w:id="14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етою Програми є зниження  стоматологічної захворюваності дитячого населення шляхом удосконалення надання стоматологічної допомоги           та впровадження первинної і вторинної  профілактики  стоматологічних захворюван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</w:rPr>
      </w:pPr>
      <w:bookmarkStart w:id="15" w:name="o27"/>
      <w:bookmarkEnd w:id="15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ими завданнями Програми</w:t>
      </w:r>
      <w:bookmarkStart w:id="16" w:name="o28"/>
      <w:bookmarkEnd w:id="16"/>
      <w:r>
        <w:rPr>
          <w:sz w:val="28"/>
          <w:szCs w:val="28"/>
        </w:rPr>
        <w:t xml:space="preserve"> є зниження стоматологічної захворюваності населення шлях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7" w:name="o29"/>
      <w:bookmarkStart w:id="18" w:name="o29"/>
      <w:bookmarkEnd w:id="18"/>
    </w:p>
    <w:p>
      <w:pPr>
        <w:pStyle w:val="Normal"/>
        <w:numPr>
          <w:ilvl w:val="0"/>
          <w:numId w:val="1"/>
        </w:numPr>
        <w:jc w:val="both"/>
        <w:rPr/>
      </w:pPr>
      <w:bookmarkStart w:id="19" w:name="o30"/>
      <w:bookmarkEnd w:id="19"/>
      <w:r>
        <w:rPr>
          <w:sz w:val="28"/>
          <w:szCs w:val="28"/>
        </w:rPr>
        <w:t xml:space="preserve">впровадження нових організаційних та лікувальних технологій             у діяльність стоматологічних закладів;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/>
        <w:t>- забезпечення доступності стоматологічних послуг учнів сільської місцевості за допомогою шкільних автобус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20" w:name="o35"/>
      <w:bookmarkStart w:id="21" w:name="o34"/>
      <w:bookmarkEnd w:id="20"/>
      <w:bookmarkEnd w:id="21"/>
      <w:r>
        <w:rPr>
          <w:sz w:val="28"/>
          <w:szCs w:val="28"/>
        </w:rPr>
        <w:t>Для перевірки ефективності застосування шкільних автобусів для  забезпечення учнів малих віддалених сіл області стоматологічною допомогою пропонується ввести його у 2015 році в трьох районах області: Драбівському, Корсунь-Шевченківському і Тальнівському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 цих трьох районах проживає 10225 школярів, зокрема у Тальнівському – 3929 осіб, Корсунь-Шевченківському – 3409 осіб, Драбівському – 2887 осіб.</w:t>
      </w:r>
    </w:p>
    <w:p>
      <w:pPr>
        <w:pStyle w:val="Normal"/>
        <w:ind w:right="-82" w:firstLine="709"/>
        <w:jc w:val="both"/>
        <w:rPr/>
      </w:pPr>
      <w:r>
        <w:rPr>
          <w:sz w:val="28"/>
          <w:szCs w:val="28"/>
        </w:rPr>
        <w:t>При розрахунках враховувались стоматологічні показники потреби дітей у лікуванні зубів та інтенсивність ураження їх каріозною хворобою. Так, у Драбівському районі поширеність складає 48%, інтенсивність – 2,5, у Корсунь-Шевченківському – 47% і 2,75 та в Тальнівському 49% і 2,5 відповід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інансове забезпечення Програми </w:t>
        <w:br/>
      </w:r>
    </w:p>
    <w:p>
      <w:pPr>
        <w:pStyle w:val="Normal"/>
        <w:jc w:val="both"/>
        <w:rPr/>
      </w:pPr>
      <w:bookmarkStart w:id="22" w:name="o37"/>
      <w:bookmarkEnd w:id="22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Фінансування Програми здійснюватиметься відповідно до законодавства  за  рахунок  коштів  обласного бюджету, бюджетів міст та районів,  інших джерел, не заборонених законодавством. 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23" w:name="o102"/>
      <w:bookmarkStart w:id="24" w:name="o38"/>
      <w:bookmarkStart w:id="25" w:name="o102"/>
      <w:bookmarkStart w:id="26" w:name="o38"/>
      <w:bookmarkEnd w:id="25"/>
      <w:bookmarkEnd w:id="26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ноз результатів виконання Програми </w:t>
        <w:br/>
      </w:r>
    </w:p>
    <w:p>
      <w:pPr>
        <w:pStyle w:val="Normal"/>
        <w:jc w:val="both"/>
        <w:rPr>
          <w:sz w:val="28"/>
          <w:szCs w:val="28"/>
        </w:rPr>
      </w:pPr>
      <w:bookmarkStart w:id="27" w:name="o39"/>
      <w:bookmarkEnd w:id="27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иконання Програми дасть змогу: </w:t>
      </w:r>
    </w:p>
    <w:p>
      <w:pPr>
        <w:pStyle w:val="Normal"/>
        <w:ind w:firstLine="708"/>
        <w:jc w:val="both"/>
        <w:rPr/>
      </w:pPr>
      <w:bookmarkStart w:id="28" w:name="o40"/>
      <w:bookmarkEnd w:id="28"/>
      <w:r>
        <w:rPr>
          <w:sz w:val="28"/>
          <w:szCs w:val="28"/>
        </w:rPr>
        <w:t xml:space="preserve">- поширити позитивний досвід профілактики і лікування стоматологічних захворювань,  у першу чергу, в дітей та  підлітків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bookmarkStart w:id="29" w:name="o41"/>
      <w:bookmarkEnd w:id="29"/>
      <w:r>
        <w:rPr>
          <w:sz w:val="28"/>
          <w:szCs w:val="28"/>
        </w:rPr>
        <w:t xml:space="preserve">- забезпечити доступність усіх видів стоматологічної допомоги для діт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bookmarkStart w:id="30" w:name="o43"/>
      <w:bookmarkStart w:id="31" w:name="o42"/>
      <w:bookmarkEnd w:id="30"/>
      <w:bookmarkEnd w:id="31"/>
      <w:r>
        <w:rPr>
          <w:sz w:val="28"/>
          <w:szCs w:val="28"/>
        </w:rPr>
        <w:t>- поліпшити якість стоматологічних по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bookmarkStart w:id="32" w:name="o44"/>
      <w:bookmarkEnd w:id="32"/>
      <w:r>
        <w:rPr>
          <w:sz w:val="28"/>
          <w:szCs w:val="28"/>
        </w:rPr>
        <w:t xml:space="preserve">- удосконалити організацію  первинної та вторинної профілактики найбільш поширених стоматологічних захворювань у діт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bookmarkStart w:id="33" w:name="o46"/>
      <w:bookmarkStart w:id="34" w:name="o45"/>
      <w:bookmarkEnd w:id="33"/>
      <w:bookmarkEnd w:id="34"/>
      <w:r>
        <w:rPr>
          <w:sz w:val="28"/>
          <w:szCs w:val="28"/>
        </w:rPr>
        <w:t xml:space="preserve">- знизити: </w:t>
      </w:r>
      <w:bookmarkStart w:id="35" w:name="o47"/>
      <w:bookmarkEnd w:id="35"/>
      <w:r>
        <w:rPr>
          <w:sz w:val="28"/>
          <w:szCs w:val="28"/>
        </w:rPr>
        <w:t xml:space="preserve">стоматологічну  захворюваність  на карієс постійних зубів - до 30 відсотків, </w:t>
      </w:r>
      <w:bookmarkStart w:id="36" w:name="o48"/>
      <w:bookmarkEnd w:id="36"/>
      <w:r>
        <w:rPr>
          <w:sz w:val="28"/>
          <w:szCs w:val="28"/>
        </w:rPr>
        <w:t xml:space="preserve">інтенсивність   карієсу   у   дітей   12-13 річного   віку   - до 1 КПВ, </w:t>
      </w:r>
      <w:bookmarkStart w:id="37" w:name="o49"/>
      <w:bookmarkEnd w:id="37"/>
      <w:r>
        <w:rPr>
          <w:sz w:val="28"/>
          <w:szCs w:val="28"/>
        </w:rPr>
        <w:t xml:space="preserve">інтенсивність хвороб пародонту - до 40 відсотків, </w:t>
      </w:r>
      <w:bookmarkStart w:id="38" w:name="o50"/>
      <w:bookmarkEnd w:id="38"/>
      <w:r>
        <w:rPr>
          <w:sz w:val="28"/>
          <w:szCs w:val="28"/>
        </w:rPr>
        <w:t xml:space="preserve">кількість видалених зубів  у підлітків - до 0,2 (у середньому на одну особу)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Механізм реалізації програми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ція виконання Програми здійснюватиметься Департаментом охорони здоров’я Черкаської облдержадміністрації (далі – Департамен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иконавці заходів інформують Департамент про хід виконання Програми двічі на рік до 10 липня та 10 січня щорічно до січня 2021 року включ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загальнену інформацію про хід та результати Програми Департамент подає до 20 липня і до 25 січня щороку до січня 2021 року включно обласній державній адміністрації  та обласній раді до 30 липня і до 30 січня щороку до 2021 року включ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 результатами проведених заходів програми за 2015 рік можливі зміни в обсягах подальшого фінансування для виконання даної програми.  Внесення змін до Програми здійснюється обласною радою за поданням обласної державної адміністрації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датки до програми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аспорт Програми  - 1 арк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елік завдань та заходів Програми профілактики стоматологічних захворювань на 2015-2020 роки – 4 арк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озрахунки фінансового забезпечення Програми профілактики стоматологічних захворювань на 2015-2020 роки  – 1 ар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ерівник секретаріату</w:t>
        <w:tab/>
        <w:tab/>
        <w:tab/>
        <w:tab/>
        <w:tab/>
        <w:tab/>
        <w:tab/>
        <w:t xml:space="preserve">      В.О.Мовчан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bookmarkStart w:id="39" w:name="o108"/>
      <w:bookmarkEnd w:id="39"/>
      <w:r>
        <w:rPr>
          <w:sz w:val="28"/>
          <w:szCs w:val="28"/>
        </w:rPr>
        <w:t xml:space="preserve">     </w:t>
      </w:r>
    </w:p>
    <w:p>
      <w:pPr>
        <w:pStyle w:val="Normal"/>
        <w:rPr/>
      </w:pPr>
      <w:bookmarkStart w:id="40" w:name="o114"/>
      <w:bookmarkEnd w:id="40"/>
      <w:r>
        <w:rPr/>
        <w:t xml:space="preserve">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6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05:06:00Z</dcterms:created>
  <dc:creator>БлизнюкВГ</dc:creator>
  <dc:description/>
  <cp:keywords/>
  <dc:language>en-US</dc:language>
  <cp:lastModifiedBy>Nachupravdil</cp:lastModifiedBy>
  <cp:lastPrinted>2015-02-24T08:42:00Z</cp:lastPrinted>
  <dcterms:modified xsi:type="dcterms:W3CDTF">2015-04-27T08:37:00Z</dcterms:modified>
  <cp:revision>10</cp:revision>
  <dc:subject/>
  <dc:title>ЗАТВЕРДЖЕНО </dc:title>
</cp:coreProperties>
</file>