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даток 1</w:t>
      </w:r>
    </w:p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 Програми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5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АСПОРТ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5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ОБЛАСНОЇ ПРОГРАМИ ПРОФІЛАКТИКИ СТОМАТОЛОГІЧНИХ ЗАХВОРЮВАНЬ на 2015-2020 рік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5" w:color="000000"/>
        </w:pBdr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5" w:color="000000"/>
        </w:pBd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грама затверджена                                                                                              Рішенням обласної ради від «  24» квітня 2015 року № 39-5/VI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5" w:color="000000"/>
        </w:pBd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5" w:color="000000"/>
        </w:pBd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мовник –координатор                                                                                            Департамент охорони здоров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я Черкаської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5" w:color="000000"/>
        </w:pBd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бласної державної адміністрації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5" w:color="000000"/>
        </w:pBd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5" w:color="000000"/>
        </w:pBdr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иконавці заходів програми                                                                                     Департамент охорони здоров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>я Черкаської  обласної державної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5" w:color="000000"/>
        </w:pBdr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адміністрації,  Департамент освіти і науки Черкаської обласної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5" w:color="000000"/>
        </w:pBd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ержавної адміністрації,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виконкоми, 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айдержадміністрації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5" w:color="000000"/>
        </w:pBdr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5" w:color="000000"/>
        </w:pBd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5" w:color="000000"/>
        </w:pBd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ермін виконання програми                                                                                    2015-2020 роки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5" w:color="000000"/>
        </w:pBd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5" w:color="000000"/>
        </w:pBd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5" w:color="000000"/>
        </w:pBd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5" w:color="000000"/>
        </w:pBd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гнозовані обсяги та джерела фінансування (грн.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5" w:color="000000"/>
        </w:pBd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159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1902"/>
        <w:gridCol w:w="7"/>
        <w:gridCol w:w="1896"/>
        <w:gridCol w:w="1907"/>
        <w:gridCol w:w="1902"/>
        <w:gridCol w:w="1902"/>
        <w:gridCol w:w="1902"/>
        <w:gridCol w:w="1903"/>
      </w:tblGrid>
      <w:tr>
        <w:trPr/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15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16</w:t>
            </w:r>
          </w:p>
        </w:tc>
        <w:tc>
          <w:tcPr>
            <w:tcW w:w="19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17</w:t>
            </w:r>
          </w:p>
        </w:tc>
        <w:tc>
          <w:tcPr>
            <w:tcW w:w="19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18</w:t>
            </w:r>
          </w:p>
        </w:tc>
        <w:tc>
          <w:tcPr>
            <w:tcW w:w="19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19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20</w:t>
            </w:r>
          </w:p>
        </w:tc>
      </w:tr>
      <w:tr>
        <w:trPr/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по бюджету</w:t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51 214</w:t>
            </w:r>
          </w:p>
        </w:tc>
        <w:tc>
          <w:tcPr>
            <w:tcW w:w="1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51 214</w:t>
            </w:r>
          </w:p>
        </w:tc>
        <w:tc>
          <w:tcPr>
            <w:tcW w:w="9516" w:type="dxa"/>
            <w:gridSpan w:val="5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сяг видатків визначатиметься щороку окремо в межах коштів місцевих бюджетів</w:t>
            </w:r>
          </w:p>
        </w:tc>
      </w:tr>
      <w:tr>
        <w:trPr/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тому числі кошти</w:t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516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бласного бюджету</w:t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25 607</w:t>
            </w:r>
          </w:p>
        </w:tc>
        <w:tc>
          <w:tcPr>
            <w:tcW w:w="1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25 607</w:t>
            </w:r>
          </w:p>
        </w:tc>
        <w:tc>
          <w:tcPr>
            <w:tcW w:w="9516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ів районів/міст</w:t>
            </w:r>
          </w:p>
        </w:tc>
        <w:tc>
          <w:tcPr>
            <w:tcW w:w="19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25 607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25 607</w:t>
            </w:r>
          </w:p>
        </w:tc>
        <w:tc>
          <w:tcPr>
            <w:tcW w:w="9516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иректор Департаменту охорони здоров</w:t>
      </w:r>
      <w:r>
        <w:rPr>
          <w:rFonts w:cs="Times New Roman" w:ascii="Times New Roman" w:hAnsi="Times New Roman"/>
          <w:b/>
          <w:sz w:val="24"/>
          <w:szCs w:val="24"/>
        </w:rPr>
        <w:t>’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я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еркаської обласної державної адміністрації                                                                                    _________________________________  А.П.Ситник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orient="landscape" w:w="16838" w:h="11906"/>
      <w:pgMar w:left="567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1:59:00Z</dcterms:created>
  <dc:creator>COMP3</dc:creator>
  <dc:description/>
  <cp:keywords/>
  <dc:language>en-US</dc:language>
  <cp:lastModifiedBy>Nachupravdil</cp:lastModifiedBy>
  <cp:lastPrinted>2015-02-24T08:43:00Z</cp:lastPrinted>
  <dcterms:modified xsi:type="dcterms:W3CDTF">2015-04-27T08:39:00Z</dcterms:modified>
  <cp:revision>7</cp:revision>
  <dc:subject/>
  <dc:title>Додаток 1</dc:title>
</cp:coreProperties>
</file>