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bCs/>
          <w:sz w:val="18"/>
          <w:szCs w:val="18"/>
        </w:rPr>
      </w:pPr>
      <w:r>
        <w:rPr>
          <w:rFonts w:cs="UkrainianPeterburg;Times New Roman" w:ascii="UkrainianPeterburg;Times New Roman" w:hAnsi="UkrainianPeterburg;Times New Roman"/>
          <w:b/>
          <w:bCs/>
          <w:sz w:val="10"/>
          <w:szCs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1766220187" r:id="rId2"/>
        </w:objec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Ь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А  РАД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4.04.2015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39-4/VI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підтримки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озвит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ючих кооперативів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47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Черкаській області на період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47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першої статті 43 Закону України „Про місцеве самоврядування в Україні“ обласна рада вирішила: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рограму підтримки розвитку сільськогосподарських обслуговуючих кооперативів у Черкаській області на період до 2020 року     (далі – Програма), що додаєтьс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Обласній державній адміністрації, запропонувати районним державним адміністраціям та іншим виконавцям, зазначеним у Програмі, забезпечити її виконанн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Рекомендувати районним державним адміністраціям підготувати відповідні програми та затвердити їх в установленому порядку, передбачивши кошти в місцевих бюджетах на їх виконанн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9:00Z</dcterms:created>
  <dc:creator>Admin</dc:creator>
  <dc:description/>
  <cp:keywords/>
  <dc:language>en-US</dc:language>
  <cp:lastModifiedBy>Nachupravdil</cp:lastModifiedBy>
  <cp:lastPrinted>2015-04-27T12:42:00Z</cp:lastPrinted>
  <dcterms:modified xsi:type="dcterms:W3CDTF">2015-04-27T09:42:00Z</dcterms:modified>
  <cp:revision>135</cp:revision>
  <dc:subject/>
  <dc:title/>
</cp:coreProperties>
</file>