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6"/>
        </w:rPr>
      </w:pPr>
      <w:r>
        <w:rPr>
          <w:sz w:val="26"/>
        </w:rPr>
        <w:t>Д</w:t>
      </w:r>
      <w:r>
        <w:rPr>
          <w:sz w:val="26"/>
          <w:lang w:val="uk-UA"/>
        </w:rPr>
        <w:t xml:space="preserve">одаток </w:t>
      </w:r>
      <w:r>
        <w:rPr>
          <w:sz w:val="26"/>
        </w:rPr>
        <w:t>3</w:t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bCs/>
          <w:color w:val="000000"/>
          <w:sz w:val="26"/>
          <w:szCs w:val="26"/>
          <w:lang w:val="uk-UA"/>
        </w:rPr>
        <w:t xml:space="preserve">до Програми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ОЧІКУВАНІ РЕЗУЛЬТАТ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виконання обласної програми розвитку громадянського суспільства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uk-UA"/>
        </w:rPr>
        <w:t xml:space="preserve">на період до 2019 року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63"/>
        <w:gridCol w:w="1164"/>
        <w:gridCol w:w="959"/>
        <w:gridCol w:w="708"/>
        <w:gridCol w:w="708"/>
        <w:gridCol w:w="708"/>
        <w:gridCol w:w="708"/>
        <w:gridCol w:w="708"/>
      </w:tblGrid>
      <w:tr>
        <w:trPr>
          <w:tblHeader w:val="true"/>
          <w:trHeight w:val="343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з/п</w:t>
            </w:r>
          </w:p>
        </w:tc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Найменування показника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Одиниця</w:t>
            </w:r>
          </w:p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Виміру</w:t>
            </w:r>
          </w:p>
        </w:tc>
        <w:tc>
          <w:tcPr>
            <w:tcW w:w="44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Значення показників</w:t>
            </w:r>
          </w:p>
        </w:tc>
      </w:tr>
      <w:tr>
        <w:trPr>
          <w:trHeight w:val="312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Усього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у тому числі за роками</w:t>
            </w:r>
          </w:p>
        </w:tc>
      </w:tr>
      <w:tr>
        <w:trPr>
          <w:trHeight w:val="205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9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вищення фахового рівня державних службовців та посадових осіб органів місцевого самоврядування у сфері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осіб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пільних семінарів для членів громадських рад при місцевих органах виконавчої влади та органах місцевого самоврядування області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тренінгів, семінарів, навчань, засідань дискусійних клубів та круглих столів з тематики розвитку громадянського суспільства, проведених для населення, представників інститутів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lang w:val="uk-UA"/>
              </w:rPr>
              <w:t>Кількість семінарів-нарад, навчань для працівників місцевих органів виконавчої влади та органів місцевого самоврядування з питань розвитку громадянського суспільства та впровадження механізму соціального замовленн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5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ількість громадських організацій, </w:t>
            </w:r>
            <w:r>
              <w:rPr>
                <w:sz w:val="28"/>
                <w:szCs w:val="28"/>
                <w:lang w:val="uk-UA"/>
              </w:rPr>
              <w:t>органів самоорганізації населення,</w:t>
            </w:r>
            <w:r>
              <w:rPr>
                <w:sz w:val="26"/>
                <w:lang w:val="uk-UA"/>
              </w:rPr>
              <w:t xml:space="preserve"> задіяних у проведенні щорічних форумів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9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6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іжрегіональних відео-конференцій з тематики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7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конкурсів соціальних проектів серед інститутів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8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депутатських слухань з тематики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8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9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незалежних соціологічних досліджень, проведених на замовлення обласної державної адміністрації, обласної ради, з охопленням не менше 600 респондентів кожн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10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Кількість громадських експертиз діяльності обласної державної адміністрації та органів місцевого самоврядуванн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 Знак Знак6"/>
    <w:qFormat/>
    <w:rPr>
      <w:rFonts w:ascii="Cambria" w:hAnsi="Cambria" w:eastAsia="Times New Roman" w:cs="Times New Roman"/>
      <w:lang w:val="ru-RU"/>
    </w:rPr>
  </w:style>
  <w:style w:type="character" w:styleId="5">
    <w:name w:val=" Знак Знак5"/>
    <w:qFormat/>
    <w:rPr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Rvts13">
    <w:name w:val="rvts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lang w:val="uk-UA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5:00Z</dcterms:created>
  <dc:creator>johny</dc:creator>
  <dc:description/>
  <cp:keywords/>
  <dc:language>en-US</dc:language>
  <cp:lastModifiedBy>Nachupravdil</cp:lastModifiedBy>
  <cp:lastPrinted>2015-04-27T15:04:00Z</cp:lastPrinted>
  <dcterms:modified xsi:type="dcterms:W3CDTF">2015-04-27T12:04:00Z</dcterms:modified>
  <cp:revision>3</cp:revision>
  <dc:subject/>
  <dc:title>Про проект обласної програми співпраці</dc:title>
</cp:coreProperties>
</file>