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exact" w:line="256"/>
        <w:ind w:left="5954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даток </w:t>
      </w:r>
      <w:r>
        <w:rPr>
          <w:bCs/>
          <w:color w:val="000000"/>
          <w:sz w:val="28"/>
          <w:szCs w:val="28"/>
        </w:rPr>
        <w:t>2</w:t>
      </w:r>
    </w:p>
    <w:p>
      <w:pPr>
        <w:pStyle w:val="Normal"/>
        <w:ind w:left="5954" w:hanging="0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 Програми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щодо реалізації обласної програми </w:t>
      </w:r>
      <w:r>
        <w:rPr>
          <w:spacing w:val="-4"/>
          <w:sz w:val="28"/>
          <w:szCs w:val="28"/>
          <w:lang w:val="uk-UA"/>
        </w:rPr>
        <w:t xml:space="preserve">розвитку громадянського суспільства </w:t>
        <w:br/>
        <w:t>на період до 2019 року</w:t>
      </w:r>
    </w:p>
    <w:p>
      <w:pPr>
        <w:pStyle w:val="Normal"/>
        <w:jc w:val="center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60"/>
        <w:gridCol w:w="2552"/>
        <w:gridCol w:w="992"/>
        <w:gridCol w:w="188"/>
        <w:gridCol w:w="2647"/>
      </w:tblGrid>
      <w:tr>
        <w:trPr>
          <w:trHeight w:val="32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-нання, рок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3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Активізація участі громадськості в управлінні державними і місцевими справам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9" w:hanging="0"/>
              <w:rPr/>
            </w:pPr>
            <w:r>
              <w:rPr>
                <w:sz w:val="28"/>
                <w:szCs w:val="28"/>
                <w:lang w:val="uk-UA"/>
              </w:rPr>
              <w:t>Розробити, затвердити та запровадити Положення про проведення консультацій з громадськістю щодо проектів нормативно-правових актів, регіональних і місцевих програм, звітів головних розпорядників бюджетних коштів про їх освоєння, розрахунків тарифів на житлово-комунальні послуги, заходів із захисту прав люд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асної державної адміністрації, громадська рада при обласній державній 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е положення, 100% проектів нормативно-правових актів обговорені з представниками громадськості. Громадськість залучена до процесу підготовки та виконання соціально важливих управлінських рішень, враховуються пропозиції отримані в процесі проведення консультацій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right="-109" w:hanging="0"/>
              <w:rPr/>
            </w:pPr>
            <w:r>
              <w:rPr>
                <w:sz w:val="28"/>
                <w:szCs w:val="28"/>
                <w:lang w:val="uk-UA"/>
              </w:rPr>
              <w:t>Залучати представників громадської ради до участі у засіданнях колегій обласної державної адміністрації, її структурних підрозділів, постійних комісій обласної ради, виконавчого комітету Черкаської міської ради з розгляду питань, пов’язаних з інтересами працюючих і захистом трудових прав громадя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руктурні підрозділи обласної державної адміністрації, обласна рада, виконавчий комітет Черкаської міської ради, профспілкові організації, Федерація профспілок Черка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 2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хування у прийнятті управлінських рішень пропозицій наданих профспілковими організаціям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участь керівників структурних підрозділів обласної державної адміністрації у засіданнях громадської ради при обласній державній адміністрації у разі її зверн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асної державної 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заємодії громадської ради при обласній державній адміністрації з обласною державною адміністрацією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Підвищення рівня якості соціальних, суспільних послуг, що надаються населенню, залучення додаткових ресурсів для розвитку громадянського суспільств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одити щорічний обласний конкурс проектів для інститутів громадянського суспільства, спрямованих на розв’язання важливих проблем громадськості області, визначених громадською радою при обласній державній адміністрації. Розробити та прийняти відповідне положення про конкурс у співпраці з громадською радою при обласній державній адміністрації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інформаційної діяльності та комунікацій з громадськістю</w:t>
              </w:r>
            </w:hyperlink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, громадська рада при обласній державній адміністрації, інститути громадянського суспільства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 визначені щонайменше п’ять напрямків фінансування проектів. Поліпшення ситуації у визначених напрямках. Залучення ресурсів організацій інституцій громадянського суспільства для розв’язання важливих проблем життєдіяльності області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ити ресурсний центр громадських організацій області та м. Черкаси, забезпечити його функціонування на базі адміністративного приміщення колишньої тютюнової фабр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, Черка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міська рада за участю громадських організацій області, органів самоорганізації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мулювання та підвищення ефективності соціально важливої діяльності громадських організацій області та м. Черкас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sz w:val="28"/>
                <w:szCs w:val="28"/>
                <w:lang w:val="uk-UA"/>
              </w:rPr>
              <w:t xml:space="preserve">На веб-сайті обласної державної адміністрації створити розділ „Суспільство“ і забезпечити доступ до нього з головної сторінки вказаного веб-сайту, здійснювати його постійне оновле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hyperlink r:id="rId3">
              <w:r>
                <w:rPr>
                  <w:rStyle w:val="InternetLink"/>
                  <w:sz w:val="28"/>
                  <w:szCs w:val="28"/>
                  <w:lang w:val="uk-UA"/>
                </w:rPr>
                <w:t>інформаційної діяльності та комунікацій з громадськістю</w:t>
              </w:r>
            </w:hyperlink>
            <w:r>
              <w:rPr>
                <w:sz w:val="28"/>
                <w:szCs w:val="28"/>
                <w:lang w:val="uk-UA"/>
              </w:rPr>
              <w:t>, структурні підрозділи обласної державної 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 2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ручного доступу користувачів мережі Інтернет до інформації про стан розвитку громадянського суспільства в області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 в рамках соціального замовлення проведення незалежних соціологічних досліджень щодо соціально-економічної ситуації та суспільних відносин в області, визначення рейтингу регіональних проблем, які потребують першочергового розв’язання. Створити на веб-сайті обласної державної адміністрації електронний архів відповідних дослідж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можці конкурсу соціального замовлення, Департамент </w:t>
            </w:r>
            <w:hyperlink r:id="rId4">
              <w:r>
                <w:rPr>
                  <w:rStyle w:val="InternetLink"/>
                  <w:sz w:val="28"/>
                  <w:szCs w:val="28"/>
                  <w:lang w:val="uk-UA"/>
                </w:rPr>
                <w:t>інформаційної діяльності та комунікацій з громадськістю</w:t>
              </w:r>
            </w:hyperlink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дійснення науково обґрунтованих незалежних соціологічних досліджень та врахування їх результатів під час прийняття і виконання управлінських рішень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ідвищення рівня громадянської культури і правової освіти населення, обізнаності державних службовців та посадових осіб органів місцевого самоврядування з питань громадянського суспільств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публічні звіти про стан виконання заходів щодо розвитку громадянського суспільства в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hyperlink r:id="rId5">
              <w:r>
                <w:rPr>
                  <w:rStyle w:val="InternetLink"/>
                  <w:sz w:val="28"/>
                  <w:szCs w:val="28"/>
                  <w:lang w:val="uk-UA"/>
                </w:rPr>
                <w:t>інформаційної діяльності та комунікацій з громадськістю</w:t>
              </w:r>
            </w:hyperlink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, громадська рада при обласній державній адміністрації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 з 201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щорічного публічного підбиття підсумків розвитку громадянського суспільства в області, визначення заходів для подальшого поліпшення ситуації у зазначеній сфері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 та проводити депутатські слухання обласної ради з тематики розвитку громадянського суспільства в обла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Секретаріат обласної ради, Департамент </w:t>
            </w:r>
            <w:hyperlink r:id="rId6">
              <w:r>
                <w:rPr>
                  <w:rStyle w:val="InternetLink"/>
                  <w:sz w:val="28"/>
                  <w:szCs w:val="28"/>
                  <w:lang w:val="uk-UA"/>
                </w:rPr>
                <w:t>інформаційної діяльності та комунікацій з громадськістю</w:t>
              </w:r>
            </w:hyperlink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, громадська рада при обласній державній адміністрації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 з 201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депутатського корпусу обласної ради про проблеми розвитку громадянського суспільства в області, вжиття спільно з громадськістю заходів, спрямованих на їх розв’язан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положення про проведення щорічного обласного форуму інститутів громадянського суспі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hyperlink r:id="rId7">
              <w:r>
                <w:rPr>
                  <w:rStyle w:val="InternetLink"/>
                  <w:sz w:val="28"/>
                  <w:szCs w:val="28"/>
                  <w:lang w:val="uk-UA"/>
                </w:rPr>
                <w:t>інформаційної діяльності та комунікацій з громадськістю</w:t>
              </w:r>
            </w:hyperlink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, громадська рада при обласній державній адміністрації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е положення про проведення щорічного обласного форуму інститутів громадянського суспільств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щорічного обласного форуму інститутів громадянського суспі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hyperlink r:id="rId8">
              <w:r>
                <w:rPr>
                  <w:rStyle w:val="InternetLink"/>
                  <w:sz w:val="28"/>
                  <w:szCs w:val="28"/>
                  <w:lang w:val="uk-UA"/>
                </w:rPr>
                <w:t>інформаційної діяльності та комунікацій з громадськістю</w:t>
              </w:r>
            </w:hyperlink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, інститути громадянського суспільства області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світлення діяльності інститутів громадського суспільства у області шляхом проведення щорічного обласного форуму інститутів громадянського суспільств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ровадити у практику обговорення та проведення публічних презентацій масштабних інвестиційно-інноваційних проектів, що впроваджуються в області за підтримки місцевих органів виконавчої влади та органів місцевого самоврядування, для інститутів громадянського суспі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hyperlink r:id="rId9">
              <w:r>
                <w:rPr>
                  <w:rStyle w:val="InternetLink"/>
                  <w:sz w:val="28"/>
                  <w:szCs w:val="28"/>
                  <w:lang w:val="uk-UA"/>
                </w:rPr>
                <w:t>інформаційної діяльності та комунікацій з громадськістю</w:t>
              </w:r>
            </w:hyperlink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, обласна рада, Черкаська міська рада, громадська рада при обласній раді, інститути громадянського суспільства області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sz w:val="28"/>
                <w:szCs w:val="28"/>
                <w:lang w:val="uk-UA"/>
              </w:rPr>
              <w:t>Забезпечення обговорення та оперативного інформування громадськості про впровадження інвестиційних та інноваційних проектів, що мають ключове значення для економічного і гуманітарного розвитку області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ідготувати інформаційні матеріали для слухачів семінарів підвищення кваліфікації кадрів з тематики розвитку громадянського суспільства і демократизації управлінського процесу для організації навчання державних службовців, посадових осіб місцевого самовряд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перепідготовки та підвищення кваліфікації працівників органів виконавчої влади, органів місцевого самоврядування, державних підприємств, установ і організацій, громадська рада при обласній державній адміністрації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оцесу навчання державних службовців та посадових осіб місцевого самоврядування методичною літературою з тематики розвитку громадянського суспільств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Розробити і </w:t>
            </w:r>
            <w:r>
              <w:rPr>
                <w:sz w:val="28"/>
                <w:szCs w:val="28"/>
                <w:lang w:val="uk-UA"/>
              </w:rPr>
              <w:t xml:space="preserve">включити до професійних програм підвищення кваліфікації державних службовців та посадових осіб місцевого самоврядування, програм короткострокових семінарів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теми з навчального модулю „Розвиток громадянського суспільства і демократизація управлінського процесу“ та забезпечити навчання відповідних категорій слухач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перепідготовки та підвищення кваліфікації працівників органів виконавчої влади, органів місцевого самоврядування, державних підприємств, установ і організацій, громадська рада при обласній державній адміністрації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рівня обізнаності державних службовців та посадових осіб місцевого самоврядування у питаннях розвитку громадянського суспільства і налагодження соціального партнерств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eastAsia="Times New Roman" w:cs="Times New Roman"/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a.ck.ua/index.php?lng=ukr&amp;article=700" TargetMode="External"/><Relationship Id="rId3" Type="http://schemas.openxmlformats.org/officeDocument/2006/relationships/hyperlink" Target="http://www.oda.ck.ua/index.php?lng=ukr&amp;article=700" TargetMode="External"/><Relationship Id="rId4" Type="http://schemas.openxmlformats.org/officeDocument/2006/relationships/hyperlink" Target="http://www.oda.ck.ua/index.php?lng=ukr&amp;article=700" TargetMode="External"/><Relationship Id="rId5" Type="http://schemas.openxmlformats.org/officeDocument/2006/relationships/hyperlink" Target="http://www.oda.ck.ua/index.php?lng=ukr&amp;article=700" TargetMode="External"/><Relationship Id="rId6" Type="http://schemas.openxmlformats.org/officeDocument/2006/relationships/hyperlink" Target="http://www.oda.ck.ua/index.php?lng=ukr&amp;article=700" TargetMode="External"/><Relationship Id="rId7" Type="http://schemas.openxmlformats.org/officeDocument/2006/relationships/hyperlink" Target="http://www.oda.ck.ua/index.php?lng=ukr&amp;article=700" TargetMode="External"/><Relationship Id="rId8" Type="http://schemas.openxmlformats.org/officeDocument/2006/relationships/hyperlink" Target="http://www.oda.ck.ua/index.php?lng=ukr&amp;article=700" TargetMode="External"/><Relationship Id="rId9" Type="http://schemas.openxmlformats.org/officeDocument/2006/relationships/hyperlink" Target="http://www.oda.ck.ua/index.php?lng=ukr&amp;article=700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15:00Z</dcterms:created>
  <dc:creator>dep</dc:creator>
  <dc:description/>
  <cp:keywords/>
  <dc:language>en-US</dc:language>
  <cp:lastModifiedBy>Nachupravdil</cp:lastModifiedBy>
  <cp:lastPrinted>2015-04-27T15:03:00Z</cp:lastPrinted>
  <dcterms:modified xsi:type="dcterms:W3CDTF">2015-04-27T12:03:00Z</dcterms:modified>
  <cp:revision>3</cp:revision>
  <dc:subject/>
  <dc:title/>
</cp:coreProperties>
</file>