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exact" w:line="256"/>
        <w:ind w:left="5387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бласної програми розвитку громадянського суспільств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період до 2019 року</w:t>
      </w:r>
    </w:p>
    <w:p>
      <w:pPr>
        <w:pStyle w:val="Normal"/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tbl>
      <w:tblPr>
        <w:tblW w:w="97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903"/>
        <w:gridCol w:w="5154"/>
      </w:tblGrid>
      <w:tr>
        <w:trPr>
          <w:trHeight w:val="73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8"/>
                <w:lang w:val="uk-UA"/>
              </w:rPr>
              <w:t>Обласна державна адміністрація, громадська рада при обласній державній адміністрації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та, номер і назва розпорядчого документа органу виконавчої влади про розроблення Програми 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34" w:leader="none"/>
              </w:tabs>
              <w:spacing w:lineRule="auto" w:line="23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 Програми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інформаційної діяльності та комунікацій з громадськістю обласної державної адміністрації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врозробники Програми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дська рада при обласній державній адміністрації, Черкаська обласна благодійна фундація „Паритет“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інформаційної діяльності та комунікацій з громадськістю обласної державної адміністрації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и Програми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руктурні підрозділи обласної державної адміністрації, обласна рада, </w:t>
            </w:r>
            <w:r>
              <w:rPr>
                <w:sz w:val="28"/>
                <w:szCs w:val="28"/>
                <w:lang w:val="uk-UA"/>
              </w:rPr>
              <w:t>Черкаська міська рада,</w:t>
            </w:r>
            <w:r>
              <w:rPr>
                <w:sz w:val="28"/>
                <w:lang w:val="uk-UA"/>
              </w:rPr>
              <w:t xml:space="preserve"> громадська рада при обласній державній адміністрації, інститути громадянського суспільства, засоби масової інформації, навчальні заклади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и реалізації Програми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5 – 2019 роки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лік місцевих бюджетів, 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кі беруть участь </w:t>
            </w:r>
          </w:p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виконанні Програми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бюджет, місцеві бюджети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інансування здійснюється за рахунок коштів місцевих бюджетів та інших джерел, не заборонених законодавством </w:t>
            </w:r>
          </w:p>
        </w:tc>
      </w:tr>
    </w:tbl>
    <w:p>
      <w:pPr>
        <w:pStyle w:val="Normal"/>
        <w:widowControl w:val="false"/>
        <w:spacing w:lineRule="auto" w:line="23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23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23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232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27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 Знак Знак6"/>
    <w:qFormat/>
    <w:rPr>
      <w:rFonts w:ascii="Cambria" w:hAnsi="Cambria" w:eastAsia="Times New Roman" w:cs="Times New Roman"/>
      <w:lang w:val="ru-RU"/>
    </w:rPr>
  </w:style>
  <w:style w:type="character" w:styleId="5">
    <w:name w:val=" Знак Знак5"/>
    <w:qFormat/>
    <w:rPr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Rvts13">
    <w:name w:val="rvts13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lang w:val="uk-UA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14:00Z</dcterms:created>
  <dc:creator>johny</dc:creator>
  <dc:description/>
  <cp:keywords/>
  <dc:language>en-US</dc:language>
  <cp:lastModifiedBy>Nachupravdil</cp:lastModifiedBy>
  <cp:lastPrinted>2015-04-27T15:03:00Z</cp:lastPrinted>
  <dcterms:modified xsi:type="dcterms:W3CDTF">2015-04-27T12:03:00Z</dcterms:modified>
  <cp:revision>3</cp:revision>
  <dc:subject/>
  <dc:title>Про проект обласної програми співпраці</dc:title>
</cp:coreProperties>
</file>