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78498107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-72" w:right="-1" w:hanging="0"/>
        <w:outlineLvl w:val="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4.04.2015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№ 39-2/VI 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обласну комплексну програм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щодо медичного, соціального забезпеченн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даптації, психологічної реабілітації, професійної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ідготовки (перепідготовки) учасників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антитерористичної операції на 2015-2017 роки</w:t>
      </w:r>
    </w:p>
    <w:p>
      <w:pPr>
        <w:pStyle w:val="Normal"/>
        <w:shd w:fill="FFFFFF" w:val="clea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пункту 16 частини першої статті 43 Закону України          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 Затвердити обласну комплексну програму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на 2015-2017 роки</w:t>
      </w:r>
      <w:r>
        <w:rPr>
          <w:spacing w:val="-2"/>
          <w:sz w:val="28"/>
          <w:szCs w:val="28"/>
        </w:rPr>
        <w:t>, згідно з додатк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Контроль за виконанням рішення покласти на постійні комісії обласної ради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04-27T14:37:00Z</cp:lastPrinted>
  <dcterms:modified xsi:type="dcterms:W3CDTF">2015-04-27T11:39:00Z</dcterms:modified>
  <cp:revision>19</cp:revision>
  <dc:subject/>
  <dc:title>                                                                                                                              </dc:title>
</cp:coreProperties>
</file>