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4403" w:type="dxa"/>
        <w:jc w:val="left"/>
        <w:tblInd w:w="5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</w:tblGrid>
      <w:tr>
        <w:trPr/>
        <w:tc>
          <w:tcPr>
            <w:tcW w:w="44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 24.04.2015 №  39-11/VI</w:t>
            </w:r>
          </w:p>
        </w:tc>
      </w:tr>
    </w:tbl>
    <w:p>
      <w:pPr>
        <w:pStyle w:val="Normal"/>
        <w:ind w:left="660" w:hanging="6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660" w:hanging="6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  КОНКУРСНОЇ  КОМІСІЇ</w:t>
      </w:r>
    </w:p>
    <w:p>
      <w:pPr>
        <w:pStyle w:val="Normal"/>
        <w:ind w:left="660" w:hanging="6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 присудження обласної премії імені Порфирія Демуцького</w:t>
      </w:r>
    </w:p>
    <w:p>
      <w:pPr>
        <w:pStyle w:val="Normal"/>
        <w:ind w:left="660" w:hanging="66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 галузі аматорської художньої творчості</w:t>
      </w:r>
    </w:p>
    <w:p>
      <w:pPr>
        <w:pStyle w:val="Normal"/>
        <w:ind w:left="660" w:hanging="6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6047"/>
      </w:tblGrid>
      <w:tr>
        <w:trPr>
          <w:trHeight w:val="2354" w:hRule="atLeast"/>
        </w:trPr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фим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ій керівник Черкаського державного заслуженого українського народного хору, голова обласної організації Національної музичної спілки, заслужений діяч мистецтв України, голова комісії  (за згодою)</w:t>
            </w:r>
          </w:p>
        </w:tc>
      </w:tr>
      <w:tr>
        <w:trPr>
          <w:trHeight w:val="1789" w:hRule="atLeast"/>
        </w:trPr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йч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хайл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   відділу  фольклору  та етнографії Черкаського    обласного   центру    народної творчості і культурно-освітньої роботи, заступник голови комісії (за згодою)</w:t>
            </w:r>
          </w:p>
        </w:tc>
      </w:tr>
      <w:tr>
        <w:trPr>
          <w:trHeight w:val="1451" w:hRule="atLeast"/>
        </w:trPr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ьб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Леонідівна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культурно-просвітницької роботи управління культури облдержадміністрації, секретар комісії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йкі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Леонтій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ладач Канівського коледжу культур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мистецтв Умансь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державного педагогічного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університету імені Павла Тич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композитор, голова об’єднання композиторів Черкащини (за згодою) 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84" w:hRule="atLeast"/>
        </w:trPr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алов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Черкаського міського будинку культури ім. Івана Кулика, художній керівник ансамблів „Канон“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uk-UA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фей“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286" w:hRule="atLeast"/>
        </w:trPr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митро Василь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 і туризму Шполянської райдержадміністрації, заслужений працівник культури України (за згодою)</w:t>
            </w:r>
          </w:p>
        </w:tc>
      </w:tr>
      <w:tr>
        <w:trPr>
          <w:trHeight w:val="1437" w:hRule="atLeast"/>
        </w:trPr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ич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бов Григорівна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ректор Черкаського академічного театру ляльок Черкаської обласної ради, заслужений працівник культури України, депутат обласної ради</w:t>
            </w:r>
          </w:p>
        </w:tc>
      </w:tr>
      <w:tr>
        <w:trPr>
          <w:trHeight w:val="1437" w:hRule="atLeast"/>
        </w:trPr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елуд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 Черкаського музичного  училища ім. С.С. Гулака-Артемовського,                           заслужений працівник культури України (за згодою)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ва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Дмитр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зар, член Спілки кобзарів України, заслужений працівник культури України (за згодою)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нсамблю народної музики "Росава", заслужений артист України</w:t>
            </w:r>
          </w:p>
          <w:p>
            <w:pPr>
              <w:pStyle w:val="ListParagraph"/>
              <w:ind w:left="360" w:firstLine="33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12" w:hRule="atLeast"/>
        </w:trPr>
        <w:tc>
          <w:tcPr>
            <w:tcW w:w="35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лонсь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культури і туризму Жашківської  райдержадміністрації        (за згодою)</w:t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є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Семе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д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  відділу   Черкаського   музичного училища  ім.  С.С.Гулака – Артемовського (за згодою)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озитор,    народний    артист      України (за згодою)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ак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Олександрівна</w:t>
            </w:r>
          </w:p>
        </w:tc>
        <w:tc>
          <w:tcPr>
            <w:tcW w:w="6047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  відділу     народної         творчості Черкаського   обласного     центру   народної творчості  і  культурно- освітньої      роботи  (за згодою)</w:t>
            </w:r>
          </w:p>
          <w:p>
            <w:pPr>
              <w:pStyle w:val="ListParagraph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В. Мовча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7:00Z</dcterms:created>
  <dc:creator>Владелец</dc:creator>
  <dc:description/>
  <cp:keywords/>
  <dc:language>en-US</dc:language>
  <cp:lastModifiedBy>Nachupravdil</cp:lastModifiedBy>
  <cp:lastPrinted>2015-03-17T14:49:00Z</cp:lastPrinted>
  <dcterms:modified xsi:type="dcterms:W3CDTF">2015-04-27T08:17:00Z</dcterms:modified>
  <cp:revision>19</cp:revision>
  <dc:subject/>
  <dc:title>Додаток </dc:title>
</cp:coreProperties>
</file>