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444450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24.04.2015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39-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ві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Відповідно до статей 43, 55 Закону України "Про місцеве самоврядування в Україні", заслухавши звіт голови обласної ради Коваленко В.М. про діяльність  за період з лютого 2014 до квітня 2015 року, обласна рада    в и р і ш и л а :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голови обласної ради Коваленко В.М. взяти до відома.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rPr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 Коваленко</w:t>
      </w:r>
    </w:p>
    <w:p>
      <w:pPr>
        <w:pStyle w:val="Normal"/>
        <w:ind w:right="14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20:00Z</dcterms:created>
  <dc:creator>123</dc:creator>
  <dc:description/>
  <cp:keywords/>
  <dc:language>en-US</dc:language>
  <cp:lastModifiedBy>Nachupravdil</cp:lastModifiedBy>
  <cp:lastPrinted>2015-04-27T15:56:00Z</cp:lastPrinted>
  <dcterms:modified xsi:type="dcterms:W3CDTF">2015-04-27T12:56:00Z</dcterms:modified>
  <cp:revision>4</cp:revision>
  <dc:subject/>
  <dc:title> </dc:title>
</cp:coreProperties>
</file>