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2664831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uk-UA"/>
        </w:rPr>
        <w:t>05.03.2015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                                                                                         № </w:t>
      </w:r>
      <w:r>
        <w:rPr>
          <w:sz w:val="28"/>
          <w:u w:val="single"/>
          <w:lang w:val="uk-UA"/>
        </w:rPr>
        <w:t>38-7/V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12.2011 № 10-2/VI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Відповідно до статті 59 Закону України „Про місцеве самоврядування        в Україні“ обласна рада в и р і ш и л а:</w:t>
      </w:r>
    </w:p>
    <w:p>
      <w:pPr>
        <w:pStyle w:val="Normal"/>
        <w:ind w:firstLine="705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рішення обласної ради від 14.12.2011 № 10-2/VI „Про обласну програму впровадження у навчально-виховний процес загальноосвітніх навчальних закладів інформаційно-комунікаційних технологій „Сто відсотків“ на період до 2015 року“ (далі – рішення) такі зміни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родовжити до 01.01.2018 строк дії виконання обласної програми                впровадження у навчально-виховний процес загальноосвітніх навчальних закладів інформаційно-комунікаційних технологій „Сто відсотків“ на період до 2015 року (далі – Програма)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 назві та пункті 1 рішення слова та цифри „до 2015“ замінити словами та цифрами „до 2018“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 тексті Програми слова та цифри „до 2015“ замінити словами                      та цифрами „до 2018“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4. У тексті Програми слова „Головне управління освіти і науки облдержадміністрації“ замінити словами „Департамент освіти і науки обласної державної адміністрації“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5. У розділі Програми „Завдання і заходи“ слово „додатку“ замінити словом „додатках“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Розділ Програми „Обсяги та джерела фінансування“ доповнити абзацом такого змісту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идбання сучасної комп’ютерної техніки для поповнення і оновлення здійснюватиметься за принципом дольової участі: 20 відсотків                          від вартості – за рахунок коштів обласного бюджету, 40 відсотків – за рахунок коштів місцевого бюджету, 40 відсотків – за рахунок інших джерел,                  не заборонених законодавством“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Доповнити Програму додатком 2, що додається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Доповнити Програму додатком 3,що додаєть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. Коваленко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14:00Z</dcterms:created>
  <dc:creator>123</dc:creator>
  <dc:description/>
  <cp:keywords/>
  <dc:language>en-US</dc:language>
  <cp:lastModifiedBy>Nachupravdil</cp:lastModifiedBy>
  <cp:lastPrinted>2015-03-04T09:41:00Z</cp:lastPrinted>
  <dcterms:modified xsi:type="dcterms:W3CDTF">2015-03-10T09:25:00Z</dcterms:modified>
  <cp:revision>24</cp:revision>
  <dc:subject/>
  <dc:title/>
</cp:coreProperties>
</file>