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0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о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рішення обласної ради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від 05.03.2015  №  38-4/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6pt;mso-wrap-distance-left:9.05pt;mso-wrap-distance-right:9.05pt;mso-wrap-distance-top:0pt;mso-wrap-distance-bottom:0pt;margin-top: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Додаток </w:t>
                      </w:r>
                    </w:p>
                    <w:p>
                      <w:pPr>
                        <w:pStyle w:val="Heading6"/>
                        <w:jc w:val="left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</w:rPr>
                        <w:t xml:space="preserve">до </w:t>
                      </w:r>
                      <w:r>
                        <w:rPr>
                          <w:sz w:val="24"/>
                          <w:lang w:val="ru-RU"/>
                        </w:rPr>
                        <w:t xml:space="preserve">рішення обласної ради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від 05.03.2015  №  38-4/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мін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 комплексної програми </w:t>
      </w:r>
      <w:r>
        <w:rPr>
          <w:sz w:val="28"/>
          <w:szCs w:val="28"/>
        </w:rPr>
        <w:t>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                2014 – 2015 ро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У додатку 2 </w:t>
      </w:r>
      <w:r>
        <w:rPr>
          <w:sz w:val="28"/>
        </w:rPr>
        <w:t xml:space="preserve">комплексної програми </w:t>
      </w:r>
      <w:r>
        <w:rPr>
          <w:sz w:val="28"/>
          <w:szCs w:val="28"/>
        </w:rPr>
        <w:t xml:space="preserve">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4 – 2015 роки (далі – Програма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ідрозділ „Фінансування на 2015 рік“ розділу „Забезпечення надійного і сталого функціонування обласної системи оповіщення про загрозу або виникнення надзвичайних ситуацій та орієнтований кошторис видатків на реалізацію програми“ 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2"/>
        <w:gridCol w:w="1080"/>
        <w:gridCol w:w="720"/>
        <w:gridCol w:w="1260"/>
        <w:gridCol w:w="2700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міст за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жерело фінанс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 (к-т, 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рті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тис. 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576" w:hanging="0"/>
              <w:jc w:val="center"/>
              <w:rPr>
                <w:sz w:val="22"/>
              </w:rPr>
            </w:pPr>
            <w:r>
              <w:rPr>
                <w:sz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Модернізація регіональної системи оповіщення</w:t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584" w:hanging="0"/>
              <w:rPr/>
            </w:pPr>
            <w:r>
              <w:rPr/>
              <w:t>Фінансування на 2015 рік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зробка проекту регіональної автоматизованої системи централізованого оповіщення Черкаської області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  <w:p>
            <w:pPr>
              <w:pStyle w:val="Normal"/>
              <w:ind w:right="5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едення в експлуатацію (розробка робочих документів, поставка обладнання, будівельно-монтажні і пуско-налагоджувальні роботи, організація ліній та каналів зв’язку і проведення дослідної експлуатації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встановлення автоматизованого робочого місця (на 6 телефоних номерів) оперативного чергового на позаміському пункті управління облдержадміністрації з перехватом по цифрових каналах зв’язку двох станцій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М </w:t>
            </w:r>
            <w:r>
              <w:rPr>
                <w:sz w:val="22"/>
                <w:szCs w:val="22"/>
                <w:lang w:val="ru-RU"/>
              </w:rPr>
              <w:t>радіомовлення</w:t>
            </w:r>
            <w:r>
              <w:rPr>
                <w:sz w:val="22"/>
                <w:szCs w:val="22"/>
              </w:rPr>
              <w:t xml:space="preserve"> та першого каналу українського радіомовленн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5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перехват з автоматизованого робочого місця оперативного чергового на міському пункті управління (м. Черкаси) обласної державної адміністрації станцій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М радіомовлення, встановлення обладнання оповіщення  в місцях з масовим перебуванням люд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об’єктів підвищеної небезпеки автоматизованими системами раннього виявлення загрози виникнення надзвичайних ситуацій та оповіщення людей, встановлення обладнання оповіщення в місцях з масовим перебуванням люд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шти організацій та підприємств інші джерела фінансування не заборонені законодав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іння Державної служби України з надзвичайних ситуацій в Черкаській області, Департамент з питань цивільного захисту та оборонної роботи обласної державної адміністрації,</w:t>
            </w:r>
            <w:r>
              <w:rPr>
                <w:sz w:val="22"/>
                <w:szCs w:val="22"/>
              </w:rPr>
              <w:t xml:space="preserve"> районні державні ад</w:t>
            </w:r>
            <w:r>
              <w:rPr>
                <w:bCs/>
                <w:sz w:val="22"/>
                <w:szCs w:val="22"/>
              </w:rPr>
              <w:t>міністрації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вчі комітети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х рад міст обласного значення, керівники підприємств та організацій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робочого проекту, придбання технічних засобів та обладнання, виконання робіт по монтажу і пусконаладці автоматизованих робочих місць чергової служби в містах та районах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2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,</w:t>
            </w:r>
            <w:r>
              <w:rPr>
                <w:sz w:val="22"/>
                <w:szCs w:val="22"/>
              </w:rPr>
              <w:t xml:space="preserve"> районні державні ад</w:t>
            </w:r>
            <w:r>
              <w:rPr>
                <w:bCs/>
                <w:sz w:val="22"/>
                <w:szCs w:val="22"/>
              </w:rPr>
              <w:t>міністрації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вчі коміте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х рад міст обласного значе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робочого проекту, придбання технічних засобів та обладнання, виконання пусконалагоджувальних робіт по перехопленню мережі телебачення, радіомовлення з автоматизованих робочих місць чергових служб міст та районів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будівельно-монтажних робіт по об’єкту готель «Україна» міста Город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 інші джерела фінансування не заборонені законодав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4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Департамент з питань цивільного захисту та оборонної роботи обласної державної адміністрації, </w:t>
            </w:r>
          </w:p>
          <w:p>
            <w:pPr>
              <w:pStyle w:val="Normal"/>
              <w:ind w:right="584" w:hanging="0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виконавчий комітет Городищенської міської ради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ідключення пункту управління обласної державної адміністрації до мережі Інтернет та оплата послуг за його використ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trHeight w:val="201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обхідно профінансувати у 2015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4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обхідно профінансувати на виконання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4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ерівник секретаріату                                                          В. 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56:00Z</dcterms:created>
  <dc:creator>User</dc:creator>
  <dc:description/>
  <cp:keywords/>
  <dc:language>en-US</dc:language>
  <cp:lastModifiedBy>Nachupravdil</cp:lastModifiedBy>
  <cp:lastPrinted>2015-03-10T10:53:00Z</cp:lastPrinted>
  <dcterms:modified xsi:type="dcterms:W3CDTF">2015-03-10T08:53:00Z</dcterms:modified>
  <cp:revision>13</cp:revision>
  <dc:subject/>
  <dc:title/>
</cp:coreProperties>
</file>