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V. ПЕРЕЛІК ПРІОРИТЕТНИХ ЗАХОДІВ СОЦІАЛЬНО-ЕКОНОМІЧНОГО РОЗВИТКУ ОБЛАСТІ НА 2015 РІ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02"/>
        <w:gridCol w:w="1502"/>
        <w:gridCol w:w="1455"/>
        <w:gridCol w:w="1754"/>
        <w:gridCol w:w="1418"/>
        <w:gridCol w:w="3621"/>
      </w:tblGrid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кретний захід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ік</w:t>
              <w:br/>
              <w:t>початку та закінчення будівництв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шторисна вартість,</w:t>
              <w:br/>
              <w:t>тис. гр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упінь будівельної готовності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ідповідальні за виконання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лишок на 01.01.20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ього по області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8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 003 88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ні заходи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поліклініки під перинатальний центр КЗ „Черкаська обласна лікарня Черкаської обласної ради“ по вул. Менделєєва, 3в м. Черкас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211,6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99,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апітального будівництва облдержадміністрації, Департамент охорони здоров’я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комунальної установ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„Обласний центр екстреної медичної допомог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 медицини катастроф Черкаської обласної ради”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вул. Корольова, 15, м. Черкас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230,0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230,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хорони здоров’я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лікувального корпусу обласного онкодиспансеру (блок радіоізотопної лабораторії відділення променевої терапії) в м. Черкаси,</w:t>
              <w:br/>
              <w:t>вул. Менделєєва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охорони здоров’я облдержадміністрації 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будівлі комунального закладу «Черкаська обласна філармонія Черкаської обласної ради» в м. Черкас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4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5,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апітального будівництва облдержадміністрації, Управління культури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ький академічний обласний український музично-драматичний театр імені Т. Г. Шевченка по бул. Шевченка, 234, у м. Черкасах – реконструкція (перша черг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35,1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69,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апітального будівництва облдержадміністрації, Управління культури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сіонат ветеранів війни та праці по вул. Менделєєва, 11,м. Черкаси. І черга – житловий будинок – розширення та реконструкці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04,6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2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апітального будівництва облдержадміністрації,</w:t>
              <w:br/>
              <w:t>Департамент соціального захисту населення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ій середній ремонт мосту через р. Дніп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23+068 автомобільної дороги державного значення Н-16 Золотоноша-Черкаси-Сміла-Уман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а автомобільних дорі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Черкаській області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3 481,97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 592,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. Черкаси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житлового будинку п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л. Якубовського, 17 в м. Черкаси.</w:t>
              <w:br/>
              <w:t>1 черга будівниц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54,7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21,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ька міська рада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фасаду будівлі Черкаської гімназії      № 9 ім. Луценка О. М. м. Черкас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8,1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7,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ька міська рада, Департамент освіти і наук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дільниці головного каналізаційного колектора по вул. Чигиринській від вул. Добровольського до ГКНС-2 м. Черкас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314,0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314,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ька міська рада, Управління житлово-комунального господарства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запасного футбольного поля</w:t>
              <w:br/>
              <w:t>з улаштуванням штучного покриття на території КП "Центральний стадіон" по</w:t>
              <w:br/>
              <w:t>вул. Смілянській, 78 в м. Черкас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0,3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0,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ька міська рада, Управління</w:t>
              <w:br/>
              <w:t>у справах сім’ї, молоді та спорту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удова тренувального футбольного поля</w:t>
              <w:br/>
              <w:t>з штучним покриттям на території спортивного комплексу по вул. Ярославській, 5 в м. Черкас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8,64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8,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ька міська рада, Управління</w:t>
              <w:br/>
              <w:t>у справах сім’ї, молоді та спорту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другої черги фотоелектростанції розташованої на даху будівлі по вул. Громова, 138/6 в  м. Черкас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промисловості та розвитку інфраструктури облдержадміністрації Черкаська міська рада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рення об’єкту природно-заповідного фонду місцевого значення  - парку пам’ятки садово-паркового мистецтва місцевого значення "Сквер на площі 700-річчя міста", м. Черкаси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требує залучення коштів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ька міська рада</w:t>
              <w:br/>
              <w:t xml:space="preserve">Департамент екології та природних ресурсів облдержадміністрації 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нструкція полігону твердих побутових відходів в районі с. Руська Полян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,4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ька міська рад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90,4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79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. Ватутіне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Палацу культури м. Ватутін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2,6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5,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тутінська міська рада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вуличного освітлення м. Ватутін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7,5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5,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тутінська міська рада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0,17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. Золотоноша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фізкультурно-оздоровчого</w:t>
              <w:br/>
              <w:t>та спортивно – дозвільного комплекс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Шевченка м. Золотонош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87,5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87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ніська міська рада,</w:t>
              <w:br/>
              <w:t>Управління у справах сім’ї, молоді</w:t>
              <w:br/>
              <w:t>та спорту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исні  споруди,  м. Золотоноша – реконструкці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69,9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8,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ніська міська рада,</w:t>
              <w:br/>
              <w:t>Департамент капітального будівництва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ащення умов перебування переселенців</w:t>
              <w:br/>
              <w:t>зі сходу України в м. Золотоноша шляхом реконструкції гуртожитку Золотоніського професійного ліцею в житловий 44-х квартирний будин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ніська міська рада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нового підприємства</w:t>
              <w:br/>
              <w:t>по виробництву штучного каменю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В «Золекс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 Золотонош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ти інвес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ніська міська р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промисловості та розвитку інфраструктури облдержадміністрації 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 зовнішніх мереж водопостачання в м. Золотоноша ІІ-га черга,  по вул. Шота Руставелі, будівництво нового резервуару чистої вод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ніська міська рада,</w:t>
              <w:br/>
              <w:t>Управління житлово-комунального господарства облдержадміністрації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 207,4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 338,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. Канів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ділянки самопливного каналізаційного колектора на очисні споруди</w:t>
              <w:br/>
              <w:t>м. Канева в межах від музею Т.Г.Шевченка</w:t>
              <w:br/>
              <w:t>до КНС 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2,59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2,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івська міська рада,</w:t>
              <w:br/>
              <w:t>Управління житлово-комунального господарства облдержадміністрації, Департамент капітального будівниц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овадження системи телемоніторингу та телекерування об’єктами водопостачання та водовідведення та заміна насосного обладнання на КП «Управління ВКГ»  м. Ка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1,0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6,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івська міська рада,</w:t>
              <w:br/>
              <w:t>Управління житлово-комунального господарс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Будинку культури на 700 місць</w:t>
              <w:br/>
              <w:t>в м.Каневі по вул.Енергетиків під Шевченківський культурний центр</w:t>
              <w:br/>
              <w:t>(виділення пускового комплексу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 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08,2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івська міська рада, Управління культури облдержадміністрації 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(друга черга) Нижнього парку Шевченківського національного заповідника</w:t>
              <w:br/>
              <w:t>в м. Канев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3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івська міська рада,</w:t>
              <w:br/>
              <w:t>Департамент капітального будівництва облдержадміністрації, Управління культур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нструкція підземної частини будівлі музею Т. Г. Шевченка в м. Каневі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5,4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3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івська міська рада,</w:t>
              <w:br/>
              <w:t>Департамент капітального будівництва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площі  Т. Г. Шевченка</w:t>
              <w:br/>
              <w:t>та прилеглих територій ІІ черга в м. Канев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6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івська міська рада, Управління культури облдержадміністрації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 643,3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 462,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. Умань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Центру реінтеграції бездомних осіб, соціального готелю та будинку нічного перебування в Комплексі надання соціальних послуг бездомним, звільнени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 наркоалкоголезалежним особам за адресою</w:t>
              <w:br/>
              <w:t>с. Дмитрушки-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міська рада,</w:t>
              <w:br/>
              <w:t>Департамент соціального захисту населення облдержадміністрації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системи електропостачання та технічне переоснащення системи опалення оздоровчо-реабілітаційного центру в Комплексі надання соціальних послуг бездомним, звільненим та наркоалкоголезалежним особам</w:t>
              <w:br/>
              <w:t>за адресою: с. Дмитрушки-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0,8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0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анська міська рада, </w:t>
              <w:br/>
              <w:t>Департамент соціального захисту населення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 приміщення Будинку ветеранів по вулиці Мічурина, 7, м. Уман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9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міська рада,</w:t>
              <w:br/>
              <w:t>Департамент соціального захисту населення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ічне переоснащення системи опалення Будинку дитячої та юнацької творчості м. Уман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46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міська рада, Департамент освіти і науки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міського будинку культури</w:t>
              <w:br/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л. Жовтневої революції, 2 м. Уман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міська рада, Управління культур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івництво котельні по вул. Садова, 26 – педуніверситет в м. Умань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20,3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20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міська рада,</w:t>
              <w:br/>
              <w:t>Управління житлово-комунального господарс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скверу імені Тараса Шевченка</w:t>
              <w:br/>
              <w:t>м. Уман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4,9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83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міська рада,</w:t>
              <w:br/>
              <w:t>Управління житлово-комунального господарс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капітального ремонту Уманської загальноосвітньої школи І-ІІІ ступенів № 5</w:t>
              <w:br/>
              <w:t xml:space="preserve">В. І. Чуцкова, (м. Умань, вул. Київська 19)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4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міська рада, Департамент освіти і наук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капітального ремонту будівлі дошкільного навчального закладу №12</w:t>
              <w:br/>
              <w:t>(м. Умань, вул.  Ломоносова. 8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2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міська рада, Департамент освіти і наук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гідроспоруд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шівського ставу м. Уман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міська рада,</w:t>
              <w:br/>
              <w:t>Управління житлово-комунального господарс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іна пальників котла КВГМ -100 в котельні</w:t>
              <w:br/>
              <w:t xml:space="preserve">за адресою вул. Енергетична, 14  м. Умань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,7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263 (кредиторська заборговані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анська міська рада, </w:t>
              <w:br/>
              <w:t>Управління житлово-комунального господарс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ізація котлоагрегату з встановленням теплоутилізатора в котельні за адресою</w:t>
              <w:br/>
              <w:t xml:space="preserve">вул. Тищика, 12А в м.Умань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,001 (кредиторська заборговані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міська рада,</w:t>
              <w:br/>
              <w:t>Управління житлово-комунального господарства облдержадміністрації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2,6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. Сміла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нежитлової будівлі під центр медичної, соціальної і професіональної реабілітації дітей-інвалідів  м. Сміла,</w:t>
              <w:br/>
              <w:t>вул. Філатова, 8а (І черг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,8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,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ілянська міська рада,</w:t>
              <w:br/>
              <w:t>Департамент охорони здоров’я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напірного колектора по</w:t>
              <w:br/>
              <w:t>вул. К. Маркса діаметром 400 мм, м. Сміл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25,3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25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ілянська міська рада 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водозабірних свердловин</w:t>
              <w:br/>
              <w:t>для господарсько-питних потреб і санітарного тампонажу свердловин на Смілянському родовищі підземних вод, м. Сміл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5,6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5,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ілянська міська рада 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рядкування полігону твердих побутових відходів    м. Сміл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ілянська міська рад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170,76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170,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ищенський район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нструкція селищного центру дозвілля та культури по вул. Шевченка, 190 в смт Вільшана Городищенського район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 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47,17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5,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ька райдержадміністрація, Департамент капітального будівниц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із заміною технологічного обладнання районної лікарні в м. Городищ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ька райдержадміністрація, Департамент охорони здоров’я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дитячого садк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т Вільшана Городище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ька райдержадміністрація, Департамент освіти і наук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каналізаційної мереж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л. Гагаріна м.Городищ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ька райдержадміністрація, Управління житлово-комунального господарс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водозабору для водопостачання                м. Городищ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ька райдержадміністрація, Управління житлово-комунального господарс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спорткомплексу ФСК "Колос"             м. Городищ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ька райдержадміністрація, Управління у справах сім’ї, молоді та спорту облдержадміністрації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947,17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375,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абівський район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центральної котельн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л. Комарова 5 в смт Драб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6,4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6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бів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ня в експлуатацію дизельного зерносушарного комплексу в ПСП «Опал»,</w:t>
              <w:br/>
              <w:t>в с. Новомиколаївка Драб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бівська райдержадміністрація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536,4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536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ашківський район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Жашківського міського водогону,                 м. Жашк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шківська міська рада,</w:t>
              <w:br/>
              <w:t>Управління житлово-комунального господарства облдержадміністрації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остачання с. Сабадаш, Жашк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шківська райдержадміністрація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іжселищний газопровід та ГГРП в с. Вороне, Жашківського району,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шківська райдержадміністрація</w:t>
            </w:r>
          </w:p>
        </w:tc>
      </w:tr>
      <w:tr>
        <w:trPr>
          <w:trHeight w:val="1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жселищний газопровід та ГГРП в с. Павлівка та с. Тинівка Жашківського району та газопроводи високого та середнього тиску до</w:t>
              <w:br/>
              <w:t>сіл Вотилівка, Федюківка та Ріпки Лисянського району (І, ІІ черги будівництв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шківська райдержадміністрація, Лисян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приміщення овочесховище</w:t>
              <w:br/>
              <w:t>на 1100 тонн овочів ТОВ «Кищенці»,</w:t>
              <w:br/>
              <w:t>с. Хижня Жашк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шківська райдержадміністрація, Департамент агропромислового розвитку облдержадміністрації, 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івництво терміналу для тварин та сучасний санітарно-забійний цех. Оптовий ринок живої худоби  «Чародій»,  вул. Аеродромна 2,                      м. Жашків,  Жашківського район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шківська райдержадміністрація, Департамент агропромислового розвитку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покрівлі в загальноосвітній школі            с. Пугачівка, Жашків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шківська райдержадміністрація, Департамент освіти і науки облдержадміністрації</w:t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новлення та введення в експлуатацію Воронянської мікро-ГЕС в с. Вороне Жашк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шківська райдержадміністрація Управління промисловості та розвитку інфраструктури облдержадміністрації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 169,0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 469,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венигородський район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парку – пам'ятки садово – паркового мистецтва ХІХ ст., прилеглої території  до маєтку П.В. Енгельгарда та реконструкція музею Т.Г. Шевченка</w:t>
              <w:br/>
              <w:t xml:space="preserve">в с. Будище Звенигородського район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88,7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53,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, Департамент капітального будівництва облдержадміністрації, Управління культур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нструкція молочнотоварної фер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СТОВ «Неморож» на 400 голів  ІІ чер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. Неморож Звенигород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, Департамент агропромислового розвитку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корівника у СВК «Козацький» на 200 голів,  с. Козацьке Звенигород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, Департамент агропромислового розвитку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овлення експозиції музею Т. Г. Шевченка</w:t>
              <w:br/>
              <w:t>у с. Будище Звенигород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, Департамент капітального будівництва облдержадміністрації, Управління культури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літературно-меморіального музею                        Т. Г. Шевченка Національного заповідника „Батьківщина Тараса Шевченка“ у с. Шевченкове Звенигород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8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, Департамент капітального будівництва облдержадміністрації, Управління культури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овлення експозиції літературно-меморіального музею Т. Г. Шевченка Національного заповідника „Батьківщина Тараса Шевченка“</w:t>
              <w:br/>
              <w:t>у с. Шевченкове Звенигород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, Департамент капітального будівництва облдержадміністрації, Управління культур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котельні та системи опалення дитячих садків на 140 і 90 місць</w:t>
              <w:br/>
              <w:t>в м. Звенигородка («Берізка» по вул. Енгельса, 145 і «Малятко» по вул. Кримського, 17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, Департамент освіти і наук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Будинку культу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. Водяники Звенигород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- 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8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 Управління культур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Будинку культу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. Озірна, Звенигород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3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, Управління культур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ження будівництва багатофункціонального спортивного майданчику із поліуретановим покриттям на території ДЮСШ в м. Звенигород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, Департамент освіти і науки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котельні Звенигородської ЦРЛ</w:t>
              <w:br/>
              <w:t>в м. Звенигород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облення робочого проекту на будівництво водозабору підземних вод для забезпечення питних потреб м. Звенигородка потужністю</w:t>
              <w:br/>
              <w:t>2,5 тис.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добу з перспективою 5 тис.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доб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, КК"Водопостачання та водовідведення"ЗМР,  райдержадміністрації, міськвиконком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котельні Звенигородського підприємства теплових мереж, м.Звенигородк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вул. Комінтерна, 43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родська райдержадміністрація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рення об’єкту природно-заповідного фонду місцевого значення - парку пам’ятки садово-паркового мистецтва"Дитячий парк                                 м. Звенигородка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нигородська  міська рада, Департамент екології та природних ресурсів облдержадміністрації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 643,4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 772,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олотоніський район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модульного теплогенератора</w:t>
              <w:br/>
              <w:t>на твердому паливі для опалення приміщення  Шабельниківського навчально-виховного комплексу, с. Шабельники Золотоні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ніська райдержадміністрація, Управління житлово-комунального господарс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картоплесховища. СТОВ «Воля»,              с. Бубнівська Слобідка Золотоні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34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3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ніська райдержадміністрація, Департамент агропромислового розвитку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приміщення Драбівецького сільського будинку культури, с. Драбівці Золотоні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ніська райдержадміністрація, Управління культур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ірні мережі в місцях утворення депресивних лійок. Реконструкція водогону</w:t>
              <w:br/>
              <w:t>в с. Крупське Золотоніського району (ІІ черг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36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ніська райдержадміністрація, Управління житлово-комунального господарства облдержадміністрації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 958,36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 872,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м’янський район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 холодного водопроводу по вулицях Шевченка, Молодіжна, Садова, Першотравнева</w:t>
              <w:br/>
              <w:t xml:space="preserve">у с. Косарі Кам’янського району – будівництв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8,7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8,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’янська райдержадміністрація, Департамент капітального будівниц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сонячної електростанції</w:t>
              <w:br/>
              <w:t>у м.Кам’янка ТОВ «Чиста енергія 2011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’янська райдержадміністрація Управління промисловості та розвитку інфраструктури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районного будинку культури</w:t>
              <w:br/>
              <w:t>у м. Кам’янка  вул. Декабристів, 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87,67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’янська райдер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іністраці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іння культур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постачання житлового масиву</w:t>
              <w:br/>
              <w:t>по вул. Кірова в с. Косарі Кам'я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5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’янська райдержадміністрація Управління житлово-комунального господарс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частини водогінної мережі</w:t>
              <w:br/>
              <w:t>в м. Кам’ян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2,8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2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’янська райдержадміністрація Управління житлово-комунального господарс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блочно-модульної комбінованої котельні потужністю 3,3 МВт м. Кам’янка,</w:t>
              <w:br/>
              <w:t>вул. Декабристів, 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6,3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’янська райдержадміністрація, Управління житлово-комунального господарства облдержадміністрації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2 605,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9 037,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нівський район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інфекційного відділення Канівської ЦРЛ м. Ка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івська райдержадміністрація, Департамент охорони здоров’я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ування Канівської ЦРЛ медичним</w:t>
              <w:br/>
              <w:t>та немедичним обладнанням  м. Ка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районного будинку культури по вул. Леніна 66 в м.Ка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корпусу № 2 Ліплявського НВК,  с. Ліпляве Кан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ів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штування штучного покриття шкільного стадіону Степанецької спеціалізованої школи</w:t>
              <w:br/>
              <w:t>І-ІІІ ст. с. Степанці Кан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2,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івська райдержадміністрація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 952,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 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ринопільський район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каналізаційної мережі                         смт. Катеринопі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79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7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инопільська райдержадміністрація,</w:t>
              <w:br/>
              <w:t>Управління житлово-комунального господарс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масло – екстракційного зводу</w:t>
              <w:br/>
              <w:t xml:space="preserve">по переробці сої ТОВ «Катеринопільський елеватор» смт. Єрки, Катеринопільського район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инопіль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лення та знешкодження невідомих, непридатних та заборонених до використання хімічних засобів захисту рослин смт. Єрки, Катеринопіль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инопільська райдержадміністрація,</w:t>
              <w:br/>
              <w:t>Департамент екології та природних ресурсів облдержадміністрації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 579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 57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сунь-Шевченківський район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івництво блоку мікрофільтрів доочистки питної води з технічним переоснащенням насосно-фільтрувальної станції «Сівач» </w:t>
              <w:br/>
              <w:t xml:space="preserve">в м. Корсунь-Шевченківськи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30,9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30,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сунь-Шевченківська райдержадміністрація, Управління житлово-комунального господарства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підвідного газопровіду</w:t>
              <w:br/>
              <w:t>до с.Квітки Корсунь-Шевченк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65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сунь-Шевченківська райдержадміністрація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ення робіт по реконструкції гуртожитку Авторської  О.А. Захаренка середньої школи</w:t>
              <w:br/>
              <w:t xml:space="preserve">з добудовою мансардного поверху в с. Сахнівка Корсунь-Шевченківського район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2,69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2,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сунь-Шевченківська райдержадміністрація, Департамент освіти і наук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дошкільної установи «Вогник»</w:t>
              <w:br/>
              <w:t>під районний дитячий оздоровчий табір</w:t>
              <w:br/>
              <w:t xml:space="preserve">по вул. Леніна 238 в с. Сахнівка Корсунь-Шевченківського район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1,7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1,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сунь-Шевченківська райдержадміністрація, Департамент освіти і наук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таврація будівель Корсунь-Шевченківського національного історико-культурного заповідника        м. Корсунь-Шевченківськ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9,1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9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облдержадміністрації Корсунь-Шевченківська райдержадміністрація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Стеблівської мікро-ГЕС</w:t>
              <w:br/>
              <w:t>у смт Стеблів Корсунь-Шевченк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сунь-Шевченківська райдержадміністрація,</w:t>
              <w:br/>
              <w:t xml:space="preserve">Управління промисловості та розвитку інфраструктури облдержадміністрації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 775,3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 775,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сянський район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водопостачання, смт Лисянка – реконструкці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1,85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янська райдержадміністрація, Департамент капітального будівниц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твердотопливного котла, Лисянська центральна районна лікарня смт. Лисянка,              вул. Петровського, 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5,8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ян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котельні з встановленням твердопаливного котла в Хижинському НВК с.Хижинці вул.Лавріненка,7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ановлення твердопаливного котл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ян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котельні з встановленням твердопаливного котла в Лисянській ЗОШ №2 смт.Лисянка вул. Котовського,10 Встановлення твердопаливного котл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ян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дитячої установи "Веселка" (влаштування спортивного залу)</w:t>
              <w:br/>
              <w:t>вул. Котовського,12 смт.Лисян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ян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свиноферми на 2000 голів, ФГ «Престиж Агро Люкс» (другий етап)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Рубаний Міст Лися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янська райдержадміністрація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685,65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646,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ньківський район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провідна мережа та спорудив с. Поташ Маньківського району  (реконструкція)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58,29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0,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ідна мережа смт Буки Маньківського району  – реконструкція (ІІІ-черг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54,0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покрівлі Маньківського НВК «ЗОШ І-ІІІ ст.-гімназія» вул. Леніна, 36</w:t>
              <w:br/>
              <w:t>в смт Маньків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9,19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 ремонт приміщення  районного центру культури та дозвілля (ІІ черга)</w:t>
              <w:br/>
              <w:t xml:space="preserve">смт Маньківк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івська  райдержадміністрація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з розширенням існуючої молочної ферми до 4421 голів, ТОВ «Кищенці»</w:t>
              <w:br/>
              <w:t>для виробництва молока та вирощування телиць</w:t>
              <w:br/>
              <w:t>за межами с. Добра, Маньк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63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ньківська райдержадміністрація, Департамент агропромислового розвитку облдержадміністрації, 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комплексу по вирощуванню ремонтного молодняку ВРХ. ТОВ «Кищенці»</w:t>
              <w:br/>
              <w:t>за межами  с. Кищенці, Маньк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івська райдержадміністрація, Департамент агропромислового розвитку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ІІ черги приміщень</w:t>
              <w:br/>
              <w:t>на 50 тис. голів кролів ТОВ «Кролікофф»</w:t>
              <w:br/>
              <w:t>у с. Іваньки, Маньк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івська райдержадміністрація, Департамент агропромислового розвитку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недобудованої будівлі майстерні, що знаходиться на території Молодецької</w:t>
              <w:br/>
              <w:t>ЗОШ І-ІІІ ступенів по вул. Леніна, під школу</w:t>
              <w:br/>
              <w:t>для 4 молодших класів, їдальню та майстерню,</w:t>
              <w:br/>
              <w:t>с. Молодецьке Маньк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8,2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,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івська райдержадміністрація, Департамент освіти і наук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новлення та введення в експлуатацію Юрпільської міні-ГЕС в с. Юрпіль Маньк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6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івська райдержадміністрація, Управління промисловості та розвитку інфраструктури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шкільного автобуса    ПАЗ 32053-07 для перевезення дітей, які проживають за межею пішохідної доступності  до Буцької ЗОШ І-ІІІ ст. (від сіл Русалівка, Філіція, Кути) Маньк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івська райдержадміністрація, Департамент освіти і наук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ення реконструкції приміщення колишнього гуртожитку під багатоквартирний житловий будинок для медичних працівників, вул. Павлова 16 смт Маньків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ів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новлення твердопаливного котла КОВС-500кВт з допоміжним обладнанням</w:t>
              <w:br/>
              <w:t>у Маньківській ЦРЛ, смт Маньків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івська райдержадміністрація, Департамент охорони здоров'я облдержадміністрації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 526,69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 252,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настирищенський район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басейнів у критому спортивному комплексі м. Монастирищ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астирищенська райдержадміністрація,</w:t>
              <w:br/>
              <w:t>Управління у справах сім’ї, молоді</w:t>
              <w:br/>
              <w:t>та спорту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та газифікація спорткомплексу Монастирищенської дитячо-юнацької спортивної школи м. Монастирищ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5,9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0,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астирищенська райдержадміністрація, Управління</w:t>
              <w:br/>
              <w:t>у справах сім’ї, молоді та спорту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водогону в с. Халаїдове Монастирище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астирище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системи теплопостачання                                   м. Монастирище, II черга будівниц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13,1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13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астирищенська райдержадміністрація 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івництво міжселищного газопроводу високого тиску від Дібрівського залізничного переїзду до с. Коритня Монастирищенського район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9,7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71,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астирищенська райдержадміністрація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міні-елеватора СФГ «Обрій»</w:t>
              <w:br/>
              <w:t xml:space="preserve">с. Халаїдово Монастирищенського район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2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отується до введення в експлуатацію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астирищенська райдержадміністрація 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ТОВ «Котельно-механічний завод «Пархоменко»,   с. Половинчик Монастирище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астирищенська райдержадміністрація 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будівлі спортивного залу Княжекриницької ЗОШ, с. Княжа Криниця Монастирище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астирищенська райдержадміністрація 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котельні загальною площею</w:t>
              <w:br/>
              <w:t xml:space="preserve">до 50м2 по вул. Пархоменка 16 в с. Халаїдове Монастирищенського район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9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астирищенська райдержадміністрація 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внутрішніх систем опалення</w:t>
              <w:br/>
              <w:t>і вентиляції, водопостачання і каналізації Монастирищенського районного центру культури та дозвілля м. Монастирищ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4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астирищенська райдержадміністрація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260,25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434,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мілянський район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ід с. Ташлик –с. Куцівка Смілянського району — будівництво (ІІ черга газопроводу                         с. Мала Смілянка – с. Куцівк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76,9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6,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ілянська райдержадміністрація, Департамент капітального будівництва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 даху блоку молодших класів Тернівської ЗОШ І-ІІІ ступенів, Сміля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ілянська райдержадміністрація 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міжшкільного навчально-виробничого комбінату під будинок культури</w:t>
              <w:br/>
              <w:t xml:space="preserve">по вул. Леніна, 17 в с. Балаклея Смілянського район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96,2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96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ілянська райдержадміністрація 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кова реконструкція котельні потужністю</w:t>
              <w:br/>
              <w:t>0,8 МВт  по вул. Фрунзе, 2-а, с. Ротмистрівка, Сміля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6,9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ілянська райдержадміністрація 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приміщення та системи опалення для розташування соціальних служб Смілянського району  по вул. Свердлова, 83</w:t>
              <w:br/>
              <w:t>м. Сміл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ілянська райдержадміністрація, Департамент соціального захисту населення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італьний ремонт адміністративного приміщення управління агропромислового комплексу комунальної власності Смілянської районної ради по вул. Свердлова 96-а м. Сміл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ілянська райдержадміністрація, Смілянська районна рада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даху Костянтинівської спеціалізованої загальноосвітньої школи І-ІІІ ступенів, с. Костянтинівка Сміля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ілянська райдержадміністрація 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даху районної лікарні № 2             с. Ротмістрівка, Сміля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ілянська райдержадміністрація 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Носачівського будинку культури с. Носачів Сміля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ілянська райдержадміністрація 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Ротмістрівського будинку культури, с. Ротмістрівка Сміля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ілянська райдержадміністрація 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Тернівського будинку культури, с. Терніка Сміля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іля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реконструкції овочесховища Смілянської ЦРЛ ім.. Софії Бобринської,</w:t>
              <w:br/>
              <w:t xml:space="preserve">м Сміл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ілянська райдержадміністрація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630,1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912,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льнівський район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каналізаційного колектора</w:t>
              <w:br/>
              <w:t>з насосною станцією в с. Майданецьке Тальн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ь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іклінічне відділення Тальнівської центральної районної лікарні - ремонт внутрішнього опалення, м. Тальн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ьнівська райдержадміністрація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башні Рожновськог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системи водогону), с. Білашк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льн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торисна документація</w:t>
              <w:br/>
              <w:t>в стадії виготовленн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ь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ення будівництва свердловини,</w:t>
              <w:br/>
              <w:t xml:space="preserve">с. Мошурів Тальнівського район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8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льнівська райдержадміністрація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804,8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803,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анський район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ення будівництва футбольного стадіону</w:t>
              <w:br/>
              <w:t>в с. Родниківка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, Управління у справах сім’ї, молоді</w:t>
              <w:br/>
              <w:t>та спорту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футбольного по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. Дмитрушки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жселищний газопровід до сіл Бабанка, Косенівка, Танське, Доброводи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03,0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, Департамент капітального будівниц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тваринницького приміщення</w:t>
              <w:br/>
              <w:t>під кролеферму ТОВ ”Агроплант” у с. Юрківка,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, Департамент агропромислового розвитку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свинокомплексу (І черга) ТОВ ”АПК Насташка” у с. Колодисте,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, Департамент агропромислового розвитку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іна опалювальних котлів на твердому паливі Сушківської ЗОШ, с. Сушківка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іна опалювальних котлів на твердому паливі Черповодівської ЗОШ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Черповоди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іна віконних блоків в Оксанинській ЗОШ,                  с. Оксанина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іна віконних блоків в Юрківському НВК,                   с. Юрківка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ремонт діагностичного відділення Уманської  ЦР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ремонт ІІ черги харчоблоку</w:t>
              <w:br/>
              <w:t>Уманської  ЦР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ремонт приймального відділення Уманської ЦР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зпечення водопостачанням ФАП,</w:t>
              <w:br/>
              <w:t>с. Аполянка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зпечення водопостачанням ФАП</w:t>
              <w:br/>
              <w:t>с. Гродзево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зпечення  водопостачання  ФАП</w:t>
              <w:br/>
              <w:t>с. Коржова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інна віконних блоків у приміщенні</w:t>
              <w:br/>
              <w:t>музею – садиби К.М. Дерев’янка, с. Косенівка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системи водопостачання               с. Юрківка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системи водопостачання протяжністю2,5 км, с. Сушківка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н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новлення та введення в експлуатацію Дубівської мікро-ГЕС, с. Дубова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коналагоджувальні робот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промисловості та розвитку інфраструктури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новлення та введення в експлуатацію Острівецької мікро-ГЕС, с. Острівець  Ума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промисловості та розвитку інфраструктури облдержадміністрації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 172,0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 641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ристинівський район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ІІ черги водогону</w:t>
              <w:br/>
              <w:t>в селищі Верхнячка, Христин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8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сти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 мереж водопостачання</w:t>
              <w:br/>
              <w:t>у с.Сичівка, Христин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7,9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7,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сти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відний газопровід до сіл Гребля, Ботвинівка Христин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3,0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3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сти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Христинівської дитячої музичної школи по вул. Войкова, 9 в м. Христинів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истинівська райдержадміністрація 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будинку культу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Орадівка Христині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стинівська райдержадміністрація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818,96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818,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каський район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газопроводу до школ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Думанці Черка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9,09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апітального будівництва облдержадміністрації</w:t>
            </w:r>
          </w:p>
        </w:tc>
      </w:tr>
      <w:tr>
        <w:trPr>
          <w:trHeight w:val="7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стаціонарного корпусу центральної районної лікарні  на 260 ліжок у  с. Червона Слобода, Черка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52,86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18,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апітального будівниц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тячий садочок (реконструкція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Степанки Черка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3,1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ька райдержадміністрація, Департамент капітального будівництва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ільний навчальний заклад „Веселка”,</w:t>
              <w:br/>
              <w:t>с. Леськи Черкаського району – реконструкці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7,2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9,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апітального будівництва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удівництво споруд для очищення побутових стічних вод смт. Ірдинь Черкаського району</w:t>
              <w:br/>
              <w:t>на основі використання біоінженерних очисних споруд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рі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23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ька райдержадміністрація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 906,55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 328,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гиринський район</w:t>
            </w:r>
          </w:p>
        </w:tc>
      </w:tr>
      <w:tr>
        <w:trPr>
          <w:trHeight w:val="9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контрольного центру і встановлення на скважинах нових насосів та додаткового водогону для збільшення пропускної здатності</w:t>
              <w:br/>
              <w:t>у м. Чигирин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7,0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гиринська міська рада,</w:t>
              <w:br/>
              <w:t>Департамент капітального будівництва облдержадміністрації,</w:t>
            </w:r>
          </w:p>
        </w:tc>
      </w:tr>
      <w:tr>
        <w:trPr>
          <w:trHeight w:val="9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перекриття шатрового даху</w:t>
              <w:br/>
              <w:t>та даху над актовим залом Чигиринської загальноосвітньої школи І-ІІІ ступенів №1</w:t>
              <w:br/>
              <w:t xml:space="preserve">в м. Чигирин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6,2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6,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гиринська райдержадміністрація 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тавраційне відтворення об’єктів історико-архітектурного комплексу „Резиденція</w:t>
              <w:br/>
              <w:t xml:space="preserve">Б. Хмельницького“,  Національного історико-культурного заповідника „Чигирин“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872,9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15,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гиринська райдержадміністрація, Департамент капітального будівництва облдержадміністрації, Управління культури облдержадміністрації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готовлення проекту та створення музейних експозицій в інтер’єрах об’єктів історико-архітектурного комплексу „Резиденція                              Б. Хмельницького“, Національного історико-культурного заповідника „Чигирин“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3,2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3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гиринська райдержадміністрація, Департамент капітального будівництва облдержадміністрації, Управління культури облдержадміністрації</w:t>
            </w:r>
          </w:p>
        </w:tc>
      </w:tr>
      <w:tr>
        <w:trPr>
          <w:trHeight w:val="1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тавраційне відтворення оборонних стін Чигиринського замку, бастіону Дорошенка</w:t>
              <w:br/>
              <w:t xml:space="preserve">та упорядження території, прилеглої до Замкової гори: благоустрій території резиденції </w:t>
              <w:br/>
              <w:t>Б. Хмельницького (територія Богданової гори)</w:t>
              <w:br/>
              <w:t>ІІІ черга у м. Чигири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4,6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4,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гиринська райдержадміністрація, Департамент капітального будівництва облдержадміністрації, Управління культури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ервація автентичних залишків церкви Святих Петра і Павла та відтворення прилеглого історичного середовища у м. Чигирин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5,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53,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гиринська райдержадміністрація, Департамент капітального будівництва облдержадміністрації, Управління культури облдержадміністрації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 будинку  Б. Хмельницького</w:t>
              <w:br/>
              <w:t>та в’їзної вежі в с. Суботів Чигирин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7,0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7,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гиринська райдержадміністрація, Департамент капітального будівництва облдержадміністрації, Управління культур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існуючої центральної котельні</w:t>
              <w:br/>
              <w:t xml:space="preserve">по вул. Гетьманській, 17а в м. Чигирин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,3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гиринська райдержадміністрація, Управління житлово-комунального господарства облдержадміністрації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444,47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 304,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орнобаївський район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існуючого корівника</w:t>
              <w:br/>
              <w:t>з встановленням молокопроводу в СТОВ «Світанок», с. Хрестителево Чорнобаї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орнобаївська райдержадміністрація, Департамент агропромислового розвитку облдержадміністрації 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івництво елеватора насіння соняшника              по вул. Леніна, 2  в смт Чорноба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рнобаї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коптильного цеху</w:t>
              <w:br/>
              <w:t>в ТОВ «Рибколгосп», с. Вереміївка  Чорнобаївського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рнобаївська райдержадміністрація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опалювальної системи поліклініки</w:t>
              <w:br/>
              <w:t>в смт Чорноба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рнобаї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новлення модульної котельні на твердому паливі для ЗОШ №2 смт. Чорноба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рнобаїв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новлення модульної котельні на твердому паливі для спортивного комплексу з плавальним басейном  смт. Чорноба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рнобаївська райдержадміністрація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43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0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полянський район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очисних споруд стаціонару Шполянської центральної районної лікарні імені братів М.С. і О.С. Коломійченків в м. Шпол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6,3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6,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олянська райдержадміністрація, Департамент капітального будівництва облдержадміністрації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системи каналізацій</w:t>
              <w:br/>
              <w:t>з облаштуванням локальних очисних споруд</w:t>
              <w:br/>
              <w:t>м. Шпола (І черг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олян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ідвідний газопровід до с. Іскрине Шполянського району (ІІ черга)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олянська райдержадміністрація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приміщення на 200 голів корів. СТОВ «Агроспілка»с. Соболівка Шполянського 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олянська райдержадміністрація, Департамент агропромислового розвитку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 приміщення для утримання</w:t>
              <w:br/>
              <w:t>200 голів корів СПОП «Відродження»</w:t>
              <w:br/>
              <w:t>в с. Скотарево Шполянського  райо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олянська райдержадміністрація, Департамент агропромислового розвитку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частини приміщення в ДНЗ №5 «Калинка» м. Шпол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олянська райдержадміністрація, Департамент освіти і наук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ія існуючої котельні під теплогенераторну для опалення кінотеатру «Космос» по  вул. Леніна, 2 в м. Шпол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,45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олянська райдержадміністрація, Управління культури облдержадміністрації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RANGE!B253"/>
            <w:r>
              <w:rPr>
                <w:rFonts w:cs="Times New Roman" w:ascii="Times New Roman" w:hAnsi="Times New Roman"/>
                <w:sz w:val="20"/>
                <w:szCs w:val="20"/>
              </w:rPr>
              <w:t>Видалення та знешкодження невідомих, непридатних та заборонених до використання хімічних засобів захисту рослин</w:t>
            </w:r>
            <w:bookmarkEnd w:id="0"/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олянська райдержадміністрація, Департамент екології та природних ресурсів облдержадміністрації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967,9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280,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7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2:34:00Z</dcterms:created>
  <dc:creator>Олександр</dc:creator>
  <dc:description/>
  <cp:keywords/>
  <dc:language>en-US</dc:language>
  <cp:lastModifiedBy>Алек</cp:lastModifiedBy>
  <dcterms:modified xsi:type="dcterms:W3CDTF">2015-02-18T13:54:00Z</dcterms:modified>
  <cp:revision>15</cp:revision>
  <dc:subject/>
  <dc:title/>
</cp:coreProperties>
</file>