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І. РЕСУРСНЕ ЗАБЕЗПЕЧЕННЯ </w:t>
      </w:r>
    </w:p>
    <w:p>
      <w:pPr>
        <w:pStyle w:val="Style18"/>
        <w:ind w:firstLine="720"/>
        <w:rPr>
          <w:szCs w:val="28"/>
        </w:rPr>
      </w:pPr>
      <w:r>
        <w:rPr>
          <w:szCs w:val="28"/>
        </w:rPr>
        <w:t>Передбачити з обласного бюджету Департаменту економічного розвитку</w:t>
        <w:br/>
        <w:t>і торгівлі облдержадміністрації кошти у сумі 100 тис. грн. на забезпечення моніторингу і висвітлення результатів економічного та соціального розвитку області у 2015 році, що включає в себе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Cs w:val="28"/>
        </w:rPr>
        <w:t>підготовка Департаментом економічного розвитку і торгівлі облдержадміністрації звітів, інформаційних матеріалів, бюлетенів для інформування робочих органів обласної ради, керівництва облдержадміністрації, центральних органів виконавчої влади, засобів масової інформації про хід виконання програм економічного</w:t>
        <w:br/>
        <w:t>і соціального розвитку області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>
          <w:szCs w:val="28"/>
        </w:rPr>
      </w:pPr>
      <w:r>
        <w:rPr>
          <w:szCs w:val="28"/>
        </w:rPr>
        <w:t>отримання від органів статистики додаткової статистичної інформації, яка не включена до Плану державних статистичних спостережень</w:t>
        <w:br/>
        <w:t>на відповідний рік (тобто надається на платній основі), та інших послуг, необхідних для висвітлення результатів реалізації програм економічного та соціального розвитку області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>
          <w:szCs w:val="28"/>
        </w:rPr>
      </w:pPr>
      <w:r>
        <w:rPr>
          <w:szCs w:val="28"/>
        </w:rPr>
        <w:t>видатки на проведення окремих заходів, пов</w:t>
      </w:r>
      <w:r>
        <w:rPr>
          <w:szCs w:val="28"/>
          <w:lang w:val="ru-RU"/>
        </w:rPr>
        <w:t xml:space="preserve">’язаних з організацією </w:t>
        <w:br/>
        <w:t xml:space="preserve">та проведенням виборів і референдумів, міжнародних самітів, з’їздів, конференцій, офіційних державних заходів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260" w:right="850" w:gutter="0" w:header="0" w:top="1079" w:footer="708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00"/>
        </w:tabs>
        <w:ind w:left="1200" w:hanging="4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й с отступом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56:00Z</dcterms:created>
  <dc:creator>BaharevaLena</dc:creator>
  <dc:description/>
  <cp:keywords/>
  <dc:language>en-US</dc:language>
  <cp:lastModifiedBy>Алек</cp:lastModifiedBy>
  <cp:lastPrinted>2015-02-11T14:27:00Z</cp:lastPrinted>
  <dcterms:modified xsi:type="dcterms:W3CDTF">2015-02-18T12:51:00Z</dcterms:modified>
  <cp:revision>46</cp:revision>
  <dc:subject/>
  <dc:title>7</dc:title>
</cp:coreProperties>
</file>