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СТУП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грама економічного і соціального розвитку Черкаської області</w:t>
        <w:br/>
        <w:t xml:space="preserve">на 2015 рік (далі – Програма) розроблена обласною державною адміністрацією спільно з територіальними органами міністерств, інших центральних органів виконавчої влади в області, райдержадміністраціями, міськвиконкомами з урахуванням пропозицій інших зацікавлених сторін відповідно до законів України “Про державне прогнозування та розроблення програм економічного і соціального розвитку України”, “Про місцеві державні адміністрації”, “Про місцеве самоврядування в Україні”, постанови Кабінету Міністрів України “Про розроблення прогнозних і програмних документів економічного і соціального розвитку та складання проекту державного бюджету”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 основу Програми покладені завдання Державної стратегії регіонального розвитку на період до 2020 року та відповідної Стратегії  розвитку області на період до 2020 року та інших галузевих програмних документів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color w:val="2D161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2D1614"/>
          <w:sz w:val="28"/>
          <w:szCs w:val="28"/>
          <w:lang w:val="uk-UA" w:eastAsia="ru-RU"/>
        </w:rPr>
        <w:t xml:space="preserve">Метою Програми є підвищення конкурентоспроможності регіону, створення умов для збалансованого розвитку територій, підвищення якості надання адміністративних, соціальних та інших послуг, що в кінцевому результаті сприятиме підвищенню рівня життя та соціального захисту населенн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ru-RU"/>
        </w:rPr>
        <w:t>Програма базується на аналізі соціально-економічної ситуації,</w:t>
        <w:br/>
        <w:t xml:space="preserve">що склалася у 2013-2014 роках, прогнозах, які враховують стан розвитку провідних галузей економіки області, а також зовнішніх та внутрішніх чинниках. </w:t>
      </w:r>
    </w:p>
    <w:p>
      <w:pPr>
        <w:pStyle w:val="Normal"/>
        <w:spacing w:before="120" w:after="1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нансування Програми здійснюється виходячи із реальних можливостей державного та місцевих бюджетів, власних коштів підприємств і організацій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інвестор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інших джерел, не заборонених законодавством.</w:t>
      </w:r>
    </w:p>
    <w:p>
      <w:pPr>
        <w:pStyle w:val="Normal"/>
        <w:spacing w:lineRule="auto" w:line="240" w:before="0" w:after="160"/>
        <w:ind w:firstLine="708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ru-RU"/>
        </w:rPr>
        <w:t xml:space="preserve">Заходи Програми спрямовані на реалізацію єдиної політики розвитку області шляхом об’єднання інтересів і можливостей місцевих органів виконавчої влади, органів місцевого самоврядування, суб’єктів господарювання, громадськості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ратегічних пріоритетів економічного і соціального розвитку області на 2015 рі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635</wp:posOffset>
                </wp:positionH>
                <wp:positionV relativeFrom="paragraph">
                  <wp:posOffset>6334125</wp:posOffset>
                </wp:positionV>
                <wp:extent cx="554418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21.1pt;mso-wrap-distance-left:9.05pt;mso-wrap-distance-right:9.05pt;mso-wrap-distance-top:0pt;mso-wrap-distance-bottom:0pt;margin-top:498.75pt;mso-position-vertical-relative:text;margin-left:-1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835</wp:posOffset>
                </wp:positionH>
                <wp:positionV relativeFrom="paragraph">
                  <wp:posOffset>12472035</wp:posOffset>
                </wp:positionV>
                <wp:extent cx="5544820" cy="403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Segoe UI Semibold" w:hAnsi="Segoe UI Semibold" w:cs="Segoe UI Semibold"/>
                                <w:color w:val="1F4E79"/>
                                <w:kern w:val="2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Segoe UI Semibold" w:ascii="Segoe UI Semibold" w:hAnsi="Segoe UI Semibold"/>
                                <w:color w:val="1F4E79"/>
                                <w:kern w:val="2"/>
                                <w:sz w:val="36"/>
                                <w:szCs w:val="36"/>
                                <w:lang w:val="uk-UA"/>
                              </w:rPr>
                              <w:t>Формування та розвиток туристичної галуз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31.8pt;mso-wrap-distance-left:9.05pt;mso-wrap-distance-right:9.05pt;mso-wrap-distance-top:0pt;mso-wrap-distance-bottom:0pt;margin-top:982.0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rPr>
                          <w:rFonts w:ascii="Segoe UI Semibold" w:hAnsi="Segoe UI Semibold" w:cs="Segoe UI Semibold"/>
                          <w:color w:val="1F4E79"/>
                          <w:kern w:val="2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rFonts w:cs="Segoe UI Semibold" w:ascii="Segoe UI Semibold" w:hAnsi="Segoe UI Semibold"/>
                          <w:color w:val="1F4E79"/>
                          <w:kern w:val="2"/>
                          <w:sz w:val="36"/>
                          <w:szCs w:val="36"/>
                          <w:lang w:val="uk-UA"/>
                        </w:rPr>
                        <w:t>Формування та розвиток туристичної галуз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emibol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02:00Z</dcterms:created>
  <dc:creator>Comp</dc:creator>
  <dc:description/>
  <cp:keywords/>
  <dc:language>en-US</dc:language>
  <cp:lastModifiedBy>Алек</cp:lastModifiedBy>
  <cp:lastPrinted>2015-01-22T17:36:00Z</cp:lastPrinted>
  <dcterms:modified xsi:type="dcterms:W3CDTF">2015-02-09T17:37:00Z</dcterms:modified>
  <cp:revision>24</cp:revision>
  <dc:subject/>
  <dc:title/>
</cp:coreProperties>
</file>