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760"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5.03.2015 № 38-13/VI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'якого інвентарю, що передається з балансу комунального закладу "Черкаська обласна лікарня Черкаської обласної ради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Лисичанської центральної міської лікарні імені Тито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43"/>
        <w:gridCol w:w="1620"/>
        <w:gridCol w:w="1440"/>
        <w:gridCol w:w="144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лочка 60*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а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6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ковдри для доросл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ирадла для доросл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ушки пір'я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8556,00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3.2015 № 38-13/VI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'якого інвентарю, що передається з балансу комунального закладу "Черкаський обласний онкологічний диспансер" Черкаської обласн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Лисичанської міської дитяч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84"/>
        <w:gridCol w:w="1628"/>
        <w:gridCol w:w="1391"/>
        <w:gridCol w:w="144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44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вдра дитяча н/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0,00</w:t>
            </w:r>
          </w:p>
        </w:tc>
      </w:tr>
      <w:tr>
        <w:trPr>
          <w:trHeight w:val="6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стирадл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0,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98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23:00Z</dcterms:created>
  <dc:creator>123</dc:creator>
  <dc:description/>
  <cp:keywords/>
  <dc:language>en-US</dc:language>
  <cp:lastModifiedBy>Nachupravdil</cp:lastModifiedBy>
  <cp:lastPrinted>2015-02-25T08:34:00Z</cp:lastPrinted>
  <dcterms:modified xsi:type="dcterms:W3CDTF">2015-03-10T09:02:00Z</dcterms:modified>
  <cp:revision>3</cp:revision>
  <dc:subject/>
  <dc:title>Додаток 1</dc:title>
</cp:coreProperties>
</file>